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.C v1.6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C. Karcher 1992,93,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About RS23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C was written to provide all of the basic functional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ploy serial I/O in any application written with Borl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ompilers.  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ase of use.  No assembly language or library files are u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#include" statement is all that is required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th input and output are buffered and interrupt dr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rial ports 1 - 4 are supported on PC, AT and PS/2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ed interrupts used on port 3 and 4 are allowed for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devices such as a mouse or printer.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of 110 to 115200 bau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tection and utilization of hardware buffered UARTs (NS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found in some machine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terrupt driven hardware and XON/XOFF flow control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l source code is included.  RS232.C can be used with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r supported software and may be distributed fre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and unmodified state.  It may be used in part or wholly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, to develop any commercial application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has registered RS232.C.  Registration entitles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future enhancements or upgrades which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includes technical support as far as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ail, telephone or electronic messaging.  To register RS23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for $20.00 to (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level or date of the version you have -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, it will be mailed to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A. K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37 Evanston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tle WA 9810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embers can register RS232.C through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GO SWREG and selecting Register Sharewar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D for RS232.C is 4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mail at the above address,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206)789-7945 or via Compuserve EMAIL to user ID 76406,53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on Internet at 76406.5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S232.C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with regard to the software or accompanying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be held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in connection or arising out of performance or us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.C   - serial communication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_DEMO.C - sample program demonstrating RS23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Why use RS232.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C compilers (and probably all DOS based C compiler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ome basic support for serial communications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e of calls to BIOS routines only.  The BIOS ser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equate only for the slowest of transmission speed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 all of the capabilities of the hardware found in PC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serial communication is required,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ll of the low level software.  RS232.C does jus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care of all the low level details and provid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high level functions needed for efficient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How to use RS23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required to use RS232.C is to include it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The simplest way to do that is with a compiler '#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, treating RS232.C just as you would a header fil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at, three basic steps are all that ar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llocate memory for input and output buffers. 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allocated at compile time or allocated via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on function like malloc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"Open" the port with the function rs_initpor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I/O with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"Close" the port when finished performing I/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s_close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S_DEMO.C, included with the distribution,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demonstrating most of the function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 demonstrates an extremely simple b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turns a PC into a dumb terminal capable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dem or an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: a light weight dumb terminal program to demonstrate rs2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K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"src\rs232.c"       /* include rs232 variables an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ke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input_buffer[1024],output_buffer[1024]; /* allocate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open port 1 with 2400 baud, no parity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024 byte input buffer and a 1024 byt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s_initport(RS_PORT1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24U,input_buffer,1024U,output_buffer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rintf("Terminal mode active - press escape to exi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rintf("Unable to open COM por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urn on Data Terminal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_modctrl(RS_WRTMCR,RS_MCRDTR,RS_LIN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isplay any characters received and send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until escape i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inrcvd())               /* if a character wa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ch(rs_getbyt());         /*    display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keyhit())               /* if a key has been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sndbyt((key = getch())); /*    se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while(key != 27);            /* if the key pressed wa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urn off Data Terminal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RS_WRTMCR,RS_MCRDTR,RS_LIN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lose the port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TE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RS232.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functions contained in RS232.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the purpose of each one. 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unction and it's u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initport - Prepares a COM por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ndbyt   - Send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ndstr   - Send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getbyt   - Get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getstr   - Get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inrcvd   - Returns number of bytes which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peek     - Non-destructive read of next character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outfre   - Returns amount of free space remaining in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canin   - Scans buffer for a string and returns offse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error    - Returns code for last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modctrl  - Controls or returns status of modem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break    - Sends break to remot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rout   - Clear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rin    - Clear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keyhit   - Determines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timer    - Times event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etflow  - Establishes or return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ose    - "Closes" port prepared by rs_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Function Reference: (Note: The pre defined constan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entheses with some of the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s or return valu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S232.C and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init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s a COM por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initport(char port, long baud, char parity, char data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stop_bits, unsigned in_buf_size, char *in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out_buf_size, char *out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: Character indicating which port to use. 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 (RS_PORT1) -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2' (RS_PO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3' (RS_PO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4' (RS_PORT4) - COM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0' (RS_USERPORT) - user defined port --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: The long value indicating the baud rate. 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L (RS_B110) -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L (RS_B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0L (RS_B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L (RS_B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L (RS_B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00L (RS_B4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00L (RS_B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200L (RS_B19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L (RS_B3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7600L (RS_B5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5200L (RS_B115K) -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: A character indicating the type of parity check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' (RS_NOPAR)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' (RS_EVPAR)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' (RS_ODPAR)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S' (RS_SPPAR) - parity bit alway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' (RS_MKPAR) - parity bit alway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its: A character indicating how many data bits to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8' (RS_DBIT8) -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7' (RS_DBIT7) -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_bits: A character indicating the number of stop bit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 (RS_SBIT1)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2' (RS_SBIT2) -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_buf_siz: An unsigned integer between 2 and 32768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n bytes of the input buffer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of 2 (i.e. 2,4,8,16,256,512,1024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_buf: Character pointer to the input buffer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buf_siz: The unsigned value between 2 and 32768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n bytes of the output buffer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of 2 (i.e. 2,4,8,16,256,512,1024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_buf: Character pointer 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RS_POLLED_XMIT is defined, the output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rial output.  In this case the output buffer size may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output buffer pointer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_initport can return the following integer valu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ccess or failure of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RS_UART4) Success, UART detected was a 16550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buffering.  This capabilit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RS_UART3) Success, UART detected was a 16550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RS_UART2) Success, UART detected was an 8250A or 16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RS_UART1) Success, UART detected was an 8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RS_NOUART) Failure, no UAR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(RS_BADIBUF) Failure, input buffer size invalid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pointe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(RS_BADOBUF) Failure, output buffer size invalid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pointe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(RS_BADPORT) Failure, invalid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 (RS_BADPAR) Failure, invalid parit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 (RS_BADDBIT) Failure, invalid data_b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6 (RS_BADSBIT) Failure, invalid stop_b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7 (RS_BADBAUD) Failure, invalid bau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rs_initport(RS_PORT1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U,input_buffer,1024U,output_buffer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rintf("Terminal mode active - press escape to exit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_ok = rs_initport(port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F_SIZ,in_buf,BUF_SIZ,out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ort has already been "opened" with rs_initp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be closed before another port (or the same p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.  Only one port may be opened at any one time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service routine installed by rs_initport can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s sharing the same IRQ (interrupt request)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would be serial mouse installed on COM port 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using rs_initport to prepare access to COM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both the mouse driver and the appl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RQ4.  Some serial applications "take over"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which would disable use of the mouse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routine installed by rs_initport "chains"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f it is invoked by other than the targe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passed to the appropri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rmine the appropriate I/O address for a given COM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RT, rs_initport first uses the BIOS data area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uses the "standard" I/O addresses.  Standard IRQ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.  If a serial adapter has been installed wi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I/O addresses and IRQ's, rs_initpor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ART and will fail.  The standard addresses and IRQ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         I/O address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         3F8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2          2F8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3          3E8 (PS/2 = 3220)      4 (PS/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4          2E8 (PS/2 = 3228)      3 (PS/2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ort argument is '0' (the character, not the 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_initport makes no attempt to determine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UART nor the IRQ.  Instead,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truct rs_user are used.  If rs_us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, rs_initport returns -3.  The structu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, and it's members may be accessed glob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.  For more information, see th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is document file regarding us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rs_userpor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rs_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UART capable of FIFO buffering is detected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enabled.  This can greatly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 due to interrupts and can prevent "lost characters"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eive overruns at higher transmiss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_initport does not alter the state of any of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ines (DTR or RTS).  They must be explici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s_mo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ndbyt(int rs_s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 to send (int converted to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the byte was successfully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 Returns -1 no port open or byte could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rs_sndbyt('A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nable to send messag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_sndbyt(getch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byt writes the character into the out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mmediately without waiting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e transmitted.  If there is no room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rs_sndbyt will wait until there is room unles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abled via flow control.  In this case,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ansmit interrupts are disabled by defining RS_POLLED_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 is not used and the character is sent wh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ree to send it.  If output is disabled via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not sent and rs_sndby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n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ndstr(int rs_sndcnt, char *rs_snd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cnt indicates the number of bytes to be sent -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0 is specified, the string need not b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If rs_sndcnt is 0, rs_sndstr is treated as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 string and characters will be sent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terminating nul.  rs_sndstr is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tring to be sent.  rs_sndstr can b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utput buffer and up to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s 0 on success.  If no port is open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  If the entire string could not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the number of characters wri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str(0, "Hello,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ndstr(strlen(msg)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ssage could not be sen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rs_sndbyt, rs_sndstr writes the charact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and returns immediately - it does no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actually be transmitted. 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in the output buffer, it waits until there is un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urrently disabled via flow control.  In this case,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umber of characters that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ansmit interrupts are disabled by defining RS_POLLED_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buffer is not used and the func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entire string has been sent or output beco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get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getby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ext received byte (converted to int)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aracters are currently waiting to b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(rs_inrcv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h(rs_getby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ch = rs_getbyt(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received characte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byt does not wait for incoming characters - it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if no received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ge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getstr(int rs_getcnt, char *rs_get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cnt is the number of characters to b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 If rs_getcnt is 0, characters ar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until a nul character is encountered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s_getbuf.  rs_getbuf is a character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received characters will be written in to.  rs_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large enough to hold the entire string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ng nul character.  rs_getstr can be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up to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if no port is open or the number of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buffer and written to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getstr(8,msg) 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ssage in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quested number of characters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 does not wait for them to become available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s many as are available and returns the numb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in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number of bytes which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inrcv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umber of characters which have been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ady to be read from the input buffer by rs_getby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_cnt = rs_inrcv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(rs_inrcvd(),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inrcvd will never return a value greater th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size specified when rs_initport was called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buffer overflow has occurred.  Use rs_err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has been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next available character from input buffer.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pee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available character in input buffer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 port open, or if there are no charact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ad from the buffer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_char = rs_pee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peek() &gt;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peek() ==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getby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= rs_getby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out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mount of free space remaining in outpu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POLLED_XMIT is defined, this function will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outf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eger indicating current amount of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hat are available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outfre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Serial port busy - try again late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u bytes are currently buffered for output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_buffer_size - rs_outfr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ca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characters not yet read from input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canin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ointer of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taining either the offset into the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ccurence of the search string (if found)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canin("CONNECT"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connect message from modem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= rs_scanin("BY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getstr(offset + 1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code for last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nteger whose bit pattern indicates the last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(RS_RBER): 1 = receiv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(RS_ROER): 1 = receive data overrun (UART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er than it could be rea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vic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(RS_PERR): 1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(RS_FERR): 1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(RS_BKDT): 1 =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no error has been detected sinc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error or since por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Serial port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 &amp; RS_P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ity error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rs_error returns a code for any erro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 and clears the error flags.  Subsequent cal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same error unless it has re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ARTs will indicate a framing error when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mod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or returns status of modem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modctrl(int rs_cm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2 (RS_GETMCR): Return status of modem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1 (RS_WRTMCR): Change status of modem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  2 additional arguments are requi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The first is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which line(s) to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(RS_MCRDTR): Data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(RS_MCRRTS): Ready To S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is an integer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(s) should be turned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(RS_LINOFF): Turn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(RS_LINON): Turn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0 (RS_GETMSR): Return status of modem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0 (RS_GETMSR),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e requested statu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(RS_CTSCHG) CTS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(RS_DSRCHG) DSR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(RS_RICHG)  RI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(RS_DCDCHG) DCD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(RS_CTSSTE) state of C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(RS_DSRSTE) state of DS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40 (RS_RISTE)  state of R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80 (RS_DCDSTE) state of DC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1 (RS_WRTMCR)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2 (RS_GETMCR),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e current state of the modem control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(RS_MCRDTR): 1 = 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(RS_MCRRTS): 1 = 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operation fails (no port open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! (rs_modctrl(RS_GETMSR) &amp; RS_MSRDS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mote equipment is not ready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Data Terminal Ready output li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RS_WRTMCR,RS_MCRDTR,RS_LIN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modctrl(RS_GETMCR) &amp; RS_MCR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ady To Send output line is currently off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rs_modctrl to return the status of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 (rs_cmd = RS_GETMSR), the lower 4 bit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dicate that the corresponding modem status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tates since the last time the statu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ime the status is read, these bit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a line has again chang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rs_modctrl to set modem control output l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 line can be turned on or off with the same call by 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 pattern for the desired lin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WRTMCR,RS_MCRDTR | RS_MCRRTS,RS_LINO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break to remot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brea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on success, -1 if no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brea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RS232 line is normally in the "marking" stat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break places the line in a spacing state for approx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eriod.  It is used by some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uffer transmit is currently in progress, rs_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until the buffer is empty before sending the brea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currently disabled via flow control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break will send the brea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output buffer (and the UART output FIFO if us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POLLED_XMIT is defined, clears the output FI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r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 &amp; RS_BKDT)  /* break de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clrout();            /*  stop transmission, clea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rout will immediately stop transmission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buffer.  It has no effect if a por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r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{ /* if an e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clrin();   /*    clear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sndstr(0,"resend last 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rin will immediately clear the input buf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not yet read.  If a UART FIFO is in us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key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key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no keys have been pressed, 1 if one or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pressed but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key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sndbyt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stant keyboard monitoring is required, rs_keyh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place of library functions like kbhit().  rs_key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the BIOS keyboard data area directly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have been pressed.  Library functions like kbhit()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interrupt routine to accomplish the same th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loss of incoming serial data when using high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.  A port need not be ope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event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timer(int rs_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teger argument determines the action which will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RS_CLRTIM): The current timer value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RS_GETTIM): The current timer value is returned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 returns an unsigned integer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cks" (18.2 per second) which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(RS_CLRT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str(msg_len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(! rs_inrcvd(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timer(RS_GETTIM) &gt; 18){ /* wait approx. 1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Message response timed o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 reads the BIOS time data area directly and avoi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IOS interrupt calls to do this.  It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brary routines such as biostime() to avoid los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data when performing high speed communica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may be in error by as much as 1 "tick"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a fairly low resolution timer.  A por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e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es or return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etflow(int rs_cm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RS_FLWOFF) - 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RS_FLWHDW) -  Enables hardware flow control. 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integer argument to defi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(s) to use for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(RS_FLWCTS) - Use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(RS_FLWDSR) - Use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(RS_FLWRI) - Us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(RS_FLWDCD) - Us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(RS_FLWXON) -  Enables XON/XOFF flow control. 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parameters,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s the character to use for X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 defining the character to use as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llowing two pre-define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andard XON and XOF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1 (RS_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3 (RS_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(RS_FLWSTAT) - Returns the status of flow control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ates that output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low control.  0 indicate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(RS_FLWINS)  - Inserts a control charac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eam.  The control character to be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by on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if no port open.  Except when rs_cm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S_FLWSTAT), returns 0 on success.  When rs_cmd is RS_FLW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returned i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flow control to use Data Set Ready hardwar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HDW,RS_FLWDS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flow control to XON/XOFF using standard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XON,RS_XON,RS_X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etflow(RS_FLWST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Output currently disabled via flow control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nd XOFF character to rem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INS,RS_X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isable fl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flow control, whether with hardware line monit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XON/XOFF characters, will cause output to st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efined condition is met (the selected hard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to logic 0 or the character used as XOFF is received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buffered for output will remain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will resume when the hardware lin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goes to logic 1 or the character used for 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.  Flow control effects output only. 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received or written to the output buff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apacity when output is disabled via flow contro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ype of flow control may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mote equipment is using XON/XOFF typ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 can be used to control remote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FLWINS command.  The control charact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, even if characters are alread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output buffer.  The buffer will continu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ontrol character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s" port prepared by rs_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should always be used when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pened" a port with rs_initport.  rs_clos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ort and restores the previous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 to call rs_close before exiting from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likely cause undefined behavior. 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with the library function atexit() to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called.  It is probably also a good idea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reak handler which calls rs_close to preven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without closing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_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omewhere in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brk(c_break); /* library function ctrlbr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n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uffer transmit is currently in progress, rs_clos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 to finish before closing the port unles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abled vi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RS232.C supports speeds up to 115.2K baud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may not work on some machines due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s.  Foremost is the speed of the CPU itself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may not be capable of sustained input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actors may effect the maximum usable baud rate als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even though a machine's CPU is fast enoug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s, other software running on the machine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(One example is a 386 CPU running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hich places the CPU in protected mode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service routines to be slower.)  The BIO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may have routines which are too slow, such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service routine - this can effect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ike the serial interrupt service routine in RS23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experimentation can determine what the highest us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any given machin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achines equipped with COM ports 3 and 4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lines shared with ports 1 and 2, a problem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ome hardware.  For example, an internal mod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OM1 and you are attempting to use COM3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.  Because both ports use interrupt request line IRQ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board is "holding" IRQ4 inactive, COM3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signal an interrupt and thus will appear dea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adapter boards do not behave this way and will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request line when not signal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problem can only occur if softw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board leaves interrupts enabled a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ecifically, the signal OUT2 is left active with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bi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installs any of it's own interrup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ust re-enable interrupts as soon as possible af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loss of incoming ser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.C re-prioritizes hardware interrupts to giv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the highest priority.  While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able effect with most applications, it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ccount in those applications which make us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Polled vs. interrupt driv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method of character transmission by RS232.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Each time a character is writt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the UART's transmit holding register,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UART when the transmit holding regis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the next character to be sen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able under certain circumstances to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 "polled transmission" instead. 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stantly poll the UART and writ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mit holding register becomes fre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s determined at compile time.  If the macro RS_POLLED_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, the polling method will be used. 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at the beginning of the application's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RS_POLLED_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some advantages and dis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driv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tages:  This is the more efficient method of outpu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time is wasted polling the UART.  Characters may b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utput and the application may go on proces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the characters to actu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s:  Some additional overhead is in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ervice routine.  At high transmission sp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ause problems on slower machines or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  Interrupt driven output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non-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tages:  This method makes th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ghtly "leaner" and simplifies some of the cod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overall code size slightly smaller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prove to be more reliable on so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s:  While the application is send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do nothing else and no output buffer i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less efficient fo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Flow control and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provided for only in respect to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put as requested by remote equipment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on remote equipment, the application m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s requiring flow control (i.e. input bu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) and take the appropriate action when needed (lik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or dropping a hardwar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shaking is something that is completely arbit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quirement is that the local and remot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on the protocol.  RS232.C provide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ing the status of and controlling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but it is up to the application to determ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232.C can be simply included (whether by "pasting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to an applications source code or with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 directive) no special compiler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If desired, RS232.C can be split into separ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 files to follow more conventional 'C'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ccomplished by splitting the file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using RS232.C can be compiled and linked from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's newer compilers have many optimization options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, none have caused problems with RS232.C.  One necess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when using Turbo C 2.0 or earlier compilers: 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isabled.  With stack checking enabled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, stack checking code is generated even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memory models can be used with RS232.C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back is the extra function call overhead and/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overhead incurred with the large model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an application from being able to use the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Other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.C will compile and run with other DOS based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changes.  The following lists types/functions/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eed attention under compilers other than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ype interrupt - must take care of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ing registers and provide I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inportb(int portid) /* reads a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hardware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outportb(int portid,unsigned char value) /*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* byte to a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ar *MK_FP(unsigned seg, unsigned ofs) /* tak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gumen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is C++ compatible via "#ifdef __cplus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essor directives.  In order to use RS232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++ program, the header file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body of the code (name it RS232.H) and RS2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ompiled separately (as in a projec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16550 FIF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A/B and 16450 UARTs found in most machin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one byte buffer for input and output.  This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byte which is received, an interrupt is gener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s a routine to retrieve the incoming byte and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t take place before the next incoming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received to avoid loss of data.  The same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data - after each byte being transmit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, an interrupt is generated to invoke a routin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byte to the transmit register.  In some situ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oo much overhead or the interrupt servic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allowed to react quickly enough to keep up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re sophisticated 16550 series of UARTs overcom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sion of 16 byte FIFOs (first-in-first-out-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input and output.  Software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able this feature when it's available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it is used.  Code in RS232.C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FIFO capable UARTs and automatically emplo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data is written to the UART at 16 bytes p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oming data signals generates a receive interrupt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have accumulated in the FIFO - though up to 16 by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ceived before the interrupt service routi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, without losing any data.  These defaul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ltering the corresponding constant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initport (see comments in RS232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Using More Than 1 COM Port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RS232.C provides no direct support for simultaneou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access, it is easy enough to accomplish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2 copies of RS232.C in your source code. 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and function names in RS232.C begin with 'rs_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.  To allow an application to access 2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2 copies of RS232.C renaming them to RS232A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232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Borland's built in editor (or any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replace), edit RS232A.C perform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replace of the string "rs_" with "rs1_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for "RS_" replacing it with "RS1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same thing with RS232B.C, replacing "rs_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s2_" and "RS_" with "RS2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both modified copies in th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This provides 2 complete se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unction names now start with "rs1_" or "rs2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port is being accessed)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2 different ports and simultaneous serial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not the most elegant of solutions, it is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S232.C is small enough so as not to mak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opies a problem. (RS232.C adds about 3400 by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ertain ports can be used simultaneously.  Beca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same hardware interrupt as COM3 and COM2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as COM4, you will most likely not be able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OM3 or COM2 with COM4.  The problem aris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of the hardware - if a UART has its OUT2 hardwar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 1 (necessary to enable interrupts), another UAR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interrupt will not be able to signal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rue of any serial communications softwar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A serial mouse driver using COM1 preven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on COM3 is one example of how this problem may ari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only one port in an application.  On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is problem (other than opening and closing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using rs_close) is to turn off OUT2 on the U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urrently being utilized.  OUT2 is controlled by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control register and can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 function of RS232.C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allow interrupts to occur on a port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initport and reenable interrupts on a port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initport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modctrl(RS2_WRTMCR,rs2_modctrl(RS2_GETMCR) &amp; '\xF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modctrl(RS1_WRTMCR,rs1_modctrl(RS1_GETMCR) | '\x0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I/O with rs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modctrl(RS1_WRTMCR,rs1_modctrl(RS1_GETMCR) &amp; '\xF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modctrl(RS2_WRTMCR,rs2_modctrl(RS2_GETMCR) | '\x0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I/O with r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y real drawback to this method is that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ccur on the on the disabled port and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.  Some serial adaptor allow for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hared interrupts by or'ing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the conflicting UARTs.  Only testing can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so.  Another workaround (and only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it) is to use an alternate IRQ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with another device.  See th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s_initport for instructions on how to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and/or bas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