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rough the libraries in the OWL section, I saw that there was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's serial communications routines available for down-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cked (weak pun, see signature) the original C code about last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s of interest to someone to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developing a Turbo Vision 1.0 programme which collects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mark reader (OMR), does some translation and validation, the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to Paradox tables. The OMR in question communicates via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so I needed an interrupt-driven comms object that could co-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1.0, the Paradox Engine and VROOM. (This was BC 3.1... you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piler that had a DOS IDE, the IDE that should be _brought_back_now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the serial.c example from Compuserve and turned it into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 most of the code is really Borland's - which works perfectl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does not cause conflicts with the other components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s for elegance, reliability, efficiency or correctness: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bugs that only reveal themselves when this code is used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ts original purpose.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_A.DOC</w:t>
        <w:tab/>
        <w:tab/>
        <w:t>this brief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_A.CPP</w:t>
        <w:tab/>
        <w:tab/>
        <w:t>serial comm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_A.H</w:t>
        <w:tab/>
        <w:tab/>
        <w:t>and its hea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H</w:t>
        <w:tab/>
        <w:tab/>
        <w:tab/>
        <w:t>definitions of comms registers &amp;c, based on Borland'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BUFF.CPP</w:t>
        <w:tab/>
        <w:t>data-sink for the comm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BUFF.H</w:t>
        <w:tab/>
        <w:tab/>
        <w:t>and it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ur &amp;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pp and .h files are lifted straight out of my OMR control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well be extraneous parts that are not required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_A is so-called because I had originally called my .cpp &amp; .h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RS232". After numerous revisions and bug-fixes I renamed it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 do not know if there is an 'A' extension to the original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f there is this has nothing to do with it. My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ere written as I made changes and left notes to remind mysel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: they may not be helpful and may not draw your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ections. I left Borland's comments (from serial.c) i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ere useful places at the time that I did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intially some problems with conflicts between ports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chine, and difficulties with interrupt vectors that were lef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y programme had finished. These niggles have been ironed ou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instructive to get hold of serial.c to see what changes I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'd strongly recomme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_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unction com_int(...) is a friend of the RS232 class. The wa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ngs, the universe is only expected to contain one RS232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_has_ to be called TheRS232. If you want more than one instance of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or each com-port, perhaps) you will have to rewri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tself contains pointers for two TcircularBuffer objects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goes into Rx_buf. If Monitor_buf exists then it gets cop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nd received data - in the original programme it wa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-mode monitor to see what was actually coming &amp; going down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errupt(*oldvect)(...); is the correct syntax for a pointer to an I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3.1 version of the compiler: I do not know if it works with 4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 suspect that TC 1.0 would not have approved of thi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lass definition should be pretty self-explanator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onstructor expects to given pointers to (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) TcircularBuffer objects. The member function out is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 and TcircularBuffer pointers and cha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_A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that you read through this to see exactly what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. In general, the names ought to provide you with c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ce at the top of the file, about turning stack-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s standard Borland advice for ISRs written with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n instruction about word alignment belongs to the program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as designed for initially. Data (as a block of ASCII codes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everal different things: once the programme had worked 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ing at, it did a cast to an appropriate union of structs,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selection. This is of little interest to anyone who isn'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source, comments in the /* traditional style */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directly from Borland's serial.c and // new style comments a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The number of my comments is a fair guide to the time I spen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ece of code. On line 51 (for example) you'll see that I tri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uninstalling bug by explicitly calling resvects() and put in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Later I found the source of the bug and shed the extra, unhelp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ogical, call. So I'm not a perfect programmer: but I try to be hon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BUFF.H and CIRCBU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imple (and possibly buggy) circular buffer, the only rea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loaded these files is because my RS232 class needs them. (I'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rne Stroustrup would frown - but he wasn't here when I wrote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y original programme was expecting had a fairly predic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r a thousand bytes a throw, but this could be considerably long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e programme also had to be able to operate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erial port, so that there might have be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des waiting. The TcircularBuffer class allows f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and at worst corrupts its own (older) data on over-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garbage elsewhere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me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pplication was built using TV 1.0: my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is called TShell, its handleEvent() contains these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event.what==evCommand&amp;&amp;event.message.command==cmQuit) //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if(canWeCloseAdm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InitOM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clearEvent(event);          // not ready to qui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which make sure that things are closed down in an orderly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me fragments may give a little more ins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*TheRS23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rcularBuffer *Rx_bu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rcularBuffer *Mon_buf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hell::initOMR(int with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ISS_OMR_synch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_buf=new TcircularBuffer(raw_size+5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with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_buf=new TcircularBuffer(raw_size+5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S232=new RS232(Config.comPort,(int)Config.baud,Config.parity,Config.bits,Config.stop,Rx_buf,Mon_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S232-&gt;set_cr_trans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heRS232-&gt;error==RS232::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TheRS232-&gt;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R_initialized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RS232-&gt;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hell::deInitOM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MR_initialized=TISS_OMR_synch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he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delete TheRS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S23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x_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delete Rx_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_bu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on_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delete Mon_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_bu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nearly the end of my r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nd some time playing with the RS232 class you should (I hope)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modifying it to handle your own serial communication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d to get my finished programme to run in a Windows DOS box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test it extensively. I have a vague notion that Window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idge at the installation of IS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ulk of the code came to me free from Borland (I did men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?) I can hardly charge for rehashing it! Should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art of The Programme That Makes You Rich, you can always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boat or some other little token of appreciation. If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but cannot run to a speed-boat, a small cigar would b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 and ciga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k Hacking, c/o ITU, Law Hospital, Carluke, Lanarkshire, Scotland (UK) ML8 5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Hacking.    100276,1366@compuserve.com   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