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emaphor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returns information about a single semaph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returned are similiar to those returned i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is call.  This function may be called ite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ll of the connection information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3 (1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Sub-function Structure Len     2        Length of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242 (F3h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Last Record Seen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Semaphore Name Length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Semaphore Name                 128     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Next Request Record         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 Open Count                  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Semaphore Valu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 Number Of Records             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 Logical Connection Number 1 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 Task Number 1               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.                              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.                              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Logical Connection Number  n  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Task Number  n                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.                              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.                              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