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Volum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ll returns the name of the specified VolumeNumb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an be used to obtain the names of all mounted volum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olumeNumber is specified for an unmounted volume the 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successful, but the VolumeNameLength will be zero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slot is unavailable, a failure, usually 0xFFh, will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22 (16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 Request Packet Contents        Bytes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  ---------------------------    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        Sub-function Structure Len     2        Length of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06 (06h)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Volume Number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 Request Packet Contents        Bytes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  ---------------------------    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Volume Name Length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Volume Name                    16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