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zeil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</w:p>
    <w:p>
      <w:pPr>
        <w:pStyle w:val="Titelzeil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itelzeil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utifier for C/C++ source code</w:t>
      </w:r>
    </w:p>
    <w:p>
      <w:pPr>
        <w:pStyle w:val="Titelzeil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 2.22 September 1995</w:t>
      </w:r>
    </w:p>
    <w:p>
      <w:pPr>
        <w:pStyle w:val="Text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pyright 1995 Software-Quelle GmbH</w:t>
      </w:r>
    </w:p>
    <w:p>
      <w:pPr>
        <w:pStyle w:val="Text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or MS-Windows indents the source code lines of your C/C++ programs according to the program's structure. The use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ll spare you a lot of trouble and time, if you used to indent your source code by hand until now.</w:t>
      </w:r>
    </w:p>
    <w:p>
      <w:pPr>
        <w:pStyle w:val="Tex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 instal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execute setup.exe from the file manager; setup will copy several files into the directory you choose and install a program group in the program manager window.</w:t>
      </w:r>
    </w:p>
    <w:p>
      <w:pPr>
        <w:pStyle w:val="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 star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double click on the program icon in the program manager window or execute sqcbw.exe from the file manager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ll open its "Main Window", where you can enter the file selection and start the beautifying process.</w:t>
      </w:r>
    </w:p>
    <w:p>
      <w:pPr>
        <w:pStyle w:val="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f you wish to change the behavior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click on the "Options" menu item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ll open the "Options Window", where you can enter the options you prefer.</w:t>
      </w:r>
    </w:p>
    <w:p>
      <w:pPr>
        <w:pStyle w:val="Heading1"/>
        <w:bidi w:val="0"/>
        <w:ind w:right="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ption of windows</w:t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1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n Window</w:t>
      </w:r>
    </w:p>
    <w:p>
      <w:pPr>
        <w:pStyle w:val="Text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 the "Main Window" to select the file(s) you want to beautify:</w:t>
      </w:r>
    </w:p>
    <w:p>
      <w:pPr>
        <w:pStyle w:val="Unterpunkt2"/>
        <w:bidi w:val="0"/>
        <w:ind w:left="2268" w:hanging="2268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rce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ath to the source file(s): the filename may be partially qualified, that is it may contain the wildcard character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ll update all files corresponding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rce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Unterpunkt2"/>
        <w:bidi w:val="0"/>
        <w:ind w:left="2268" w:hanging="226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l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...</w:t>
        <w:tab/>
        <w:t xml:space="preserve">click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l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utton to open a file selection box</w:t>
      </w:r>
    </w:p>
    <w:p>
      <w:pPr>
        <w:pStyle w:val="Unterpunkt2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arch subdirectorie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hen this box is checked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ll sear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 leve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f subdirectories to find source files corresponding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rce file</w:t>
      </w:r>
    </w:p>
    <w:p>
      <w:pPr>
        <w:pStyle w:val="Unterpunkt2"/>
        <w:bidi w:val="0"/>
        <w:ind w:left="2268" w:hanging="226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utif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click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utif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utton to update the selected file(s)</w:t>
      </w:r>
    </w:p>
    <w:p>
      <w:pPr>
        <w:pStyle w:val="Unterpunkt2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click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utton to termina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</w:p>
    <w:p>
      <w:pPr>
        <w:pStyle w:val="Unterpunkt2"/>
        <w:bidi w:val="0"/>
        <w:ind w:left="2268" w:hanging="226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rints a list of information and error messages like the following:</w:t>
      </w:r>
    </w:p>
    <w:p>
      <w:pPr>
        <w:pStyle w:val="Unterpunkt2"/>
        <w:bidi w:val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Unterpunkt8"/>
        <w:bidi w:val="0"/>
        <w:ind w:left="4536" w:right="1" w:hanging="453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rce.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 of the current source file</w:t>
      </w:r>
    </w:p>
    <w:p>
      <w:pPr>
        <w:pStyle w:val="Unterpunkt8"/>
        <w:bidi w:val="0"/>
        <w:ind w:left="4536" w:right="1" w:hanging="453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ess error on file: ..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file cannot be opened/read/written/deleted</w:t>
      </w:r>
    </w:p>
    <w:p>
      <w:pPr>
        <w:pStyle w:val="Unterpunkt8"/>
        <w:bidi w:val="0"/>
        <w:ind w:left="4536" w:right="1" w:hanging="453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 ... not updat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source file has not been updated</w:t>
      </w:r>
    </w:p>
    <w:p>
      <w:pPr>
        <w:pStyle w:val="Unterpunkt8"/>
        <w:bidi w:val="0"/>
        <w:ind w:left="4536" w:right="1" w:hanging="453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matching brackets/braces at line .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ound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/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/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th no match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/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/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</w:p>
    <w:p>
      <w:pPr>
        <w:pStyle w:val="Unterpunkt8"/>
        <w:bidi w:val="0"/>
        <w:ind w:left="4536" w:right="1" w:hanging="453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ng brackets/braces at end of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Unterpunkt8"/>
        <w:bidi w:val="0"/>
        <w:ind w:left="4536" w:right="1" w:hanging="453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matching #else / #endif at line ..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ound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el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/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endi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th no match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ifde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/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if</w:t>
      </w:r>
    </w:p>
    <w:p>
      <w:pPr>
        <w:pStyle w:val="Unterpunkt8"/>
        <w:bidi w:val="0"/>
        <w:ind w:left="4536" w:right="1" w:hanging="453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sing #endif at end of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f you have checked the option "prompt before update" in the "Options Window" (see below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ll request your acknowledgment before overwriting a source file; a dialog box will be opened: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 changes to file?</w:t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e click on one button:</w:t>
      </w:r>
    </w:p>
    <w:p>
      <w:pPr>
        <w:pStyle w:val="Unterpunkt1"/>
        <w:bidi w:val="0"/>
        <w:ind w:left="1134" w:hanging="113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es</w:t>
        <w:tab/>
        <w:t>the source file will be updated</w:t>
      </w:r>
    </w:p>
    <w:p>
      <w:pPr>
        <w:pStyle w:val="Unterpunkt1"/>
        <w:bidi w:val="0"/>
        <w:ind w:left="1134" w:hanging="113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</w:t>
        <w:tab/>
        <w:t>the source file will not be updated</w:t>
      </w:r>
    </w:p>
    <w:p>
      <w:pPr>
        <w:pStyle w:val="Unterpunkt1"/>
        <w:bidi w:val="0"/>
        <w:ind w:left="1134" w:hanging="113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</w:t>
        <w:tab/>
        <w:t>this source file and any further source files will be updated without further acknowledgment</w:t>
      </w:r>
    </w:p>
    <w:p>
      <w:pPr>
        <w:pStyle w:val="Unterpunkt1"/>
        <w:bidi w:val="0"/>
        <w:ind w:left="1134" w:hanging="113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  <w:tab/>
        <w:t>the source file will not be updated; no further files will be searched for.</w:t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2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 Window</w:t>
      </w:r>
    </w:p>
    <w:p>
      <w:pPr>
        <w:pStyle w:val="Text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e the "Options Window" to specify the behavior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</w:p>
    <w:p>
      <w:pPr>
        <w:pStyle w:val="Unterpunkt2"/>
        <w:bidi w:val="0"/>
        <w:ind w:left="2268" w:hanging="2268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ent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additional indentation of all lines between curly brac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}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r a single statement after if, else, for, etc.</w:t>
      </w:r>
    </w:p>
    <w:p>
      <w:pPr>
        <w:pStyle w:val="Unterpunkt2"/>
        <w:bidi w:val="0"/>
        <w:ind w:left="2268" w:hanging="226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 sto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number of columns represented by a tab character; eve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leading spaces in the line will be replaced by a single tab character</w:t>
      </w:r>
    </w:p>
    <w:p>
      <w:pPr>
        <w:pStyle w:val="Unterpunkt2"/>
        <w:bidi w:val="0"/>
        <w:ind w:left="2268" w:hanging="226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 tab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hen checked, tab characters will be used to indent the lines</w:t>
      </w:r>
    </w:p>
    <w:p>
      <w:pPr>
        <w:pStyle w:val="Unterpunkt2"/>
        <w:bidi w:val="0"/>
        <w:ind w:left="2268" w:hanging="226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 spac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hen checked, only space characters will be used to indent the lines</w:t>
      </w:r>
    </w:p>
    <w:p>
      <w:pPr>
        <w:pStyle w:val="Unterpunkt2"/>
        <w:bidi w:val="0"/>
        <w:ind w:left="2268" w:hanging="226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ent com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hen checked, comment will be indented like statements; otherwise, comments will keep it's place.</w:t>
      </w:r>
    </w:p>
    <w:p>
      <w:pPr>
        <w:pStyle w:val="Unterpunkt2"/>
        <w:bidi w:val="0"/>
        <w:spacing w:before="0" w:after="0"/>
        <w:ind w:left="2268" w:hanging="22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itional indentation</w:t>
      </w:r>
    </w:p>
    <w:p>
      <w:pPr>
        <w:pStyle w:val="Unterpunkt2"/>
        <w:bidi w:val="0"/>
        <w:spacing w:before="0" w:after="0"/>
        <w:ind w:left="2268" w:hanging="226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continuation lin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all continuation lines of a comment, which spreads over multiple lines, will be indented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olumns relating to the first line of this comment.</w:t>
      </w:r>
    </w:p>
    <w:p>
      <w:pPr>
        <w:pStyle w:val="Unterpunkt2"/>
        <w:bidi w:val="0"/>
        <w:ind w:left="2268" w:hanging="226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ve before upd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hen checked, each source file will be saved to a file with the filename extension of before update</w:t>
      </w:r>
    </w:p>
    <w:p>
      <w:pPr>
        <w:pStyle w:val="Unterpunkt2"/>
        <w:bidi w:val="0"/>
        <w:ind w:left="2268" w:hanging="226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mpt before upd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hen checked, you will be prompted before updates will be written to a source file</w:t>
      </w:r>
    </w:p>
    <w:p>
      <w:pPr>
        <w:pStyle w:val="Unterpunkt2"/>
        <w:bidi w:val="0"/>
        <w:ind w:left="2268" w:hanging="226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lick this button to close the options window</w:t>
      </w:r>
    </w:p>
    <w:p>
      <w:pPr>
        <w:pStyle w:val="Unterpunkt2"/>
        <w:bidi w:val="0"/>
        <w:ind w:left="2268" w:hanging="226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o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lick this button to store the changed options to the file sqcbw.ini</w:t>
      </w:r>
    </w:p>
    <w:p>
      <w:pPr>
        <w:pStyle w:val="Unterpunkt2"/>
        <w:bidi w:val="0"/>
        <w:ind w:left="2268" w:hanging="226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o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lick this button to restore the options from the file sqcbw.ini</w:t>
      </w:r>
    </w:p>
    <w:p>
      <w:pPr>
        <w:pStyle w:val="Unterpunkt2"/>
        <w:bidi w:val="0"/>
        <w:ind w:left="2268" w:hanging="226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nc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lick this button to close the options window and ignore any changes you made</w:t>
      </w:r>
    </w:p>
    <w:p>
      <w:pPr>
        <w:pStyle w:val="Text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ind w:right="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2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ation file</w:t>
      </w:r>
    </w:p>
    <w:p>
      <w:pPr>
        <w:pStyle w:val="Tex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initialization file sqcbw.ini contains the default values to specify the behavior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; sqcbw.ini is read at startup time. You may change the content of this file using a text editor whi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s not running, or from the "Options Window" by clicking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o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utton.</w:t>
      </w:r>
    </w:p>
    <w:p>
      <w:pPr>
        <w:pStyle w:val="Text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w.ini contains the following sections and items:</w:t>
      </w:r>
    </w:p>
    <w:p>
      <w:pPr>
        <w:pStyle w:val="Text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Options]</w:t>
      </w:r>
    </w:p>
    <w:p>
      <w:pPr>
        <w:pStyle w:val="Unterpunkt2"/>
        <w:bidi w:val="0"/>
        <w:ind w:left="2268" w:hanging="2268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entStep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additional indentation of all lines between curly brac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}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r a single statement after if, else, for, etc.</w:t>
      </w:r>
    </w:p>
    <w:p>
      <w:pPr>
        <w:pStyle w:val="Unterpunkt2"/>
        <w:bidi w:val="0"/>
        <w:ind w:left="2268" w:hanging="226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Step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number of columns represented by a tab character; eve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leading spaces in the line will be replaced by a single tab character</w:t>
      </w:r>
    </w:p>
    <w:p>
      <w:pPr>
        <w:pStyle w:val="Unterpunkt2"/>
        <w:bidi w:val="0"/>
        <w:ind w:left="2268" w:hanging="226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Tabs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ab characters will be used to indent the lines</w:t>
      </w:r>
    </w:p>
    <w:p>
      <w:pPr>
        <w:pStyle w:val="Unterpunkt2"/>
        <w:bidi w:val="0"/>
        <w:ind w:left="2268" w:hanging="226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k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you will be prompted before updates will be written to a source file</w:t>
      </w:r>
    </w:p>
    <w:p>
      <w:pPr>
        <w:pStyle w:val="Unterpunkt2"/>
        <w:bidi w:val="0"/>
        <w:ind w:left="2268" w:hanging="226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entIndent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mments will be indented like statements.</w:t>
      </w:r>
    </w:p>
    <w:p>
      <w:pPr>
        <w:pStyle w:val="Unterpunkt2"/>
        <w:bidi w:val="0"/>
        <w:ind w:left="2268" w:hanging="226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entContIndent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all continuation lines of a comment, which spreads over multiple lines, will be indented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olumns relating to the first line of this comment.</w:t>
      </w:r>
    </w:p>
    <w:p>
      <w:pPr>
        <w:pStyle w:val="Unterpunkt2"/>
        <w:bidi w:val="0"/>
        <w:ind w:left="2268" w:hanging="22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kup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1 = a source file will be saved to a file with the filename extens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kup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efore update; 0 = a source file will not be saved before update.</w:t>
      </w:r>
    </w:p>
    <w:p>
      <w:pPr>
        <w:pStyle w:val="Unterpunkt2"/>
        <w:bidi w:val="0"/>
        <w:ind w:left="2268" w:hanging="22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kupExt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ilename extension for backup files.</w:t>
      </w:r>
    </w:p>
    <w:p>
      <w:pPr>
        <w:pStyle w:val="Unterpunkt2"/>
        <w:bidi w:val="0"/>
        <w:ind w:left="2268" w:hanging="22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archDir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 = subdirectories will not be searched for source files; 1 = subdirectories will be searched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archDirM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levels</w:t>
      </w:r>
    </w:p>
    <w:p>
      <w:pPr>
        <w:pStyle w:val="Unterpunkt2"/>
        <w:bidi w:val="0"/>
        <w:ind w:left="2268" w:hanging="226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archDirMax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</w:p>
    <w:p>
      <w:pPr>
        <w:pStyle w:val="Text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Installation]</w:t>
      </w:r>
    </w:p>
    <w:p>
      <w:pPr>
        <w:pStyle w:val="Unterpunkt2"/>
        <w:bidi w:val="0"/>
        <w:ind w:left="2268" w:hanging="2268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version number</w:t>
      </w:r>
    </w:p>
    <w:p>
      <w:pPr>
        <w:pStyle w:val="Unterpunkt2"/>
        <w:bidi w:val="0"/>
        <w:ind w:left="2268" w:hanging="226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manGroup=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name of the program group in the program manager window</w:t>
      </w:r>
    </w:p>
    <w:p>
      <w:pPr>
        <w:pStyle w:val="Unterpunkt2"/>
        <w:bidi w:val="0"/>
        <w:ind w:left="2268" w:hanging="2268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rd party rights:</w:t>
      </w:r>
      <w:r>
        <w:br w:type="page"/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spacing w:before="120" w:after="1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document makes reference to a number of third-party products. All copyrights, trademarks and reserved rights held in these products are acknowledged.</w:t>
      </w:r>
    </w:p>
    <w:sectPr>
      <w:type w:val="nextPage"/>
      <w:pgSz w:w="11906" w:h="16838"/>
      <w:pgMar w:left="1417" w:right="849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terpunk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eispie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terpunk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ynta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itelzei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terpunkt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terpunkt2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terpunkt2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60"/>
      <w:ind w:right="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spacing w:before="240" w:after="60"/>
      <w:ind w:right="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pacing w:before="240" w:after="6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spacing w:before="240" w:after="6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terpunkt1">
    <w:name w:val="Unterpunkt 1"/>
    <w:qFormat/>
    <w:pPr>
      <w:widowControl w:val="false"/>
      <w:numPr>
        <w:ilvl w:val="0"/>
        <w:numId w:val="1"/>
      </w:numPr>
      <w:tabs>
        <w:tab w:val="clear" w:pos="709"/>
        <w:tab w:val="left" w:pos="1134" w:leader="none"/>
      </w:tabs>
      <w:bidi w:val="0"/>
      <w:ind w:left="1134" w:hanging="1134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ispiel">
    <w:name w:val="Beispiel"/>
    <w:qFormat/>
    <w:pPr>
      <w:widowControl w:val="false"/>
      <w:numPr>
        <w:ilvl w:val="1"/>
        <w:numId w:val="1"/>
      </w:numPr>
      <w:tabs>
        <w:tab w:val="clear" w:pos="709"/>
        <w:tab w:val="left" w:pos="964" w:leader="none"/>
        <w:tab w:val="left" w:pos="1928" w:leader="none"/>
        <w:tab w:val="left" w:pos="2892" w:leader="none"/>
        <w:tab w:val="left" w:pos="3856" w:leader="none"/>
        <w:tab w:val="left" w:pos="482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terpunkt2">
    <w:name w:val="Unterpunkt 2"/>
    <w:qFormat/>
    <w:pPr>
      <w:widowControl w:val="false"/>
      <w:numPr>
        <w:ilvl w:val="2"/>
        <w:numId w:val="1"/>
      </w:numPr>
      <w:tabs>
        <w:tab w:val="clear" w:pos="709"/>
        <w:tab w:val="left" w:pos="2268" w:leader="none"/>
      </w:tabs>
      <w:bidi w:val="0"/>
      <w:spacing w:before="0" w:after="120"/>
      <w:ind w:left="2268" w:hanging="2268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tax">
    <w:name w:val="Syntax"/>
    <w:qFormat/>
    <w:pPr>
      <w:widowControl w:val="false"/>
      <w:numPr>
        <w:ilvl w:val="3"/>
        <w:numId w:val="1"/>
      </w:numPr>
      <w:tabs>
        <w:tab w:val="clear" w:pos="709"/>
        <w:tab w:val="left" w:pos="2268" w:leader="none"/>
        <w:tab w:val="left" w:pos="5103" w:leader="none"/>
      </w:tabs>
      <w:bidi w:val="0"/>
      <w:spacing w:before="0" w:after="80"/>
      <w:ind w:left="2268" w:hanging="2268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elzeile">
    <w:name w:val="Titelzeile"/>
    <w:next w:val="Text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Unterpunkt8">
    <w:name w:val="Unterpunkt 8"/>
    <w:basedOn w:val="Normal"/>
    <w:next w:val="Normal"/>
    <w:qFormat/>
    <w:pPr>
      <w:numPr>
        <w:ilvl w:val="5"/>
        <w:numId w:val="1"/>
      </w:numPr>
      <w:tabs>
        <w:tab w:val="clear" w:pos="709"/>
        <w:tab w:val="left" w:pos="4536" w:leader="none"/>
      </w:tabs>
      <w:ind w:left="4536" w:right="1" w:hanging="4536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Caption"/>
    <w:qFormat/>
    <w:pPr>
      <w:numPr>
        <w:ilvl w:val="6"/>
        <w:numId w:val="1"/>
      </w:numPr>
      <w:spacing w:before="120" w:after="1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Unterpunkt21">
    <w:name w:val="Unterpunkt 2-1"/>
    <w:qFormat/>
    <w:pPr>
      <w:widowControl w:val="false"/>
      <w:numPr>
        <w:ilvl w:val="7"/>
        <w:numId w:val="1"/>
      </w:numPr>
      <w:tabs>
        <w:tab w:val="clear" w:pos="709"/>
        <w:tab w:val="left" w:pos="3402" w:leader="none"/>
      </w:tabs>
      <w:bidi w:val="0"/>
      <w:ind w:left="3402" w:hanging="1134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terpunkt211">
    <w:name w:val="Unterpunkt 2-1-1"/>
    <w:qFormat/>
    <w:pPr>
      <w:widowControl w:val="false"/>
      <w:numPr>
        <w:ilvl w:val="8"/>
        <w:numId w:val="1"/>
      </w:numPr>
      <w:tabs>
        <w:tab w:val="clear" w:pos="709"/>
        <w:tab w:val="left" w:pos="3969" w:leader="none"/>
      </w:tabs>
      <w:bidi w:val="0"/>
      <w:ind w:left="3969" w:hanging="567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