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Universal VES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3 Kendall Ben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le by Matthew Hildebr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excerpts from UNIVESA.DOC by Kendall Benne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al VESA TSR, or UNIVESA, is Copyright (c) 1993 by Ken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nett; it was not written by the author of TCG, but is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G package as a courtesy to those without VESA BIOS drivers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GA cards.  It may also be of use to TCG software developers,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distribute UNIVESA with their programs free of charge,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NIVESA remains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SA (now UNIVBE) is currently at version 4.2; however, version 3.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TCG package because newer versions are no longer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.  If you are interested in obtaining a newer version anyway,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HERE TO GET THE LATEST VERSION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SA is a small Terminate and Stay Resident (TSR)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revision 1.2 VESA BIOS extensions.  By having a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a VESA compatible BIOS, or by installing this TSR,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VESA programming interface will work correctly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SA contains '386 dependant code, so it will only run on mach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80386 or better CPU.  Currently UNIVESA suppor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GA chipsets (note that not all of these have been fully tes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TI Technologies 18800,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head A &amp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ips &amp; Technologies 82c451/452/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ve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enoa Systems G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AK Technologies OTI-037C, OTI-067, OTI-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adise PVGA1A, WD90C00/10/11/30/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CR 77C20/21/2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ident 88/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deo7 V7VGA versions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seng Labs ET3000, ET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cuMos AVG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3 86c911/924/801/805/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vance Logic AL2101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XIC 86010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imus 2000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lTek 3106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irrus CL-GD 5422 Super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al VESA TSR seems to have problems with QEMM, since QEM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eird with the Video BIOS.  In order to fix this probl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QEMM 'exclude' options to exclude the video BIOS area;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cluding "EXCLUDE=C000-C1FF" in the QEM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STALL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ll the TSR from the command line, or from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Don't worry about installing it twice; it will automatically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inst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UNIVESA simply type "univesa" from the command lin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at type of SuperVGA card you have installed and install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command line options to override the the automatic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detection logic.  The following help message is produc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univesa -h' at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v       - Check for VESA BIO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s&lt;name&gt; - Force detection of SuperVGA '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&lt;x&gt;    - Force detection of SuperVGA chipset (numerical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m&lt;size&gt; - Force memory size to 's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d&lt;x&gt;    - Force DAC type (0:VGA, 1:15 bit, 1:16 bit, 3:24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i       - Do not perform SuperVGA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he SuperVGA detection code will hang the mach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VGA/SVGA cards. You can optionally force the program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mbination of card, chipset, memory size and DAC, but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-i option, unspecified values will be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the detection code did not correctly identify your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you can force UNIVESA to work with the correc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ed, UNIVESA takes up approximately 9 kb of memory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equired to detect the video adapter and available video mod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after the program is installed, saving on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You may load the TSR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GET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obably download the latest shareware version of the pack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l BBS, or you via the internet using ftp from Simtel20 or ga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eir mirrors).  However, the absolute latest version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he following ftp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dzilla.cgl.rmit.oz.au (131.170.14.2): kjb/MGL/univbe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support BBS for SciTech Software products is PC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.  This BBS has 12 9600 bps modems supporting MNP2-4 and MNP5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  You can log on and download SciTech Software files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; however, if you wish to access the support forum, it costs $0.50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in connect charges (payable via credit card).  You can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Tech software as a non-registered user by mailing the userid SciT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PC 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Connection Australi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:         (03) 388 0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:      Scitech file libra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:    Scitech discussion forum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e Universal VESA TSR, Kendall Bennett, may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 kjb@citri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 100237,2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Connection:  Sci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     Kendall Ben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i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.P.O. Box 4216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lbourne 3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software is free, it is supplied WITHOUT ANY WARRANTY;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implied warranty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It is supplied as it is, in the hope the people will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and that it will advance the state of the art of comput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ered trademarks in this document belong to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