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4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is  a copyrighted program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  As  such you may use TDoor for a period of 30 day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 the  software.    After the 30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your copy of TDoor or you will be in violation of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TDoor may be freely distributed through a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distributors  may  distribute copies of TDoor on disk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 to  3.0,  TDoor  was  called  TriDoor.    It  was brought 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 that  there  is  a  Pascal  door driver called TriDoor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is other package has been on the market longer than my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package,  I  agreed  to change the name with the nex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my TriDoor is now T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is  distributed  without warranty.  In no event will TriSof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 to  you  for  damages,  including  any  loss 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 or 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use  of  or  inability to use the program, even if TriSoft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 representativ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  TriSoft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INTRODUCTION 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Door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RUNNING A TDoor DOOR 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SPECIAL KEYS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THE TDoor VARIABLES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Alias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AnsiColor 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BaudRate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BBSName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ityState 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DoorName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DropToDOS 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ErrorCorrecting 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FOSSIL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Node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LockedBaudRat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MinutesLeft 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NonStandardIRQ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PhoneNumber 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SecurityLevel 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SerialPort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SysopName 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UserFirstName 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UserName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THE TDoor FUNCTIONS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BeepRemote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lrScr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DetectANSI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DetectFOSSIL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DetectRIPScrip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DisplayFile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DisplayBreakableFile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GetBackground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Getch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GetForeground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Gets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GotoXY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Initialize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KeyPressed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HangUp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Printf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Putch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Puts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SetColor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TimeLeft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TimeOn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ADVANCED SERIAL COMMUNICATIONS ROUTINES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Close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KeyPresse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ModemString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Open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Putch 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Put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SetBaudRate 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SetDataFormat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SetDTR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SetFIFO 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CommSetPort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SUPPORT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REGISTRATION 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is a comprehensive set of Borland C++, Microsoft C/C++, Syman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,  Turbo  C++, and Watcom C/C++ (the 16-bit version of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  functions  designed to enable programmers to easily writ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es.  The following are some of TDoor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ction  and use of a FOSSIL driver if one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's  internal  comm  routines  us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 supports  high speed modems: 16550 FIFO buffe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 in  ANSI terminal emulator.  No need to have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etection of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 is 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 all  of  the 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,  PCBoard,  GAP (DOOR.SYS), Spitfire, WildCat!, R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WIV.    Thus,  a door built around TDoor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ide range of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is  supplied with the following shareware versions of the 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             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          BC31TD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         BC40TD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Visual C/C++   MCTD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antec C++             SCTD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               TCTD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C++             WCTD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Door  comes  supplied  as  a  library  it  can be seaml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 with your door program by simply includ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either  in  the door program's project file or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that  you  use to compile the program.  Additionall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TDoor's  header  file  (TDoor.H)  in  all your door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code files.  Please note that the TDoor libraries ar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large  memory model; therefore, your door programs much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using the large memory mode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itialize  the  TDoor  door driver routines, you must alway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's  TDInitialize  function  at  the  start  of your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nitialize  function  must  be  called before your program mak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any of TDoor's other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A TDoo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Door-based door program is run by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above command line, "door" is the name of your door's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"config"  parameter  is the name of the door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ust  reside in the same directory as the door. 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an 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 for 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ked  baud  rate  is specified in line 5.  If the sysop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his  serial  port,  he 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though  many door formats do pass the locked baud r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data  files,  some  older  formats  such  as  RBBS  do no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ty,  TDoor  requires  that you specify the locked baud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nonstandardirq"  parameter  is used to specify a nonstandard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can be run locally without a door data file (handy for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the  door  without logging on to the BBS) by specifying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figuration file parameter in the DOS command line.  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est the user to enter his name before running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 door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a  variety  of  functions.    The 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TDoor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TDoor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Doo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the  global variables that TDoor suppl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Alias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Alias  variable  holds the caller's alias.  Note: Thi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the user's name for PCB, RBBS, WC, and 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Ansi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AnsiColor  variable  is  set to 1 for a caller using 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r to 0 for a monochro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DBaud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BaudRate  variable  holds  the caller's baud rat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actual  connection rate and not the locked baud rate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will set TDBaudRate to 0 for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BBS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BBSName variable holds the BBS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CityStat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ityState  variable  holds the user's city and state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supported by all door formats and will be set to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Door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oorName  variable holds the door's name.  The door's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the user status window.  NOTE: It is the door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*TDDropToDOS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inter to a user-defined drop to DOS function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in order for TDoor to drop to DOS; however,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ook  so that the door program can implement such advanc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wapping the door out of memory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ErrorCorrec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ErrorCorrecting  variable will be set to 1 if there i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 connection.   Otherwise, this variable will be set to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a  nonerror correcting connection.  Note: This vari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ways be set to 0 for RBBS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FOSS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FOSSIL  variable  will  be set to 1 if there is a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memory.  Otherwise, this variable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Node  variable  holds  the  caller's  node  number.  Note: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always be set to 1 for RBBS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DLockedBaud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LockedBaudRate  variable  holds  the  serial port's locked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Minutes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MinutesLeft variable holds the number of minutes the calle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NonStandardIR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NonStandardIRQ  variable holds the number for a nonstandard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    one  was  passed  on  the  door's  command  line.  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NonStandardIRQ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PhoneNumbe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PhoneNumber  variable  holds the user's phone number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supported by all door formats and will be set to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Security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SecurityLevel variable holds the caller's security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Serial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SerialPort variable holds the number of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Sysop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SysopName variable holds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UserFirst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UserFirstName variable holds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User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UserName variable holds the user's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Do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explanation of the functions that TDoor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BeepRemo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BeepRemote will send a BELL (0x7) to the remote termi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lrS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lrScr function clears both the local and remot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DetectANSI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etectANSI  function  will try to detect if the remot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upports  ANSI terminal emulation.  TDDetectANSI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 if  it successfully detects ANSI terminal emulation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DetectANSI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DetectFOSSI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etectFOSSIL  function will try to detect if a FOSSIL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  TDDetectFOSSIL will return TRUE if it successfully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OSSIL  driver.    Otherwise,  the  TDDetectFOSSIL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   This  routine  is  automatically called when TDInitial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x e cuted.    Therefore,  it  is  not  normally  necessary  to 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the TDFOSSIL global variable will indicate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found a FOSSIL driver or not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DetectRIPScri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etectRIPScrip  function  will  try  to  detect  if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ller's      terminal   supports   RIPScrip   graphics  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DetectRIPScrip  will return TRUE if it successfully detects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emulation.    Otherwise,  the TDDetectRIPScrip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DisplayFile(char *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isplayFile  function displays the file specified by the "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22 lines at a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DisplayBreakableFile(char *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DisplayBreakableFile function displays the fi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  parameter  22 lines at a time.  If the user presses &lt;SPACE&gt;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, TDoor will skip displaying the 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GetBackgroun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GetBackground function returns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Getc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Getch  function  waits  for  either  a  key  to be pressed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 come in through the serial port.  As soon a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vailable,  its  value  will  be  returned  by  TDGetch.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es are returned as 256 + the key's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GetForegroun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GetForeground function returns the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DGets(char *string, in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Gets function returns a string that if entered either loc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.    The  string's  location  is  pointed  to  by the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 maximum string that TDGets will allow to b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length"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GotoXY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GotoXY  procedure  positions  the cursor for both the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 parameter  and  its  new  row  position  is  specified by the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  NOTE:  This will only work if the user has ANSI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will ignore this statement if called when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Initialize(int argc, char *argv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Initialize function initializes the TDoor door driver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must be called before you use any other TDo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program.    You  must pass the main function's argc and arg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DInitialize function's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KeyPres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KeyPressed function indicates if a key has been pressed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 character has been received remotely.  If a character is re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KeyPressed function will return a value of TRUE. 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KeyPressed  function will return a value of FALSE to indica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HangU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HangUp  function  disconnects the connection by first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the  DTR  line.   If that is unsuccessful, the TDHangUp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the connection with an ATH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Printf(char *s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Printf  function  acts  identically  like the C runtim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 function  except it sends the output to both the loc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Putch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Putch  function  sends  the  character  specified  by  the 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both the local display and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Puts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Puts function sends the string specified by the "s"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local display and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TDSetColor(int f, int b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SetColor procedure sets the foreground color (the "f" parame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background  color (the "b" parameter) for both the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displays.  NOTE: The colors will only be set if the call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Light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- Black with blinking foreground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onstants  are defined in TDoor.H to make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col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LIGHT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ARK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-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- LIGHT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Time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TimeLeft  function returns the number of minutes the call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Time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TimeOn  function  returns the number of minutes that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SERIAL COMMUNICATION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ocuments  the  advanced serial communication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Door  has  to  offer.  You should note that the use of the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 optional.  By default, the TDInitialize routine perfor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et  up of the serial port and TDoor will automatically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port when TDoor exists from memory.  However, door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probably  find  many  uses  for these routines for such doo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 verifiers,  etc.    Basically,  if you don't have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 for using these functions, stay away from them.  They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level and 99% of all doors can be written just fin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ommClose function closes a previously open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CommGetc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Getch  function  returns a character from the serial por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CommIsCarri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IsCarrier  function  returns  TRUE  if  carrier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TDCommIsCarrier  returns  FALSE  to  indicate that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CommKeyPres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KeyPressed  function  returns TRUE if a key i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 port's input buffer.  Otherwise, TDCommKeyPresse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to indicate that carrier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ModemString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ommModemString is used to send characters to the modem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light  delay between characters, recognizes the &lt;~&gt; charact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, and recognizes any character preceded by a &lt;^&gt;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(i.e., ^M would be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Open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Open  function  is  used to open a specified serial "po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port must be in the range of 1 to 4.  If a nonstandard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 be  used,  the  TDNonStandardIRQ must be set to an appropri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 NOTE:  The  TDCommOpen  function  is automatically ope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nitialize; therefore, the TDCommOpen function should only b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door  has  previously  closed the active serial po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ommClo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Putch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Putch  function  sends  the  character specified by the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Puts  function  sends  the string specified by the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BaudRate(long 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BaudRate  function  sets  the  baud  rate  to 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rat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DataFormat(int bits, int parity, int stop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DataFormat  function sets the serial port fo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bits  specified  by  the  "bits" parameter (should be 7 or 8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specified  by  the  "parity"  parameter  (should be NO_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_PARITY,  or ODD_PARITY), and the number of stop bit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opbits" parameter (should be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DTR(int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DTR  function is used to set the serial port's DT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setting for the DTR line is specified by the "flag"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either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FIFO(int trig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FIFO  function  sets  the  interrupt trigger leve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  UART's FIFO buffers.  The trigger level can be set for 1, 4, 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14  and  is  specified  as  the "trigger" parameter.  If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level  is  specified, the FIFO buffers will be disabl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e  that  this  function  has  no  effect if the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ve a 16550 UA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Port(long rate, int bits, int parity, int stop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Port  function  sets  the  serial port for the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rate" parameter, the number of bit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ts"  parameter  (should  be  7  or  8), the parity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rity"  parameter (should be NO_PARITY, EVEN_PARITY, or ODD_PARIT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number  of  stop  bits specified by the "stopbits"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uld be 0 or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obtain assistance with a TDoor related problem by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 Buoy at 207-941-080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Door is only $25.00.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.    When you register TDoor, you will receive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versions  the  TDoor  libraries  for  all of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