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Date                                                         TFIELD.H tdat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TD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lass is derived from the DATECL.ZIP file found in the C++ section (lib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BPROGB forum on compuserve.  I have just added the setDat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version to PXDate functions.  The rest of the class hasn't changed (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t all).  I haven't found any problems with it, but I haven't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y all the algorithm's, ei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_of_week   int day_of_week                                 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lds the current day of the week: Sunday = 1 ...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 7, or 0 if an invalid dat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Format   int displayFormat                                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fies the format used to display the date.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umerated values for displayFormat are MDY, F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UROPEAN.  The values DAY and MONTH are also prov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not supported by the setDate string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: TDate::set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Options   unsigned char displayOptions                     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fies options which modify the format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ate.  Current options are NO_CENTURY --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ing of the century when in the MDY format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1/01/91 instead of 01/01/1991).  DATE_ABBR --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nth and day names when printing in the MONTH, DAY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EUROPEAN formats. (ex. MON, TUE, JAN, FEB, etc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ngth or the abbreviation is controlled by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stant in TFIELD.H named ABBR_LENGTH, preset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: TDate::set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lian   unsigned long julian                            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lds the count of the number of days that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 1/1/4713 B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date_day   int tdate_day                                   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lds the current day of the month, or 0 if an in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date_month   int tdate_month                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lds the current month, or 0 if an invalid da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date_year   int tdate_year                 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lds the current year, or 0 if an invalid da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s   TDat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itializes displayFormat to MDY.  Initializes 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y_of_week, displayOptions, julian, month and yea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Date (const long aJulDate, const long offset 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nitializes displayFormat to MDY and displayOptions to 0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s julian to aJulDate + offset.  PXOffset is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fset currently support.  This allows a TDat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nitialized by calling TDate( PXDate, PXOffset 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itializes day, day_of_week, month and year to coinci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julia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Date (const int m, const int d, const in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nitializes displayFormat to MDY and displayOptions to 0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s the initial day, month and year from th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vides.  Computes julian for the specified 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utes the day_of_week for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Date (char *d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nitializes displayFormat to MDY and displayOptions to 0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s setDate to attempt to parse the dat.  If successfu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y, day_of_week, julian, month and year ar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itialized to the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Date (const date &amp;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nitializes displayFormat to MDY and displayOptions to 0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ies the day, month and year from the DOS date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sets julian and day_of_week for the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Date (const TDate &amp;d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ies the day, displayFormat, displayOptions, mon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ear from the specified TDate.  Calculates the julia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y_of_week for the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_to_month   int char_to_month( const char *charMonth);          PRIV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verts month name to month value.  Only the first tw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hree characters of the charMonth are checked for a match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tching values are JA FE MAR AP MAY JUN JUL AU SE OC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.  If the value doesn't match, a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y   int day(void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the value of the day for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yOfYear   int dayOfYear(void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relative date since Jan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crMonth   void decrMonth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crements the month by 1.  Adjusts the year and da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rYear   void decrYea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crements the year by 1.  Adjusts the da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   int dow(void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the value of the day_of_week for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om   date eom(void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last day of month in object.  ***NOTE***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nction returns a date not a TDat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Date   char *formatDate (int type=-1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 a string value for the current date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at.  If type = -1, the format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Format will be used.  Other valid types are MD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LL and EUROPEAN.  Types MONTH and DAY are valid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used to generate a new date from the returned string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ufficient information is present for the setDate(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)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Date   date getDate(void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a date structure.  ***NOTE*** This function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date not a TDat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rMonth   void incrMonth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rements the month by 1.  Adjusts the year and da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rYear   void incrYea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rements the year by 1.  Adjusts the day if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LeapYear   int isLeapYear(void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1 if leap year, 0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ulDate   long julDate(void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julia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lian_to_mdy   void julian_to_mdy (void);                         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vert julian day to m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lian_to_wday   void julian_to_wday (void);                        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vert julian day to day_of_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dy_to_julian   void mdy_to_julian (void);                         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vert mdy to julian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th   int month(void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the value of the month for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   TDate &amp;operator +  (const long 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the value date + i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TDate &amp;operator -  (const long 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the value of date - i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  long  operator -  (const TDate &amp;d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the number of days between two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=   TDate &amp;operator += (const long 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s i days to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=   TDate &amp;operator -= (const long 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btracts i days from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+   TDate &amp;operator ++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 increme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++   TDate &amp;operator ++ (int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t increment fun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   TDate &amp;operator -- (void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 decreme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   TDate &amp;operator -- (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t decreme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   friend int operator &lt;  (const TDate &amp;dt1, const T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amp;d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1 if dt1 is less than dt2, returns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=   friend int operator &lt;= (const TDate &amp;dt1, const T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amp;d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1 if dt1 is less than or equal to dt2, returns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gt;   friend int operator &gt;  (const TDate &amp;dt1, const T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amp;d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1 is dt1 is greater than dt2, returns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=   friend int operator &gt;= (const TDate &amp;dt1, const T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amp;d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1 if dt1 is greater that or equal to dt2, returns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   friend int operator == (const TDate &amp;dt1, const T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amp;d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1 if dt1 is equal to dt2, returns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!=   friend int operator != (const TDate &amp;dt1, const T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amp;d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1 if dt1 is not equal to dt2, returns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&lt;   friend ostream &amp;operator &lt;&lt; (ostream &amp;os, const TDate &amp;d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aces the character date on the output strea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at 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&lt;   friend ostream &amp;operator &lt;&lt; (ostream &amp;os, const date &amp;d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aces the character date on the output strea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at 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XDate   long PXDate(void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date in paradox format (i.e. julian - PXOffset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tDate   int setDate (const char *charDate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Date will attempt to translate the charDate into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e format.  charDate is first parsed into seperate tok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 calling TParser::parse.  The tokens are then scan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if a valid character month has been specified (JA F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 AP MAY JUN JUL AU SE OC NO DE).  The tokens ar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scanned to interpret any numbers into month, day and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ues in that order.  If a day is not specified,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be assumed.  If a year is not specifie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ear is assumed.  The strings "TODAY" or "*"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urrent computer date.  Returns 1 if successful, 0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.  (Parsing does not always return the desired dat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yone has suggestions for ways to improve this proc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let me know.  This was the best I could com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.  MB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Date   int setDate (const long aJulDate, const long offset = 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et the date to the value specified in aJulDate + offse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XOffset is the only offset which is currently defined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the date from a date in paradox format, call setDate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XDate, PXOffset ).  Returns 1 if successful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Format   void setFormat (const int form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y the default format to be used in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e.  Possible values are MDY, FULL, EUROPEAN.  T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ues are provided, DAY and MONTH, but are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 the setDate( char *)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Option   int setOption (const int option, const int action=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y the display options to be used in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date.  Possible values are NO_CENTURY and DATE_ABB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ion can be ON or OFF to enable or disabl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ear   int year(void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the value of the year for the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ateField                                                  TFIELD.H tdfield.cp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Field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I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TDateField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DateField provides the means for manipulating dates in dialogs and window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entering a TDateField, the current data string is selected.  While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is completely selected, the + key will increment the date one day, the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will decrement the date one day, the &lt;PageDown&gt; key will increm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's month by 1 and the &lt;PageUp&gt; key will decrement the date's month by 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the minimum or maximum date boundaries would be crossed (if enab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Value   TDate max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ximum allowable date if tfValidateMax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Value   TDate min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nimum allowable date if tfValidateMi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  TDa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rent date value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ructor   TDateField( const TRect&amp; bounds, int aMaxLe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Data   virtual void convertData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tempts to convert the char string data to a dat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ing value.setDate( data ).  If successful,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dated to the current displayFormat for the dat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ndow is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Size   virtual ushort dataSiz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the size of the date storage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izeof(long)) in the current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terCharCode   virtual ushort filterCharCode( ushort charCode 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Data   virtual void getData( void *rec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Valid   virtual Boolean isValid( ushort comman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KeyCode   virtual ushort processKeyCode( ushort keyCod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Data   virtual void setData( void *rec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Julian   void setJulian( long julDa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the date value from a julian date (1/1/4713 BC off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Max   virtual void setMax( TDate newMax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the maxValue to newMax and enable the tfValidateM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Min   virtual void setMin( TDate newMi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the minValue to newMin and enable the tfValidateM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Paradox   void setParadox( long pxDa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the date value from a date in Paradox format. (1/1/1 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fse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ield                                                       TFIELD.H tfield.cp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View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I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Field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Field object provides a basic input line string editor. It handles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and mouse clicks and drags for block marking and a variety of line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(see TField handleEvent). The selected text is deleted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laced by the first text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fOptions data member controls various options based on which bits are se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tfOptions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fRight --   the field is right justified when this bit is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fNoScroll --   scrolling is disabled when this 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HideSecure --   masks out the data with securityChar if this bit is se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eld's fieldSecurity &lt; currentSecu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fMustFill --   displays an error message when leaving the fiel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eld does not contain aMaxLen - 1 characters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a False from the valid routine 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Dialog/TWindow will not be able to clo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fNotEmpty --   checks that the field contains at least 1 charact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aving the field, if it doesn't an error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ed and valid returns False.  The error messa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fMustFill overrides this error message if tfMustFil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fBeepError --   controls whether a beep sounds on data entry erro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able tfBeepError to get a bee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EnterTabs --   controls whether the enter key should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next field or not.  Enable tfEnterTabs for the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 to advance the focus to the next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StayError --   controls whether the field will lose the focus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ains invalid data (or doesn't meet the requirem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fMustFill or tfNotEmpty.)  If this bit is enabl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board control keys (tab/shiftTab/enter) will not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ocus to leave the field while it contains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.  ***NOTE*** this version DOES NOT stop mouse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causing the field to lose its focus.  The lostFoc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utine will still be called for mouse events, but the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urrent TView::Select function operates pre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pping all events unless the TView source is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requested of Borland, but beyond the scope of the de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cations for this class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PreValidate--   controls whether the isValid function is called befo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fter the "standard" validations are performed.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ault, isValid will be called after the length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n/max in derived classes) validations have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ccessfully.  Setting this flag forces the is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nction to be called before the other validations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of these bits may be directly changed by the programmer, but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TFOptions member function insures that all views are appropr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rawn as required by the changes to tf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tfOption flags are reserved for future use in derived 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fValidateM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fValidateM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fPop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security is controlled by two member variables:  fieldSecurity (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for this field) and currentSecurity (the applications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ized security level.)  The cmUpdateSecurity broadcast message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pdate the currentSecurity level of any fields derived from TField (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ly functional at rev 1.0.1).  Alternatively, the setCurrent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 function can be called to update individual field's current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character fields (and a tfOptions flag) control the security of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.  hideChar will always replace the displayed data with strlen(data) cop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itself (ie. if data = "hello" and hideChar = '*' then "*****"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) when hideChar &gt; ' '.  securityChar contains the character tha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the displayed data only if tfHideSecure is enabled and fieldSecurity 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Security.  This allows for dynamic control of what fields wil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based on a us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etData and setData member functions are available for writing and r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strings (referenced via the data string data member) into the given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ield::setState simplifies the redrawing of the view with appropriate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state changes from or to sfActive and sf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 validation can be accomplished using a combination of virtual function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terCharCode can be used to filter out unacceptable characters for a fiel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Data can be used for custom data conversion from string data valu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nternal types.  convertData is called before any valid 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ed.  isValid is called from the valid routine an may be used to per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validations tasks (eg. table lookups, etc.) either before or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validations have been performed for the field.  Finally the gotFoc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ostFocus routines can be used to perform various tasks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/leaving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Pos   int cur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 to insertion point (that is, to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TField::select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Security   ushort currentSecuri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lds the current security level for the form (o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user, etc.)  This field is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fHideSecure option to determine if secure data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k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 TField::fieldSecurity, TField::securityCh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Field::setCurrentSecurity, cmUpdate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ata   char *data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tring containing the edi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Hint   char *fieldH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inter to the hint text for this field.  (Not us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plementation.  In the future though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TField::setH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Name   char *field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inter to the name text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TField::se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ecurity   ushort fieldSecuri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lds the security level for the current field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fHideSecure option is enabled, then the data for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masked if fieldSecurity &lt; current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TField::currentSecurity, TField::SecurityCh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fHide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Pos   int first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 to the first display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TField::selec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deChar   char hide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 to use to hide the field's display.  If hide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' ' (space) then the field's data is displayed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ideChar &gt;= ' ' then the field's data is mask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ideCh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Len   int maxL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ximum length allowed for string to grow (ex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al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TField::data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Char   char security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lds the character to be used as a mask if tfHideSecu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ables and fieldSecurity &lt; current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TField::fieldSecurity, TField::currentSecu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Field::tfOptions, tfHide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nd   int sel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 to the end of the selection area (that is,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st character block mar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TField::selec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Start   int sel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 to the beginning of the selection area (that is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he first character block mark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TField::selec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fOptions   ushort tf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tmapped flag field for various field control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tfRight, tfNoScroll, tfHideSecure, tfValidateMa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fValidateMin, tfMustFill, tfNotEmpty, tfBeepErr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fEnterTabs, tfStayError, tfPopUp, tfPreVali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Field::setTF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ructor   TField(const TRect&amp; bounds, int aMax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ates an input box control with the given value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ing TView(bounds). state is then set to sfCursorV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s is set to (ofSelectable | ofFirstClick), and max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set to aMaxLen. Memory is allocated and clea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Maxlen + 1 bytes and the data data member set to poin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ructor   TField( StreamableInit streamableInit);           protec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ach streamable class needs a "builder" to allo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rrect memory for its objects togeth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itialized vtable pointers. This is achieved by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constructor with an argument of type StreamableIn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Refer also to Chapter 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TView::TView, sfCursorVis, ofSelect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First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uctor   ~TFiel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etes the data, fieldHint and fieldNam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ocation, then calls ~TView to destroy the TFiel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~T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ild   static TStreamable *buil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ed to create an object in certain stream-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TStreamableClass, ipstream::read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Data   virtual void convertData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ed from the valid routine to convert from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to specialized data types (eg. TDate, long, etc.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rived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e:  TField::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Size   virtual ushort dataSiz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the size of the record for TField::getData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Field:: setData calls. By default, it returns maxLen +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verride this member function if you define descenda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handle other data ty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ee also: TField::getData, TField::set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aw   virtual void draw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aws the input box and its data. The box is draw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ropriate colors depending on whether the bo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fFocused (that is, whether the box view owns the cursor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arrows are drawn if the input string exceeds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the view (in either or both directions). An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blockmarked) characters are drawn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terCharCode   virtual ushort filterCharCode( ushort char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Used to limit what characters can be input into a fiel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ault allow all characters in.  If the charCode shou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be allowed, a value of 0 should be returned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ue of 1 is returned, the equivalent of a selectAll(tru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be performed.  Values &gt;= ' ' will be added t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verwrite the data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Data   vlrtual void getData (void *r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rites the number of bytes (obtained from a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Size) from the data string to the array given by re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d with setData for a variety of applications;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, temporary storage, or passing on the inpu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other views. Override getData if you define T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scendants to handle non-string data types.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 getData to convert from a string to other data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fter editing by T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TField::dataSize, TField::se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Palette   virtual TPalette&amp; getPalette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the default palette string, cplnput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\x13\x13\x14\x1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tFocus   virtual void gotFocus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ed when the field receives the cmReceivedFocu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usually when the field receives the foc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Event   void handleEvent(TEvent&amp; ev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s TView::handleEvent, then handles all mou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board events if the input box is selected. This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nction implements the standard editing capabil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pu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ing features include: block marking with mouse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drag; block deletion; insert or overwrite control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matic cursor shape change; automatic and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olling as required (depending on relative siz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string and size.x); manual horizontal scrolling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use clicks on the arrow icons; manual cursor movemen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row, Home, and End keys (and their standard control-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quivalents); character and block deletion with De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trl-G. The view is redrawn as required and the TFiel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members are adjusted appropri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sfCursorlns, TView::handleEv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Field::select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Valid   virtual Boolean isValid( ushort comma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ed by the valid function.  If False is retur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id, valid will always fail.  If command = cmArriv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idation should be performed based on the field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ed (ie. is the field dependent o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vents/values).  If command = cmLeaving, validation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performed based on the field being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stFocus   virtual void lostFocus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ed when the field receives the cmReleasedFocu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usually when the field is losing foc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KeyCode   virtual ushort processKeyCode( ushort keyCod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routine is called if the default handle event did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al with the keyCode.  It allows users to easily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n-default kbxxxx codes in derived class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verriding the handle even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TField::handleEvent, TField::filterCha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   virtual void *read( ipstream&amp; i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s from the input strea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ee also: TStreamableClass, TStreamable, ipstre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All   void selectAll (Boolean ena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s curPos, firstPos, and selStart to 0. If enable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True, selEnd is set to the length of the data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reby selecting the whole input line; if enabl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alse, selEnd is set to 0, thereby deselecting the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. Finally, the view is redrawn by calling draw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TView::draw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CurrentSecurity   virtual void setCurrentSecurity( ushort newSecurityLeve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ed to update the current security level.  If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curity level &gt; fieldSecurity and the tfHideSecu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abled, then the field contents will be mask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curityChar character.  This routine is also call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mUpdateSecurity broadcast is recei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Data   virtual void setData (void *r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 default, copies the number of bytes (as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Size) from the rec array to the data string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s selectAll(True). This zeros curPos, firstPo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Start. Finally, drawView is called to redraw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verride setData if you define descendants to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n-string data types. You also use setData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 data types to a string for editing by T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TField::dataSize, TField::get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Field::selec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HideChar   virtual void setHideChar( char aCha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his routine is used to update the hideChar data memb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the new hideChar is &gt; ' ' then the field's data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ked by the hideCha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Hint   virtual void setHint( char *aStri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s this field's fieldHint string to aString.  The h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s currently aren't implemented in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Name   virtual void setName( char *aStri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s this field's fieldName string to a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FOptions   virtual void setTFOptions (ushort aOption, Boolean ena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alled to change the state of various tfOption flag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fOption flags control the justification, scroll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curity, validation and enter handling fo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tfRight, tfNoScroll, tfHideSecure, tfValidateMa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fValidateMin, tfMustFill, tfNotEmpty, tfBeepErr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fEnterTabs, tfStayError, tfPopUp and TField::tf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   virtual void valid( ushort comman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ed to validate the contents of the field.  If command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mValid, we're being called after the constructo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= cmArriving, we're being called before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entered.  If command = cmLeaving, we're being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fore the field is left.  Currently performs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validations (ie. string length checks) when cmLeav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so calls the user supplies isValid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  virtual void write( opstream&amp; o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rites to the output stream 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TStreamableClass, TStreamable, op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functions Certain operator functions are related to TField but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 functions; see page 23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ields use the default palette, cpField, to map onto the 19th through 21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in the standard dialog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2     3    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Field  || x13 | x13 | x14 | x15 |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ive---^     |     |     ^---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-----------     ----------Selec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loatField                                                 TFIELD.H tffield.cp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TField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I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FloatField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loatField( const TRect&amp; bounds, int aMaxLen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TFloatFiel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void convertData( void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ushort dataSiz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ushort filterCharCode( ushort charCode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void getData( void *rec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Boolean isValid( ushort command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ushort processKeyCode( ushort keyCode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void setData( void *rec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void setFormat( char * newFormat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void setMax( float newMax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void setMin( float newMi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at value// field's current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at max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at min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formatString; // field's format string for sprintf function c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tField                                                   TFIELD.H tifield.cp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TField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I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IntField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tField( const TRect&amp; bounds, int aMaxLe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void convertData( void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ushort dataSiz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ushort filterCharCode( ushort charCode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void getData( void *rec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Boolean isValid( ushort command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ushort processKeyCode( ushort keyCode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void setData( void *rec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void setMax( int newMax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void setMin( int newMi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value // field's current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ax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in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ongField                                                  TFIELD.H tlfield.cp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TField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I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LongField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ongField( const TRect&amp; bounds, int aMaxLe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void convertData( void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ushort dataSiz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ushort filterCharCode( ushort charCode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void getData( void *rec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Boolean isValid( ushort command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ushort processKeyCode( ushort keyCode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void setData( void *rec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void setMax( long newMax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void setMin( long newMi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value // field's current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max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min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Parser                                                       TFIELD.H tdate.cp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StringCollection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I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TParse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Parser parses a character string, creating an unsorted TStringCollection of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ds/tokens containe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ructor   TParser( short aLimit, short aDelta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s the TStringCollection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re   virtual int compare(void *key1, void *key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a -1, causing strings to be added sequential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StringCollection (duplicates are allow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se   void parse( char *lin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ses the line for words/tokens to ad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StringCollection.  The characters /-. will be appen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nd of any word they follow, if no white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venes, otherwise they are added as seperate toke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pperField                                                 TFIELD.H tufield.cp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Field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I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UpperField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pperField provides a version of TField which converts all lowercase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ructor   TUpperField(const TRect&amp; bounds, int aMax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s the TField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terCharCode   virtual ushort filterCharCode( ushort char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verts all lowercase characters to upper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