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ret of Plain Vanil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lain Vanilla (TM) TT Library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Jan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xtended keyboar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() and jumped() functions have been modified so they hand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mewh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mall i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small is beautiful, you usually have to program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get beautiful results on IBM PC's and compatibl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s widely touted for its ability to produce compact cod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ell on sm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C program, which does nothing but say "hell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"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with Turbo C 2.0 with the smallest possible memory mod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del), and the resulting .COM file is 4,254 byte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l that code for?  Apparently, a lot of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ngs that this program doesn't use, such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Examination of the setup code shows that this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we could do better.  So we wrote our own C setup code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 library, eliminating a lot of things that we didn't ne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esult the Plain Vanilla TT Library, although it includ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brary, but also the setup code and headers.  In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Magazine, we showed how the setup could be reduced to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The Plain Vanilla TT Library doesn't go quite that f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impressive anyway.  The equival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_output_string("Hello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with Turbo C 2.0 (or a compatible later version), lin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up code TT.OBJ and our library TT.LIB, and the resultin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ly 270 bytes long.  Some of that, such as the Plai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can be eliminated without affect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savings don't come free.  We haven't inclu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functions, and those that we have included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the standard C functions do.  As this example sh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\n to \r\n is not automatic.  But for sm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20K or less) the savings appear to be well wor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Of course, you can always do better by programming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but that's a lot harder, and the sav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a more realistic example.  Here is the standard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 version of the popular TOUCH utility that changes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tamps to the current date and time.  It compiles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5,50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ftime date_and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tim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date provisional_date,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ate(&amp;provisional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me(&amp;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date(&amp;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ate.da_day != provisional_date.da_day) gettime(&amp;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and_time.ft_year = date.da_year-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and_time.ft_month = date.da_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and_time.ft_day = date.da_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and_time.ft_hour = time.ti_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and_time.ft_min = time.ti_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and_time.ft_tsec = time.ti_sec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i=1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ffblk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filespecs[128+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name = filesp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 = filesp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t = arg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*s++ = *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==':' || c=='\\') name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 (c!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findfirst(filespecs, &amp;file, 0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cpy(name, file.f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open(filespecs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uts("Touch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ftime(h, &amp;date_and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uts("Can't modify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s(filesp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 (findnext(&amp;file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ts("Can't find 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(filesp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ource code for the Plain Vanilla version.  It comp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containing only 1,066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date_and_time 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tim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dat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_and_time(&amp;d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year = dt.year-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month = dt.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day = dt.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hour = dt.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minute = dt.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double_second = dt.second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i=1; command_line_argument(i)!=NULL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file_inform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filespecs[128+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name = filesp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 = filesp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t = command_line_argume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*s++ = *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c==':' || c=='\\') name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while (c!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find_file(&amp;file, filespecs,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_copy(name, file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open(filespecs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_output_string("Touch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_file_date_and_time(h, time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_output_string("Can't modify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_output_string(filesp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_output_string("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while (next_file(&amp;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_output_string("Can't find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_output_string(filesp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_output_string("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r Notation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 style is pretty conventional in most ways. 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one of the standard ones, and we don't use a lot of "type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#define" statements to modify standard C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use one special type extensively.  We call it "boolean"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egular "int" type used in a boolean sense.  We even def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-- TRUE and FALSE -- as 1 and 0, respectively. 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other languages, but the technique i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unsigned types for variables known to take on only non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at allows the compiler to generate more efficient cod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our function names, other than those borrowed from standar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er and more descriptive than is usual in C programming.  C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ight-character limit long ago, and so did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return one of two values to indicate wheth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d successfully or not.  In these cases, we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as "boolean", in such a way that the true (nonzero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action described by the function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This is the opposite of the usual convention for m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, but it produces C phrases that are closer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are easier to understand, as the examples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llu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TT Library, you'll need Turbo C 2.0, its associated lin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kind of text editor.  If you want to make changes to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you'll also need the Turbo TASM Assembler.  Any version will do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ssembler code isn't very sophisticated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ater versions such as Turbo C++ 1.0 and Borland C++ 3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ignore all those fancy C++ features and us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 code, the TT Library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.H        a header file containing prototypes for 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, structure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.H     a header file that defines plausible nam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haracters that standard screens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.OBJ      the normal C setu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BOOT.OBJ  C setup code for standalone and boo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KEY.COM  utility for use with redirect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COP.COM  utility to remove or replac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.LIB     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code for your program should contain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ments, depending on where the file header file TT.H is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t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t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uses the definitions in CHARS.H, it should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your program with the -mt option for the Tiny memory model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ode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your compiled program to the setup file TT.OBJ,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T.LIB and the standard Turbo C library C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.BAT file we use to compile and link 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 -mt -c -O -d -Z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/c /t TT %1, %1, %1, T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ually have to include the standard C library CS.LIB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C compiler because there are a few functions in it,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ngs like long integer arithmetic and structure assignmen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rewritten.  Be sure to list TT and CS in that ord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the Plain Vanilla versions of standard C function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 /c option to make the Turbo Linker case-sensitiv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o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use the Turbo Librarian to remove everything from CS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n't be using.  Here are the modules you'll need to ret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m are generated automatically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IV     LXMUL    PCMP     SPU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LSH     OLDLRSH  PI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RSH     PADA     PSB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RSH    PADD     S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Borland C++, the list of modules is slightly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retain other functions as well.  Thos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tandard setup are OK, especially ones like strcpy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information around in memory.  But please be carefu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sprintf() is pretty harmless, and in theory it i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 has links to things in the standard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able to use the Turbo C integrated developmen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't be sure about that.  We don't use i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T.LIB contains a lot of small files.  We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ckage file TTSRC.PVP.  Compile the source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s those used for applications (-mt -c -O -d 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contain embedded assembly language statement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entirely in assembly language, so you'll also need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ssembler or something equival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C.OBJ contains the C setup code.  Like everything el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Library, it is minimal.  It initializes only thos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itialized for the C program to run properly, and sav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otherwise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C.OBJ is contained in the file TC.ASM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in it that you might want to modify.  You'll need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Assembler (or another compatible assembler) to 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.  Here is a command line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/n /mx TT, TT,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 is something that you may want to chang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ut as near the beginning as possible.  When the resulting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isplayed, the JMP SHORT BEGIN2 instruction will show up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s.  The carriage return (13) and line feed (10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ause the copyright notice itself to appear on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ll (0) following the copyright notice makes it a standar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e Ctrl-Z (26) after that marks the end of the tex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or replace the copyright notice,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is to modify TT.ASM and reassemble it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or if you don't want to use it, you can us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COP.COM to make a new version of TT.OBJ.  Make sure the file TT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urrent directory, where REMCOP.COM can find it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C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copyright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COP  "new copyright not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t.  The new version of TT.OBJ will be TTNEW.OBJ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the current directory.  Make sure the new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than the old one.  Otherwise, part of the setup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written, and any application linked to it will probably cras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.  The source code for REMCOP.COM is conta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O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llocates the largest possible stack within the availabl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alue of SP therefore indicates the highest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ith nea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lso allocates all available memory to the program.  This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atibility with old .COM programs that ran under DOS 1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memory allocation requirements.  If the excess mem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, system calls that require memory, such as program over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il for lack of memory.  Therefore, the setup code relea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top of it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block between the top of the stack and the highes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vailable with near addressing may used by malloc() and fre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may not be used at all.  The setup code simply records th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rea in heap_bottom and heap_top for possible use by mallo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() or other memory al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bottom of the stack is recorded in __brklvl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st for stack overflow if that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of stack_size (2048) is contained 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.LIB, but the program may explicitly declare a different sta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clar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tack_size = &lt;stack size in byte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s made to DOS by returning from the main() func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turns ERRORLEVEL 0.  There is also an exit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tup code determines that there is insufficient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n appropriate error message and returns with ERRORLEVEL 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function error_exit().  The function error_exit()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code, although it can also be call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error_exit() calls the function error_output_string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nds a null-terminated string to the standard error outp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defined in the setup code, although it can also b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point _output_string is defined as a convenient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ertain library functions such as standard_output_string(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trings to other output streams.  The program can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output_string() directly, because the stream handle is pa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, the setup finishes by calling main() without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meters to it.  If the program needs the command lin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get them by calling the library function command_line_argumen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using the macros command_line and command_line_length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T.H, to get direct acces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TBOOT.OBJ contains the setup code for a standalon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one that is to be run without an operating system,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it directly from a diskette into an empty PC or compatib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it on another 8086-based computer.  The Plain Vani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ormatting program (DFP.COM) has a provision for 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program on a diskette so it will run when the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oot up a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lone program must be compiled and linked to an .EXE file; the /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lone program cannot issue DOS calls, because there is no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calls.  It cannot terminate, because there is no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return to.  If it is run on a PC or compatible, it ca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/O functions in the TT Library use what is called the "ra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n standard C.  On output, the C line terminator (\n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he DOS line terminator (\r\n).  You must do that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:   printf("Hell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Library:   printf("Hello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on input, the DOS line terminator (\r\n) is not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 line terminator (\n), and the DOS text file terminator (\0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nverted to EOF.  All of these characters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unctions such as standard_output(), standard_output_string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dos(2), which provide unbuffered output to the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or file.  They are small functions that are quite suit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mall amounts of data are to be written, but they are in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 amounts of data are to be written to a file, and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for detecting output errors.  To get arou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, use putchar() and putchar_string(), which are buffe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ffered file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use the macro is_device() to determine i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being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T Library provides buffered sequential file I/O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andard C, but with a few important differences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of line or file terminators.  There is an optional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 exits much like calls on longjmp() in the event of an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Linker will produce a memory map with the follow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nam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EXT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ATA         initialized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SS          uninitialized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BSSEND       empty segment marking the end of _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 consists of all data items declared outsid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static keyword is used or not, and all data items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unctions with the stati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OM file supplies the initial contents of the _TEXT and 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 The _BSS segment is cleared to zeros by the setup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cated by the setup code just above the _BSSEN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ur segments and the stack together must fit into 64K byt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available memory, whichever is less.  If they don't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r the setup code will tell you so.  This is actually quit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all applications for which the packag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S, DS and SS registers all point to the beginning of the _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All items in the four segments or the stack are add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ack overflow checking is enabled with the -N option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code that checks the stack pointer against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brklvl whenever a function is called.  If you decide to us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, you might want to increase the value of __brklvl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more conservative.  Functions in the library TT.LIB wer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ac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ed memory addressing used by IBM PC's and compatible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a bit complicated.  DOS does its ow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, but for efficient allocation of small blocks, we have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large blocks and break them up into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T Library has the standard memory allocation functions mallo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ee().  They are coded in assembly language for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when small memory blocks are required.  The tot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that can be allocated in this way is normally 64K 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used for the code, data and stack, but it can be even small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un with a lot of other code still resident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"shelling out" to DOS from a large application. 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is called near allocation, and the memory area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called the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mall applications sometimes need to process large amount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memory allocation functions allocate() and farmalloc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to allocate blocks of memory from above the 64K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far pointers.  Some functions, such as read() and writ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variant forms that use far pointers.  This kind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is called far allocation, and the memory area that it u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far heap.  We use DOS system calls to allocate blo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unctions use either near or far memory allocation intern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ed in the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code locates the near heap, but does not call on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it.  The near heap starts just above the stack and ex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memory, or to the 64K limit, whichever is clos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possible near heap.  The far heap is lef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, but it includes all memory above the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uses only one kind of memory allocation,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nything special.  The first far memory allocation, whethe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direct, will abolish the near heap, so all of available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for far allocation.  The first near memory al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direct or indirect, will reserve the near heap and prev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used for fa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uses both kinds of memory allocation, you must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near heap first, either directly or indirectly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fore your first fa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code computes the limits of the largest possible near he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not suitable for your program, you can decre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_top before the first near memory allocation, whethe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uses tsr_and_pop() to terminate and stay resid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ant use near allocation only and to releas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you can by calling freeze_heap() before terminat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 on DOS to deallocate any part of the near heap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hich has been alloc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RC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RCO.C is the source code for a little utility that w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COMENT records from .OBJ files.  These records contain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source file specifications and other information that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blic domain version of this utility, called TRIMOBJ.C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on some bulletin boards.  However, it doesn't use the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TT Library, so it's larger and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T Library doesn't support floating point arithmetic. 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ilities we write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tailed Descriptions of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sk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absolute_disk_access(read, drive, sector, count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absolute_disk_access_far(read, drive, sector, count, f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absolute_disk_read(drive, sector, count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absolute_disk_read_far(drive, sector, count, f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absolute_disk_write(drive, sector, count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absolute_disk_write_far(drive, sector, count, f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read;      true (nonzero) for read, false (zero)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  0 for drive A, 1 for drive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ector;    first sector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ount;     number of consecutive sectors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 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buffer;  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  error code (or zero for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read and write disk sectors directly,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25H and 26H.  For an explanation of the returned error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OS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are numbered consecutively, starting with sector 0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bsolute_disk_read(), absolute_disk_read_fa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_disk_write() and absolute_disk_write_far() are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T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large disk partition (one containing more than 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you must use an alternative form of one of these fun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unt is 0xFFFF and the buffer is the address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large_disk_access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nged long s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Writing directly to a disk can easily corrupt the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nder the disk unreadable by DOS if it is not done properl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or experienced DOS programmers only. 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m should be checked out thoroughly on floppy disket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mpting to access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from the F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allocate(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ength;    number of 16-byte paragraphs in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p;        pointer to allocated buffer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maximum_blo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ULL is returned, this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-byte paragraphs in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allocate a (large) block of mem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heap.  It is very inefficient if many small block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so allocated can be deallocated by deallocate() or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(Small) Block Permanently from the F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allocate_permanent(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ength;    number of bytes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p;        pointer to allocated buffer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maximum_perma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siz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cates a (small) block of memory by call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() for large blocks of size maximum_permanent and bre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It is much more efficient than calling allocate() directly i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locks are to be allocated.  However, it does not allow blo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located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maximum_permanent is 4096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attribute_and_character_at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c;        MS byte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byte -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char display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ROM BIOS to fetch the attribut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urrent cursor position in the display pag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_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impl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bdos(ah, dx, 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h;        function code put into AH befo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l;        (optional) subfunction code or paramet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L befo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x;        (optional) parameter put into DX befo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x;        value returned by DOS function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any DOS function whose parameters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X and D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block_compare(p1, p2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block_compare_far(fp1, fp2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p1;           starting address of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p1;      starting address of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p2;           starting address of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p2;      starting address of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ength;    number of byte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0 if the two blocks are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difference between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do not match (first -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ompare one block of memory to another,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0 if the two blocks are identical.  If not, they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first two bytes that do not match.  The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unsigned, but their difference is sign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_copy(dest, source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_copy_far(fdest, fsource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dest;         starting address of destin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dest;    starting address of destin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source;       starting address of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source;  starting address of 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ength;    number of byte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0 if the two blocks are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difference between first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do not match (first -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opy one block of memory to another.  They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f the two blocks overlap and the destination block i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emory address tha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lls a block of memory with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_fill(value, p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_fill_far(value, fp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value;          value to be written into every byt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p;            pointer to first byt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p;       pointer to first byt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ength;    number of byte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fills a block with a specified byte value.  It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clearing allocated memory blocks, if that is necess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routines do not do th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lean_filespecs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DOS file specifications, \0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s_type e;   type or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leans up a DOS file specification string by capit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s and truncating all names to eight character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three characters.  It also checks for inva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kind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ned file specifications are returned to the array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 Since the cleaning never makes the string longer, 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he type and error codes are defined in TT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value         the file specifi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AMBIGUOUS_FILE      contains ? or * in file name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DIRECTORY           ends wi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DRIVE               is of the form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ERROR              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FILE_OR_DIRECTORY   is a valid file or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_NOTHING             is an empty string (usually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unction makes no reference to actual disk contents,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 between a file an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oes not accept extended characters (those with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127) in file specifications, although some versions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long clock_t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clock_tick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clock_tick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start_clock_ticks() latches onto interrupt vector 1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external variable clock_ticks to increase by one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ticks (65536 times per hour, or approximately 18.2 tim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end_clock_ticks() MUST be called to return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before returning to DOS.  If this is not done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with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wkward method of measuring time was used to get around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the BIOS routines, and to avoid using direct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hardware, which might not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file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close a file opened by open() or create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fail if there is not enough room to write the remaining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e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close_pu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file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ust be called to flush an internal buff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DOS after calling putchar() or putchar_string()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if there is not enough room to write the remaining buffe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when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_serial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rial *s;   pointer to information block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_ser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loses a serial port opened by open_serial(),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-driven input and calls free() to release the memor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n_serial().  It must be called before return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next arriving character would generate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to a handler that is no long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baud rate or other settings on a serial port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serial() and then open_serial() with the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ytes remaining in the input buffer when close_serial()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ommand_line; command line, terminated by 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command_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nt, excluding the terminating 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provide direct access to the command line as it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by DOS, with piping and redirection edi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tring is not null-terminated.  If you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 string, you can supply the terminating \0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_line[command_line_length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you do this, do not call command_line_argument()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s an unmodifi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command_line_argume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;         number of argument (1,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i-th argument, or NULL if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cans the command line for the specified argument, 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\0 after it if necessary, and returns a pointer to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A command line argument enclosed in quotation mar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single argument, and the quotation marks are edi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oin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you use this function to access the command line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ttempt to access the command line directly, beca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_switch(s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*sp;       pointer returned by open_corout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used to call a coroutine, to reenter a coroutin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co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copyright_notic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ll-terminated string (actually a macro) is the 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setup code in TT.OBJ, and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pyright notice is to be displayed, printe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cpu_typ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code indicating type of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for an 8088 (or 80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for an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for an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for an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xecutes a number of version-specific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determines what kind of CPU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function has a bug that prevents it from returning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80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= create(specs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s;        drive, path, name, exte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ttribute; DOS attribute bits of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negative if creat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open a file, creating it if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, and erasing all information in it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andle is nonnegative, it can be used by other functions to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, and perform other operations on the file.  If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(perhaps because the file already exists but is read-only)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critical_erro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 is used internally to mark so-called "critical err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by DOS and to have them return error code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opping up the dreaded "Abort, Retry, Fail"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called set_up_critical_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current_directory(dr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  0 for current drive, 1 for drive A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ath;         current directory path, terminated by \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ULL if driv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for the current directory path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 is kept in a single buffer, so subsequent cal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directory() will overwrite previous paths.  If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 internal buffer, DOS specs state that 64 byte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= current_dr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  current drive: 0 for drive A, 1 for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on DOS for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x;         MS byte = cursor row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byte = cursor column (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is the upp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char display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for the current cursor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 specified by display_page.  See also set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cursor_typ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MS byte = top 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byte = bottom 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for the current cursor type (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s).  See also set_cursor_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_and_time(&amp;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ate_and_time p;  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for the current date and time. 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elements of 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.second         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.minute          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.hour           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.day             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.month          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p.year            1980-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.day_of_week     0=Sunday, 1=Mon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lling for the date and time separately can lead to in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f the date changes between the calls.  That is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bo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 Block from F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p;        pointer returned by allo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on DOS to free a block allocat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delete(sp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s;       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fil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delete a file.  The fil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ambiguous; only one file can be dele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= device_information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w;         informa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supply certain information about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bits can be tested by using labels defined in TT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w&amp;IS_DEVICE is true (nonzero) if the handle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andle represents a device, each of the following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zero) if the device has the property described by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amp;CONSOLE_INPUT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&amp;CONSOLE_OUTPUT_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&amp;NULL_DE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&amp;CLOCK_DEV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&amp;RAW_M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&amp;CONTROL_I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andle represents a file, w&amp;HAS_BEEN_WRITTEN is true (nonzero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s been written to since it was created or ope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&amp;DRIVE_NUMBER_MASK is the number of the drive on which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s_device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_Ctrl_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ts DOS interrupt 23H to a "do-nothing" handl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he user from aborting the program by typing Ctrl-C whil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s (such as standard input or output)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is restored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haracter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at_cursor(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c;        MS by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char display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to display a specified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at the current cursor position in the display pag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isplay Mod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= display_m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mode;      MS byte is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byte is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char display_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equal to the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to get the display_mode and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r program will display only on the active display page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ce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char display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rnal variable is used by the following function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page 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_and_character_at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at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 not be the active display page (the one that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 By changing the value of display_page, you can mak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dden display page and then call set_display_page() to mak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splay page.  Your changes will then appea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isplay_mode() sets this variable to the act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display_page is zero.  This is normally the act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on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and Tak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= divide_and_remainder(&amp;dividend, divi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divid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ivi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remain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= dividend % divi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/= divi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coded in assembly language for fast execu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mainly by the library editing routines, but it is also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dos_command(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ommand;      DOS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command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oads a copy of the DOS command processor, issu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returns when the command has been executed.  I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ULL, the secondary processor prompts the operator for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calling program only when the EXIT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cates a block from the far heap and then release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ail for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xecute_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Keystroke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dos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k;              key code or byte from redirected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function 1 for a keystroke (or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xtended key codes are returned by two successive call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first call returns 0; the second call returns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DOS f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dos_keystrok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x;          true (nonzero) if there is a keystro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function 11 to determine whether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the standard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dos_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v;         MS byte = major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byte = minor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DOS for it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ll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edit_dollar(n, tr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n;    number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pointer to first character of edi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trim;       true (nonzero) if leading spa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terprets an unsigned long integer as a sum of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cents and edits it to the form NN,NNN,NNN.NN.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 and commas are omitted and optionally trimmed away or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edited string is stored in a static array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hen the function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edit_hex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integer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pointer to first character of edi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dits an unsigned integer to four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edited string is stored in a static array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hen the function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edit_unsigned(n, tr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integer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pointer to first character of edi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trim;       true (nonzero) if leading spa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dits an unsigned integer to as many as fiv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Leading zeros are omitted and optionally trimmed a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edited string is stored in a static array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hen the function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edit_unsigned_long(n, tr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n;    integer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pointer to first character of edi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trim;       true (nonzero) if leading spa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dits an unsigned long integer to as many as te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Leading zeros are omitted and optionally trimmed a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edited string is stored in a static array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hen the function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environment_string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name of string; all letters must b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p;        text of string, or FAR_NULL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string still resides in the DOS environment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Equipm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equipm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equipment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for information abou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The returned w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(s)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14    number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9     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6      00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two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hree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four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4      11 means video RAM at B000, otherwise at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1 means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LS)   1 means at least one floppy disk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error_c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e;         error code for the most recent DO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sks DOS for additional information about an error. 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ferenc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exi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error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program_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 to be used i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isplays the following message on the standar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en terminates the program with error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 name&gt;: &lt;error message&gt;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, if any, is taken from the variable program_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name is not defined by the program, a blank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outpu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output_string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;              character to be sent to standard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string to be sent to standard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nd a character or a string of charac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rror output (usually the screen).  They are fairly slow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used only to send small amounts of text, such a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execute_program(specs, comline, 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s;        specs for .COM or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omline;      command line (excluding file specs) in co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: comline[0]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line[1 to n] = text, comline[n+1] = '\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signed env;       segment address of environment, or 0 if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current environmen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 true (nonzero) if program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read a program .COM or .EX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execute it, and return to the calling program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cates a block from the far heap and then release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ail for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s_comm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Progra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exits from a program and returns to DOS with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extende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k;         extended key code, or 0 if no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on the ROM BIOS for the next keystrok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but with som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key(), this function calls for the extended key cod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only on AT-type systems with an extended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ended_keyboard_present() can be used to determin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the extended key codes,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or use the utility EXTKEY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extended_keyboard_pres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an extended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terrogates the ROM BIOS to determine whethe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present.  If it returns a TRUE (nonzero)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_key() or extended_tsr_and_pop()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Termination with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_tsr_and_pop(hot_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hot_key;   extended key code for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rminates the program but keeps it reside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itself to the BIOS keyboard interrupt and r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eturning from extended_tsr_and_pop() when a specifi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truck.  While the program is reactivated, keystrok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hrough the key() or extended_key() function.  When tsr_and_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gain, the program terminates again and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eactivated, no DOS call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hange the hot key with each call, but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SR written in this manner will not be called up if the ho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in a program that bypasses both DOS and the BIOS, or i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gular key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near heap, even unallocated parts of it, will stay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ar memory allocation can be used even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ed.  However, you probably don't want the entire heap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 You may want to change heap_top to make the heap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o this before the first near allocation, eithe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and before calling tsr_and_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uses malloc() and free() during installation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activation, you should call freeze_heap() before termin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the unallocated area at the top of the near heap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 Block from F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free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p;        pointer returned by far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free a block allocated by farmalloc(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sentially the same as deallocate(), and was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 similar function 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from F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farmalloc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n;    number of bytes in block (less than 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p;        pointer to allocated block, or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allocate a block from the far he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use of long integer arithmetic, the block must contai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bytes.  The block so allocated can be released by far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as designed for compatibility with a similar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;            file pointer returned by f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pen_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the file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loses a file opened by fopen() or fopen_handle()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if there is not enough room to write the remaining buffe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, although the buffers allocated by fopen() and the fil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DOS are always released.  It will not call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nd of Fil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feo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ferror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;            file pointer returned by f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pen_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end of file or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(actually macros defined in TT.H) can be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an end of file or error has been detect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fopen() or fopen_hand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ile_attributes(sp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s;        drive, path, name, exte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;              attributes of file, or -1 if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DOS for the attribute byt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= file_date_and_tim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dt;   time in LS 16 bits, date in MS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formats as in set_file_date_and_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the date and time stamp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t_file_date_and_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= find_file(&amp;fi, specs, att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= next_file(&amp;f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s;        file specs, which may contain ? 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ttrib;    attribu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file_information f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found;      true (nonzero) if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all on DOS to find all files matching a giv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which may contain * and/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on find_file() finds the first matching file.  Then cal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_file() with the same file information structure fi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fi.attribute 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ime fi.time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ate fi.date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fi.size       size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.name[13]            name, period, extension and terminating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equential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open(specs, write, size, eof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open_handle(handle, write, size, eof, 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s;        file specifications, including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handle;         handle obtained from open() or create(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edefined handle, must be non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write;      true (nonzero) if the file is to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ze;         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buffer eof;    place to jump upon end of file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buffer error;  place to jump upon error, or NULL if n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;            pointer to file buffer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open a file for sequential reading and wri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() and putc().  If a file is opened for writing that alread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evious contents are lost.  The functions use nea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to obtain memory for the file block and buffer,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insufficient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feof(f) and ferror(f) return true (nonzero) valu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reached end-of-file or an error has been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of or error is non-NULL, subsequent calls on getc(), putc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c_string() will transfer automatically to the specified handl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, respectiv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 Block from Ne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p;            pointer to a block allocat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allocates (frees) a block allocated by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free_disk_space(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  0 for the current drive, 1 for drive A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n;    number of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for the number of free bytes o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_hea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"freezes" the near heap; that is, it reduces heap_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allocated block which is highest in memory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fter doing some near memory allocation.  After it is call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near memory allocation is permitted, although allocated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n be called right before calling tsr_and_pop()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s malloc() during installation but it may no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does not use memory allocation and you want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heap before calling tsr_and_pop()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_top = heap_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equential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;            file pointer returned by f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pen_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;              next character, or EOF upo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ads the next sequential character from a fil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pen() or fopen_handle().  If handlers for end of file an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have been specified when the file was opened,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;              next character from standard input,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error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ads the next character from the standard input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512-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= get_drive_type(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  0 for drive A, 1 for drive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_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to determine the type of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whether there is any diskette in it or not.  The drive typ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_TYPE_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_TYPE_5IN_DD    5-1/4 inch, double sided,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_TYPE_5IN_HD    5-1/4 inch, double sided,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_TYPE_3IN_DD    3-1/2 inch, double sided,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_TYPE_3IN_HD    3-1/2 inch, double sided,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drive, a RAM disk or nonexistent driv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_TYPE_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of Ne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heap_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heap_bot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give the offsets (relative to CS, DS and SS) of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of the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p size is heap_top - heap_bottom.  It must be even and no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near allocation is used the first time, you can decrease th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decreasing heap_top.  The new size must be even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heap containing at least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increase the heap size because the setup code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as large as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Err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_memor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isplays the message "Insufficient Memory"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if any, and then terminates the program with errorlevel 1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exit("Insufficient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interrupt_vector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v;       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DOS for the current value of an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t_interrupt_ve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Handle Represents a Device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is_device(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the handle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; false (zero) if the hand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(actually a macro) asks DOS whether a handle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device.  More detailed file and device information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nction device_inform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(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buffer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re modified versions of the standard setjm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). first a buffer is reserved to hold th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buffer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jump() is used to set up the j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jumped(j)) { &lt;processing to be done after jump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 value of 0, so the processing is skipp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function return is saved i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(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control to the return from jumped() and returns a value of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rocessing is performed.  In most well-written progra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nds with return, exit() or another j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the processing is performed, local register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values they had when jumped() was called the first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rame variables will have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k;         key code, or 0 if no key has been st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ROM BIOS for the next keystrok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but with som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code is the normal ASCII code, if the key has one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the sum of 256 and the so-called "scan code".  A fairl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odes for cursor keys, function keys and other special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T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whether the extended keyboard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However, it will not respond to keys such as F11 and F12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ded keyboard but not on the regula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hift Key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key_stat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;  states of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shift key states.  The bits in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defined in the header file T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hif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hif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Lo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o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s&amp;AltDown is true (nonzero), it means that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pressed when the function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n;    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for the length, in bytes, of an ope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itions the file pointe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input(prompt, deflt, buffer,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rompt;       promp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deflt;        default string (invoked by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uffer;       buffer to hold string entered b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bufsize;   number of bytes in buffer (3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ximum number that can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function 10 (the one us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 for a line of input from the keyboard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linked_list_sort(q, index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 = linked_list_sort_far(fq, index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q;            pointer to first element of un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q;        pointer to first element of un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ndex;     index of pointer to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mpare();      comparison function for use of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p;            pointer to first element of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p;       pointer to first element of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will sort a linked list of virtually any kin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elements will not be moved, but the link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type can be virtually any kind of structure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, as its first members, one or more pointers, on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ink; i.e., a pointer to the next element in the list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e list contains a NUL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link is the first member of the structu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0.  However, some lists are multiply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element *next_alphabetical_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element *next_in_hash_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element *next_in_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ther 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dex = 0, these functions will sort by the first member,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xt_in_alphabetical_order.  If index = 1, the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the link next_in_hash_queue.  If index = 2, the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the link next_in_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function changes only the links.  Other elements ar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user-supplied compare() function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compare(p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compare(fp,f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p, *q;            pointers to two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p, far *fq;  pointers to two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result of comparing *p and *q (or *fp and *f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0 if *p after *q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0 if *p before *q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if order of *p and *q is irrelevant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will not necessarily preserve the relative position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compar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missible to sort an empty list.  If the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will also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 version of this sort required the forward link to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each element.  While this made the sort some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it also made it hard to use with multip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make_directory(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ath;         desire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true (nonzero) if directory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(actually a macro) calls on DOS to mak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from Ne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malloc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number of byte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p;            pointer to allocated block, or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sufficient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which was designed for compatibility with the standar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() function, allocates a block from the near heap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contiguous memory in the near heap, this functio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block can be deallocated by calling free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near and far allocation are used in the same program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memory allocation must be near allocation,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nitializes the near heap.  Alter the first allocation, n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llocation may proce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of this function (and other functions that us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) can be modified to some extent by changing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top and minimum_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lock Size f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minimum_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is variable when malloc() is called determine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how malloc() does its job.  The default value of this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, which should be good enough for most purposes, but it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o any value no small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to allocate a block of memory, malloc() finds the firs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large enough to satisfy the request.  If the block i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it must make a decision.  It can allocate the entire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allocate only what is needed and convert the remaind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block, which is what it does if the remaind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_block bytes or more.  A value of minimum_block less than 8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program failure because it takes at least 8 bytes to al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mall value of minimum_block, malloc() uses memor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, but it may run slower because it may have to searc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ee blocks to honor an alloc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also affects other functions that allocate block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eap, since all of them call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, Remove or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mrs_directory(function, 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function;  0x39 for make, 0x3A for remove, 0x3B fo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ath;         desire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true (nonzero) if the oper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make, remove or select a director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mplement the macros make_directory(), remove_directory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direc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offset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p;       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offset portion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extracts the offset portion (16 least significant bits)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far pointer.  It also acts as an lvalue, so an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the following form can be used to alter the offse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r pointer without affecting its segment p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(p) =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g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= open(specs,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s;        drive, path, name, extension of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mode;      0 for read, 1 for write, 2 for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negative if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on DOS to open an existing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sometimes unnecessary to use open(), because DO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ndles just as UNIX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tandard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standar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tandard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() is used to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open_coroutine(f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*f)(void);    entry point of co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ize;      size of coroutin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*p;        pointer to coroutine stack, or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sufficient memory to allocat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cates a coroutine stack from the near hea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it so that the next call on context_switch(p) will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outine at the function f().  Subsequent calls on context_switch(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witch back and forth between the calling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ocated stack can be deallocat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ust be done from outside the co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open_serial(base, irq, baud, parity, data, stop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base;      I/O base address (0x3F8 fo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x2F8 for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rq;       IRQ number (4 for COM1, 3 for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baud;      baud rate (300, 1200, 2400, 96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parity;    NO_PARITY, ODD_PARITY or EVEN_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ata;      number of data bits (7 o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top;      number of stop bit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ize;      number of bytes in input buffer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rial *s;   pointer to information block, or NU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itializes a serial port with interrupt-driven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Space for an information block and an input buf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ize are allocated from the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and IRQ addresses given for COM1 and COM2 ar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lthough most serial I/O ports can be set to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block structure (defined in TT.H) contains som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may acces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base;      same as parameter to open_seri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irq;       same as parameter to open_seri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ount;     number of bytes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ize;      buffer size LESS 1 (used as a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overflow;   true (nonzero) if input buffer ha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flow member is cleared to FALSE (zero) by open_serial(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RUE (nonzero) if the input buffer overflows.  It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by the program to detect multiple overflows.  Oth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 by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put buffer overflows, the most rece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ready_to_send_byte(), send_byte() and receive_byte(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to send and rece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lose_serial() must be called to disable th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put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_up(row, column, height, width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_up_slow(row, column, height, width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row;     row of upper left corner of rectangle (0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olumn;  column of upper left corner of rectangle (0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height;  height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width;   width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*buffer; memory buffer (of size height*width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functions will exchange the contents of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with the contents of a memory buffer. 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screen is in a text mode with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all on the function will restore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op_up() uses direct screen access for greater spe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_up_slow() uses BIOS calls for grea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print(character, pr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aracter;      LS byte contains charact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printer;   1 for LPT1, 2 for LPT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character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ROM BIOS to print a character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turn, even if the printer fails or is offline or disconn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time limit for printer response is quite long --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on some machines -- so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haracter Through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print_serial(character,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aracter;      LS byte contains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port;      1 for COM1, 2 for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character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ROM BIOS to send a character through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It is generally suitable only for printing,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ill always return, even if the serial port fail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ffline o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printf(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      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number of charact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function doing in the TT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d exclusively for diagnostic purposes.  It behaves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 printf(), except that it has no floating poi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and it uses unbuffered output tha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_output() and standard_output_string(), but not with putcha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char_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added a special feature to our printf() that isn't in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The editing string %ls will edit a string correspon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r char *" argument.  The standard field width and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us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rogram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program_filespec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p;        pointer to file specificat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.COM file, FAR_NULL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OS before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sks DOS for the complete file specifica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, subdirectory path, name and extension of the .COM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rogram was loaded.  This information is not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s before 3.00, so in these cases the function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file specifications reside in the DOS workspac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program_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ogram name used in the error_exit() message.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ractice suggests that it should also be used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aining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gram name is blank, but a good program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following form, which overrides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rogram_name = "&lt;program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a Sequential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(c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;            file pointer returned by f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pen_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;              character to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a character to a file or device opened by fope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pen_handle().  If there is an error feof(f) will chang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zero), transfer will be made to an error handler, if an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alls on this function for the same file will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wri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;              character to be written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boolean putchar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s TRUE (nonzero) when putchar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rites a character to the standard output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512-byte buffer.  The companion function close_putchar(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flush the buffer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rror, the variable putchar_error will become true (nonzero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alls on putchar() will not attempt to acces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Sending a Ctrl-Z to the standard output when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causes a spurious error.  Blame DO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string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har_string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string to be written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boolean putchar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s TRUE (nonzero) when putchar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putchar() to write a string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The companion function close_putchar() must be called to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Sending a Ctrl-Z to the standard output when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causes a spurious error.  Blame DO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to a Sequential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c_string(s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string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f;            file pointer returned by f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pen_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putc() to write a string of character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fopen() or fopen_hand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read(handle, buffer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read_far(handle, fbuffer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 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buffer; 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gth;         size of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actual number of bytes read, or -1 up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all on DOS to read a block of data from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ned by open(), or from the standard input when handl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rial I/O Transmission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eady_to_send_by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rial *s;   pointer to information block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_ser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the serial port TXR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(actually a macro defined in TT.H) return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zero) value if the serial I/O port initialized by open_serial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nd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Block from Far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eallocate(p,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number of 16-byte paragraphs in modifi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false (zero)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guous memory to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maximum_block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RUE is returned, this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-byte paragraphs in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change the size of a block allo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eceive_byte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rial *s;   pointer to information block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_ser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;              received byte, or -1 if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next byte in the input buffer of a seria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et up by open_serial(), with zero fill at the left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yte in the input buffer, it returns -1.  The parity bit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sked off and replaced by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redirected_ke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k;         standard input redirected from file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key codes, or if standard inp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so redirected, same as 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nput has not been redirected from a file or pipe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function is essentially the same as key(). 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on the BIOS and returns a key code, or 0 if no ke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code is the normal ASCII code, if they key has one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the sum of 256 and the so-called "scan code".  A fairl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odes for cursor keys, function keys and other special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T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the standard input has been redirected from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line, then this function returns simulated keyboard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is presumed that the file has been created by the RED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produce the proper sequences for control keys.  Zer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etween keystrokes for proper synchronization with prompt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, the function calls another function redirected_key_eof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redirected_key_eof() in the library displ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error message and aborts the program.  You may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nput is redirected from a device, the function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ey() and does not accept its input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Keyboard Inpu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redirected_key_eo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k;         value to be returned by redirected_key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directed_key() is used to read a file, this funct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d of the file is encountered.  The version of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rary displays an appropriate message and aborts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your own version, and it returns to redirected_key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it returns will be returned by redirected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call redirected_key() after it encounter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keep on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ime Before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remaining_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imeout has been properly set and maintained,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maining time, in 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emove_directory(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ath;         desire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true (nonzero) if directory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(actually a macro) calls on DOS to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 or Move it 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rename(old_specs, new_sp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old_specs;    old file specifications, including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path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ew_specs;    new file specifications,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if file i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file was renamed or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rename a file and/or move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the same drive.  Only one file can be renamed or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select_directory(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path;         desired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;              true (nonzero) if directory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(actually a macro) calls on DOS to select a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o make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send_byte(r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erial *s;   pointer to information block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_ser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;              LS byte contains byte to be sent, M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(actually a macro defined in TT.H) sends a by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 initialized by open_serial().  The func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the TXRDY flag.  The ready_to_send_byte() macr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XRDY fla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fas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fast_ti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_fas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fast_tick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t;    number of fast (4660 Hz)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PC clock rate of approximately 18 ticks per seco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enough for the precise timing required by some applica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tart_fast_clock() increases the clock rate to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60 ticks per second (215 microseconds per tick). 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with DOS and BIOS timing, it attaches itself to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 and passes interrupts to the BIOS at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 Other functions that return the time, such as clock_ticks()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normally even though the clock rate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fast_ticks() can then be called at any time (eve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) to determine the number of times the clo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d.  The numbe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 approximately every 215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4660 approximately every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0x1000000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lear_fast_ticks() can be called to reset the 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Otherwise, there is no particular starting value, an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two reading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stop_fast_clock() MUST be called to restore norm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fter the clock has been speeded up by start_fast_clock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so will almost surely cause a system crash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start_fast_clock() and stop_fast_clock() wait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8 second before making the necessary changes.  This i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clock creep when the clock is speeded up and slow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.  For this reason, a program that uses precise clock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start_fast_clock() once upon entry and stop_fast_c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functions access the PC hardware, they will work only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a highly compatible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table_lookup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   name to look up i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abent far *p;  pointer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akes space from the far heap to create a tab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other information supplied by the program.  If the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le, the function creates a new entry and return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f the name is already in the table, the function retur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try.  It never returns FAR_NULL.  If there i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the far heap, it call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_table_memory().  The library version of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calls insufficient_memory(), but you may want to wri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f you some cleanup needs to be done or you want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program must define the table entry and several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giving the table characteristic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a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tabent far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 tabent far *next_in_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other me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name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table_entry_size = sizeof(struct tabent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abent far *first_table_entry = FAR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ase_insensitive_table = 0x20; /* 0 for case sens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struct tabent far *table_lookup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members and the last member of the table ent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precisely as shown.  The actual entry will be exten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accommodate the name (and its terminating \0), but no far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ther members" are application specific, and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lookup() does not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rototype is necessary to tell the compi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lookup() returns a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"case_insensitive_table" must be 0x20 for a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0 for a case-sensitive table.  No other valu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able_lookup() obtains memory by calling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perman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entries are maintained in a linked list, in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.  The variable first_table_entry points to the first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and the member "next" in each entry points to the n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.  The member "number" in each entry is its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where the first entry is number 1, the second is number 2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(This field cannot overflow; the memory will be exhaust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entry is created, its "type" member is initialized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rmally means the name is undefined.  The calling program c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hould, change this value so the name will be re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countered when the function table_lookup() find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are kept in hash queues to speed up the lookup proc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"next_in_queue"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program must not change the members "next", "next_in_que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ame" until after its last call on table_look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ome restrictions on characters in 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_lookup().  If the table is case-sensitive, only \0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obvious, since \0 is used as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ble is case-insensitive, it does not distinguis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ose ASCII codes differ only in bit 5 (the only bit in 0x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et).  Upper-case and lower-case versions of the sam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only in bit 5, but there are many other character pai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istinguished.  As a practical matter, when the table 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, the calling program should probably permit only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underscores and punctuation marks whose ASCII cod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33 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table is case-insensitive, the function table_entry()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se conversions when filling in the "name" member. 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pplied to it when the entry was 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name need not be "tabent", but the it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and must not conflict with anything el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time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timeout;    true (nonzero) if the time limi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_timeout() has been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unction set_timeout() has been called to set a time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must be called AT LEAST ONCE A SECOND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limit set by set_timeout() has been reached. 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(zero) value if the time limit has not been reached, and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zero) value the FIRST time it is called after the time lim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ached.  Subsequent calls return undefined valu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out()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unction returns a false (zero) value, the extern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_time gives the actual remaining time, which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zero and can be used as a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set_timeout() and this function call on DOS for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the considerable overhead of DOS calls inside polling 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not advisable to call this function every tim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P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(ulc, lrc, count, 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ulc;      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rc;      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          number of lines to be scrolled, up if coun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down if count&lt;0 (blank window if coun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ttribute; attribute for newly blank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to scroll or blank a window (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) in the 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s of the corners are expressed in the same manner as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returned by 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unt is zero, the window is completely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seek(handle, pos,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long pos;  posi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mode;      0 = position relati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position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position relati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see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move a file pointer so subsequent cal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(), write(), readf() or writef() will start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segment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p;       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segment portion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extracts the segment portion (16 most significant bits)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far pointer.  It also acts as an lvalue, so an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the following form can be used to alter the segmen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r pointer without affecting its offset p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(p) =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ff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select_drive(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drive;     drive to be selected, 0 for A, 1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number of driv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select a drive, which become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 It also returns the number of dri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ursor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x;         MS byte = cursor row (0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byte = cursor column (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is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char display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to move the cursor on the displa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isplay_page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ursor_type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MS byte = top 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 byte = bottom lin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to change the cursor type (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device_information(handle,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w;         informa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change certain information about a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its are defined in T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_INPUT_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_OUTPUT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LL_DEV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CK_DEV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W_MO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_I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display_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mode;      desired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on the BIOS to set the display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display_pag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char display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to set the active display page (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on the screen) to the value of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splay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set_file_attributes(a, sp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pecs;        drive, path, name, exte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a;         desired attribut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chang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on DOS to set the attribute byt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set_file_date_and_time(handle, time,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time time;   desir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date date;   desir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chang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set the date and time stamp of 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s are defined in TT.H.  If the time is zero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DOS DIR listings in most versions of DOS before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interrupt_vector(n, 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n;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v;       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on DOS to set an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terrupt_ve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timeout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t;         time limit in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called to set a time limit, which is given in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00 second, and must be in the range from 1 to 65535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icks only every 5.493/100 second, so the resolution is lim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limit of 5 or less may be no time lim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function is called to set the time limi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() must be called AT LEAST ONCE A SECOND thereafte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ime lim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s cannot be nested.  If this function is called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time limit has been reached, an entirely new time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and the old time limit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imeout() and this function call on DOS fo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up_critical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DOS to set interrupt 24H so that a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itical device error" will cause DOS to return an error code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TT library) instead of displaying the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, Retry, Fail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_on(pi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_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pitch;     pitch of desired sound, 0-87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8 standard piano keys, where 0 i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 and 87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sound_on() turns the speaker on and causes it to em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of the desired pitch.  The tone continues until another c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_on() changes the pitch, until sound_off() is called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off, or until the sound is stopped by some other mea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ing the computer.  (Merely returning to DOS does not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stack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rnal variable determines the number of bytes in the st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of 2048 is taken from the library.  A stat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tack_size = &lt;desired stack size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source code can be used to define a stack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Dynamically changing this variable is ineffective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the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aracter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_output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;              LS byte contains character to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nds a character to the standard output (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directed to a file or another device).  It is fairly slow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mounts of data are to be sent to the standard output, putcha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tring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_output_string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string of characters to be se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send a string to the standard output (the scree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to a file or another device).  It is fairly slow; i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data are to be sent to the standard output, putchar_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_concatenate(s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_concatenate_far(fs, 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fs;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;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ft;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oncatenate two strings; more specifically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pasted onto the end of the destination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string must have enough extra space to accommodat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ring, since no provision is made for avoiding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string_compare(s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string_compare_far(fs, 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*t;        string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fs, far *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n&lt;0 if s&lt;t, n&gt;0 if s&gt;t, n=0 if s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&lt;0 if fs&lt;ft, n&gt;0 if fs&gt;ft, n=0 if fs=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comparison is fast, but it is accurate only for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If the strings contain extended characters,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may cause the sign of n to be incorrect.  Compari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however, is 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_copy(s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_copy_far(fs, 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fs;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;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ft;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opy one string to another.  The destination str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ough space to hold the source string, since no provis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oiding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String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tabular_string_compare(s,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tabular_string_compare_far(fs, 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*t;        string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fs;       string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ft;       string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comparison_table[9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haracter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n&lt;0 if s&lt;t, n&gt;0 if s&gt;t, n=0 if s=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&lt;0 if fs&lt;ft, n&gt;0 if fs&gt;ft, n=0 if fs=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functions compares two strings, using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 to determine the relative rank of any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mparison is defined in the standard way; viz., s&lt;t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value of i for which rank(s[i]) != rank(t[i]) has rank(s[i])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(t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s are of different lengths, the shorter string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ough it were filled out with characters of ran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s must contain only ASCII characters with code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32 (space) to 127 (rubout), inclusive.  The rank of a charact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arison_table[c-32], which must be in the range from 0 to 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.  The table must be initialized before call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because the default table contains only zeros and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less comparisons.  The function set_comparison_table(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aris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set_comparison_table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            comparison table rank string,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e;          TRUE (nonzero) if the table w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, FALSE (zero) if the ran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comparison_table[9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itializes the array comparison_table[]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string s.  The table can then be used by th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abular_string_compare() and tabular_string_compare_far(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mparisons.  The function will not generate every con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; there are reasonabl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gives rank 0 (the lowest possible rank) to ASCII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ny character which is not otherwise r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k string contains characters to be ranked separated by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dicating their relative rank. 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string is given rank 1.  The string is divided into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ree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d       rank of d = rank of c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d       rank of d = rank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d       d must follow c in natural (ASCII) order;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x from c to d, inclusive, rank of x = rank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(x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!d       d must follow c in natural (ASCII) order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 to d, inclusive, has the same rank a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rank string ends with a dollar sign ($), 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garded as identical to the corresponding small letters.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included in a rank string, but it is permissi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rks, even those used as operator characters.  Th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on of characters to be ranked and operator character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wo can always be distinguished.  Character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k string, either explicitly or as members of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pecified by the operator characters "-" and "!"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zero.  Violation of the restrictions on rank string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ank the same character more than once,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return a FALSE value and will leave the table in a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function call sets up the table for 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comparison of hexadecim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comparison_table("0-9,A-F$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_and_pop(hot_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hot_key;   key code for hot key, must be exten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57-5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rminates the program but keeps it resident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s itself to the BIOS keyboard interrupt and reactiv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returning from tsr_and_pop() when a specified ho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.  While the program is reactivated, keystrokes ar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key() function.  When tsr_and_pop() is called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again and looks for the specifi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eactivated, no DOS call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hange the hot key with each call, but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SR written in this manner will not be called up if the ho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in a program that bypasses both DOS and the BIOS, or i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T-style extended key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near heap, even unallocated parts of it, will stay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ear memory allocation can be used even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ed.  However, you probably don't want the entire heap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 You may want to change heap_top to make the heap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o this before the first near allocation, eithe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and before calling tsr_and_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uses malloc() and free() during installation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activation, you should call freeze_heap() before termin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the unallocated area at the top of the near heap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y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;              LS byt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unsigned char display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alls on the BIOS to display a character in "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type" mode on the display page specified by display_pag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to be honored are \b (backspace), \r (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\n (line feed) and \7 (b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write(handle, buffer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write_far(handle, fbuffer,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andle;         handle obtained from open() or cre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*buffer;       buffer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ar *fbuffer;  buffer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ength;         number of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;              actual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call on DOS to write a block of data to a file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by open() or create(), or to the standard outpu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ce.  If n&lt;length, there was a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