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.COM - Customizes Plain Vanilla Prog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allows you to customize many other Plain Vanilla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them in a configuration that is not suitab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You can also use it to customize your own program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hem with that in mind.  A program can be customize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in as many ways as you wish.  However, if you us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one program, you will have to us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 to change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stomize a progam, first read the documentation for that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it can be customized, and whether the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hange can be changed in this manner. 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ince CUSTOM.COM does not provide any hel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ustomizable program contains one or more paramet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widths, key codes, or other numbers that describ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program and are used by the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manner.  The CUSTOM.COM utility finds these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m to the valu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t least one other working copy of the progra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customize a copy, since an equipment or pow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ustomization may damage or erase the program.  (Operator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usually leads to a nonworking version of the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ustomized again to produce a working version.)  Also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be written right over the old version and will repl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ake sure CUSTOM.COM is in the current directory or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ATH directive, and that the program to be customiz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  &lt;file specifications of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ing the file specifications of the program,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usually .COM), since no default extension will be 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 drive specification if the program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 drive, and you may include a directory path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.COM utility then displays the name and current valu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nd prompts you for a new value.  Each parameter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nge from 0 to 65535 (although meaningful values are us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restricted ranges).  You will usually have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determine the desired value of each paramet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ames themselves convey very litt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value of a parameter is not to be changed, just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nter" key without entering anything.  Otherwis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ger.  You can use the backspace and othe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your mistakes, just as you can when entering a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When you are satisfied with the value you have entered, str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rike the "Ctrl-C" key combination at any time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, the customization will be aborted.  The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be usable, so you should be revert to your backup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notice an error in the value you entered for a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rrect the error once you have struck the "enter" key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not lost.  A program with an incorrect parameter will no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nd if the error is serious enough, if may not work at 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customized again.  Just continue with the custom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tart over.  Keep pressing the "enter" key until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mes up.  Then enter the correct value, and continu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until no further parameter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new version of the program along wit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use the RENAME function of DOS to change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Leave the extension unchanged so the program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customizable program is fairly simple, at least in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or C.  Customization parameters must appear i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blocks, consisting of the 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The six identification bytes 17H, FDH, 46H, 0FH, 74H and B3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recisely that order.  The CUSTOM.COM scans the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se six bytes, so the customization block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here in the object code.  These six bytes must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gether in this order anywhere in the object code exce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ginning of a customization block.  They wer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 ago with the help of a random number tabl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unlikely to appear elsewhere by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One or more parameter blocks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)  The name of the parameter, as it i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the customization program, as a C-sty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ing terminated by a zero byte (an ASCII NUL)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include brackets or a colon.  The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plied by the CUSTOM.COM utility.  The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 at least one character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rminating zero byte.  Most progra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lightly more efficient if the name consis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n number of ASCII character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rminating zero byte), since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value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)  The two-byte parameter value, stored i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ner, with the less significant byte first (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er address).  The value in the source cod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e default value of the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ributed program.  It will be changed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CUSTOM.C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A single zero byte to terminate the customiz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men customization block from a Plain Vanilla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id[] = {0x17,0xFD,0x46,0x0F,0x74,0xB3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1[] = "Lines on page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t lines_on_page = 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2[] = "Line width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t line_width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3[] = "Top margin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t top_margin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4[] = "Left margin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t left_margin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5[] = "LPT (1, 2 or 3)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t LP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6[] = "Spacing (1 or 2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t spac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7[] = "Pause (1=Y, 0=N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int pause_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par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ll parameter names have been padded with space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which is deliberately made odd so all the parameter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n word boundaries.  Every parameter is explicitly initial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default value is 0.  This is required by most C compi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entire block in the same memory segment.  The variab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par1, par2, ..., par7 and parx are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customization block in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17H, 0FDH, 46H, 0FH, 74H, 0B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Lines on page    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_ON_PAGE  DW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Line width       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WIDTH     DW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Top margin       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MARGIN     D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Left margin      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_MARGIN    DW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LPT (1, 2 or 3)  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            D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Spacing (1 or 2) 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       D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Pause (1=Y, 0=N) 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_FLAG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terminating zero byte at the end of each parame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pplied automatically, as it would be in C. 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customizable program in other languages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, but it can usually be done.  You just hav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block that will have the required layout 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th 16-bit parameter values accessible to the rest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the same customization block in Turbo Pascal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: array[1..6] of byte = ($17,$FD,$46,$0F,$74,$B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1 : array[1..18] of char = 'Lines on page    '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_on_page : word = 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2 : array[1..18] of char = 'Line width       '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width : word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3 : array[1..18] of char = 'Top margin       '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margin : word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4 : array[1..18] of char = 'Left margin      '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_margin : word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5 : array[1..18] of char = 'LPT (1, 2 or 3)  '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 : wor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6 : array[1..18] of char = 'Spacing (1 or 2) '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: wor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7 : array[1..18] of char = 'Pause (1=Y, 0=N) '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_flag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x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should be put into the constant declaration par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Notice that in Pascal the terminating zero byt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ameter name is not supplied automatically, as it would be in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missible to use more than a single customization blo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rovided each one follows this form.  The CUSTOM.COM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nd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st other Plain Vanilla software, the CUSTOM.COM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are not copyrighted, at least in thei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You may use them and distribute them with your ow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se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CUSTOM.ASM, which is also uncopyrighted,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ed along with the object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Vanilla Corporation                                 9-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93, San Diego CA 921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