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V 2.0 Source Code Bugs as of 07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bug patches and other items of interes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2.0.  The compiled .OBJ files for the patch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s are supplied for those individuals that do not own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which is required to rebuild them.  Copies are provid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nd 32-bit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ABOUT THE INCLUDED HARDWARE.16/32, SYSINT.16/32, TTPRVLNS.16/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DITS.16/32, AND TVCURSOR.16/3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se files are the patched 16 and 32 bit .OBJ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HARDWARE.ASM, SYSINT.ASM, TTPRVLNS.ASM, EDITS.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VCURSOR.ASM.  They can be used to rebuild the TV libr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ose people without TASM 4.0 (i.e. you use the -DNOTAS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arameter).  Copy HARDWARE.16, SYSINT.16, TTPRVLNS.16, EDITS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nd TVCURSOR.16 to the \BC4\LIB\COMPAT\TV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HARDWARE.OBJ, SYSINT.OBJ, TTPRVLNS.OBJ, EDITS.OB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VCURSOR.OBJ. Copy HARDWARE.32, SYSINT.32, TTPRVLNS.32, EDITS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VCURSOR.32 to the \BC4\LIB\COMPAT\TV32 directory as HARDWARE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YSINT.OBJ, TTPRVLNS.OBJ, EDITS.OBJ, and TVCURSOR.OBJ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BC++ 4.xx compiler is not installed in the \BC4 directory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ecessary changes to the directory nam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lthough I make every effort to verify the patch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ocument, I will not be held responsible for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counter or the reliability of this information. 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o keep backups of the original source files in case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rong.  If you experience problems after applying a patch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modifications again to be sure they were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comments about bugs you have discovered and their f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 of this list (Eric Woodruff, CIS ID: 72134,1150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hat you post a message in section 11 (Turbo Vision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 forum so that everyone has a chance to look at and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f you do not have access to CompuServe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net address 72134.1150@compuserve.com. 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bug but cannot find a solution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blem you are having, a small sect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will duplicate the problem, and/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t in one of the demo programs.  Also includ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library you had the problem with (real mode, overlay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32-bit protected mode).  Doing this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otential problems.  As I accumulate new bugs, I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Borland via a TI1171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copy of TV2BUG.ZIP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uServe            GO BCPPDOS (Library 11 - Turbo 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et FTP          ftp://ftp.zeta.org.au/home/grove/tv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et WWW          http://www.zeta.org.au/~grove/tv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ms in this document are numbered for easy refere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subsequent revi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B-##[.##] -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N-##[.##] - Not Exact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2I-##[.##] -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fer to the History section below to see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release.  Review this section first in case revi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i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6/95 - Added suggestions for MAKEFILE alterations as TV2N-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ed TV2B-13.02 with part of its suggestions.  Add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to TSCREEN.CPP as TV2B-29, TCHDRDLG.CPP as TV2B-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more fixes to the bugs' favorite hang out, SYSINT.AS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B-31.  Added fixes to TEDITOR1.CPP and TEDITOR2.CP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B-32.  Added bug fixes to TListViewer as TV2B-33.  Add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to TOBJSTRM.CPP as TV2B-34.  Added bug fix to TSTR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V2B-35.  Added improvement to DRIVERS2.CPP as TV2I-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ug fix to HARDWRVR.CPP as TV2B-36 and a bug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.H as TV2B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5 - REVI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stake on my part, the fix for switch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in a 32-bit DPMI app doesn't work prope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ed in TV2N-07.  In fixing my mistake, I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is still a problem with modes other than 80x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32-bit DPMI app so the revision also takes c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  See TV2N-07 for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rdwareInfo::setScreenMode() in HARDWRVR.CPP.  Also,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added to TV2N-04 regarding the suggested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OUSE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fix for TOutline/TOutlineViewer as TV2B-26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another fix to SYSINT.ASM as TV2B-27.  Added a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olorDialog as TV2B-28.  Added suggested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crollBar as TV2I-04.  Added suggested improvement for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boxes as TV2I-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5 - Added new fixes for TOUTLINE.CPP as TV2B-21, TVCURSOR.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B-22, TEDITOR1.CPP as TV2B-23, DIALOGS.H/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V2B-24, and TEXTVIEW.CPP as TV2B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otes on BC++ 4.5 as TV2N-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4 - Added new fix for the protected mode critical error 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INT.ASM as TV2B-19.  Added another new fix for the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r as TV2B-20.  Added notes on a default .DE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 TV 2.0 applications as TV2N-05, notes o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f TV.LIB and BIDSL.LIB as TV2N-06, fixe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screen sizes as TV2N-07, and notes 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_STREAMABLE build option as TV2I-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4 - Added new fixes for TTPRVLNS.ASM and EDITS.ASM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bit protected mode (TV2B-17 and TV2B-18)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BJS are now included with this document.  Added TV2I-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VHC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some other problems encountered during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V2B-17 bugs, revisions are required to the MAKEFI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TV2B-13.02 and also to the possible bug fix TV2N-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VIEW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4 - Added two new TCLUSTER.CPP bug fixes as TV2B-15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ESKTOP.CPP bug fix as TV2B-16.  Added notes on a possib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N-04 for a DPMI32 mouse problem in TMOUSE.CPP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ed .OBJ modules for the two assembler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.ZIP file (16 and 32 bit versions ar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4 - On a suggestion from Elliot Jackson [75123,144], I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all items for easier reference and for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revi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INT.ASM bug fix as TV2B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7/94 - Added a TSCREEN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1/94 - Added HARDWARE.ASM modification and bug fixes for 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PARAMT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0/94 - Added a THISTORY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5/94 - Added a TLSTVIEW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2/94 - Added a TEVENT.CP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 - Modifications to the TEXTVIEW.CPP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4/94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1 - STDDLG.CPP, TFILDLG.CPP, and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 and its related classes have various problem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ully qualified filenames, handling a wildcard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already been expanded, adding an extra trailing backs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lready present, improper validation (?), and when a '.'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Also, due to a slight change in the way it handles con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' it won't handle directory names with extensions now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uplicating the problems and the necessary fixes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, fixes can be found after the description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#1, #2, and part of #3 are all caused by passing TFileDialog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y qualified pathnames.  The following test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\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test\test1\test2\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the \bc4\examples\tvision\tvdemo director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emo c:\test\test1\test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the appropriate drive letter and include the "*.*"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vdemo and display a file dialog.  Look at the info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up.  In front of the path you specified you will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correctly inserted the path to tvdemo as well.  This is what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b into the file list.  Arrow up and down and w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Note that it is incorrectly appending the filespec passed to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irectory that the cursor is on.  This is what bug 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 bug fix #4, just type in something like \BC4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that is one off of the root.  Now go into the inpu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ly ".." and hit ENTER (Don't type a trailing backslash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..\" entry from the list, you must type in only the two 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n Invalid Drive or Directory message box beca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passed the second dot and also past the NULL terminato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ug fix #4 corrects.  By the way, I noticed that the code d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 this area.  However, it is now broken even further and did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blem.  Now it will not handle directori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TEST1234.123.  If you create such a directory and type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put line, it will tell you the name is invali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as removed (dest += 2) that took care of 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#3 was originally reported in an article in an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DOS Developer's Journal (Vol. 4, No. 4, pg 55).  It wa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TVBUGS.ZIP file available in the BCPPDOS foru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ing the pertinent information, I suppose this could really b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improvement.  As it stands, TFileDialog will always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ceives cmValid (value 0) regardless of whether one of it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False (via TGroup::valid()).  TVBUGS.ZIP then expand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s a more structured version of the function.  I think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slightly from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::valid() *does* need a fix as noted toward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iven below in Bug Fix #3 to correct a problem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ackslashes.  This can be seen quite easily again by running tv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"TVDEMO \" and hit enter to run tvdemo and bring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the root directory.  Then tab into the file list and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 directories it will display something like "BC4\\*.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XPRO25\\*.*" instead of "BC4\*.*" or "FOXPRO25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LG.CPP - At line 95 in TFileInputLine::handleEvent()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((TSearchRec *)event.message.infoPtr)-&gt;attr &amp; FA_DIREC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data, "\\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events incorrect display in the input line if wild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lready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((TSearchRec *)event.message.infoPtr)-&gt;attr &amp; FA_DIREC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strchr(data, ':') &amp;&amp; !strchr(data, '\\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data, "\\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data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nsert "&lt;name&gt;\\" between last name or wildcard and last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xpand(data);    // Insure complete expansion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tmp = strrchr(data, '\\'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nm = ((TSearchRec *)event.message.infoPtr)-&gt;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(tmp + strlen(nm) + 1, tmp, strlen(tmp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(tmp, nm, strlen(n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tmp + strlen(nm)) = '\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xpand(data);    // Expand again incase it was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data, ((TSearchRec *)event.message.infoPtr)-&gt;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LG.CPP - At line 221 (about line 243 after Bug Fix #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InfoPane::draw() you sh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 path, ((TFileDialog *)owner)-&gt;directo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events incorrect directory name display in info pane i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already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trchr(path, ':') &amp;&amp; !strchr(path, '\\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path, ((TFileDialog *)owner)-&gt;directo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path, ((TFileDialog *)owner)-&gt;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3 -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Dialog::valid() doesn't handle validation in the right manner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ends to add an extra backslash to the filespec when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o fix the problems, it should be rewritten as follows: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restructure the valid() function, the extra backsl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till needs implementing.  It can be found near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FileDialog::valid(ushor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Name[MAXPATH], drive[MAXDRIVE], dir[MAXDIR], name[MAXFI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[MAXEX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TDialog::valid(comma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base TDialog::valid() doesn't handl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ommand == cmValid || command == cmCancel || command == cmFile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Name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Wild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plit( fName, drive, dir, name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th[MAX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path, dr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 path, 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heckDirectory( path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= newStr( 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wildCar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 wildCard, 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ommand != cmFile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Dir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heckDirectory( fNam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(char *)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UG FIX - EFW - Fixed incorrect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dditional backslash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fName[strlen(fName) - 1] != '\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at( fName, "\\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= newStr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command != cmFile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-&gt;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-&gt;readDirectory( directory, wildCa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alidFileName(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( invalidFileText, mfError | mfOKButt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#TV2B-01.04 -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the problem of incorrect contraction of '..' (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mishandling of a '.' in the las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queeze() function, lines 260-26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*src == '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// have a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+= 2;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--;        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dest &gt; path &amp;&amp; *--dest != '\\' )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++;         // move to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*src == '.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// have a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BUG FIX - EFW - Added extr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for ".." followed b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*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rc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--;         // back up to the previous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dest &gt; path &amp;&amp; *--dest != '\\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++;         // move to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*src)         // Only if not at end of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++;           // skip the follow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+= 2;       // &lt;&lt;--- ADD THIS LINE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 // Otherwise it won't hand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with extensions (i.e. \TEST1234.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2 - TSTATUS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STATUSL.CPP when a status line objec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using 32 bit protected mode.  The size difference for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s long) and 'short' (16 bits long) causes the application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it back in.  Here's how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tatusLine::readItems(), line 267 is:  in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t to:  ushor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StatusLine::readDefs(), line 287 is:  in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t to:  ushor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3 - TEV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-bit protected mode, calls to the Win32 console functions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mouse.controlKeyState data member.  When using real mode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this data member is not filled in with any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value in it causes unpredictable results if you try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VENT.CPP, lines 105-107 in TEventQueue::getMouseEvent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__FLAT__)              //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mouse.controlKeyState = THardwareInfo::getShift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 - TVALIDA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#define that overrides the toupper() function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is incorrect and will cause any literal alpha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tring to be converted to uppercase.  Alterations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not desired and a toupper() function should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tring anyway, so it should be fix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line 3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upper(c) ( (('a' &lt;= (c)) &amp;&amp; ((c) &lt;= 'z')) ? c += ('A'-'a') : (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upper(c) ( (('a' &lt;= (c)) &amp;&amp; ((c) &lt;= 'z')) ? c + ('A'-'a') : (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&gt;&gt;&gt; Change the '+=' to '+'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TPXPictureValidator::picture() fails to include the co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 of special characters so pictures with grou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{iss,s.,r{.,s.}}" will fill in too much if auto fill is enab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 "Ms" into a 4 character field with the above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sult in an auto fill of "Ms.," because it doesn'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s special and includes it in the fill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line 57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index &lt; strlen(pic)) &amp;&amp; !isSpecial(pic[index], "#?&amp;!@*{}[]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index &lt; strlen(pic)) &amp;&amp; !isSpecial(pic[index], "#?&amp;!@*{}[],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&gt;&gt;&gt; Add a ',' to the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Validator bug. (reported by David Baldwin [76327,53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RangeValidator with an acceptable range from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number, voTransfer set.  In the dialog, enter either a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'-' sign.  Hit "OK".  What happens at this point i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s on what garbage is on the stack, I think).  Sometimes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ported (correct) but often the dialog closes and a st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ed from the TRange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ALIDAT.CPP, TRangeValidator::isValid(), line 69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scanf(s,"%ld", &amp;value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scanf(s,"%ld", &amp;value) != EOF)     //&lt;--change 0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ookupValidator bug. (reported by Patrick Reilly (TeamB) [71333,27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ringLookupValidator is not properly disposing of a TObj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instead of destroy()ing it, thus caus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TVALIDAT.CPP, line 7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tringLookupValidator::newStringList(TStringCollection* 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lete strings;   BUG: Change to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( string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= a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5 - TSCRE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eople reported odd behaviour regarding cursor siz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V 2.0 application.  Note that this problem is masked by so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such as Super PC-Kwik which apparently always res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they are in control.  Like me, you won't see the proble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 keyboard accelerator program.  The problem can be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calculations in TSCREEN.CPP.  The setCursorTyp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loads the start and end scan line variables when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ze.  This results in the growing/shrinking/disappearing curs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xit, re-enter, and then exit any TV application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EEN.CPP, in the TDisplay::setCursorType() function, lines 90-9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ct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t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ct &gt;&g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t &amp; 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6 - TLSTVIEW.CPP (reported by Piet Honkoop [72073,2767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stViewer::changeBounds() is incorrectly using a data me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 in a call for the vertical scrollbar. 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when the list viewer only has an associated vertical scrollb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25/50 line mode.  Here's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LSTVIEW.CPP, line 74 in the TListViewerChangeBounds()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ollBar-&gt;setStep( size.y, hScrollBar-&gt;ar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rollBar-&gt;setStep( size.y, vScrollBar-&gt;ar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&gt;&gt;&gt; Use the vertical scrollbar data 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 - TVIEW.CPP (reported by David Baldwin [76327,53] on 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View::focus() there is an incorrectly structured if(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ich will cause all views to act as if ofValid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really is or not.  For example, if you typ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view that has ofValidate turned off and press TAB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eld, you will still get the validation error message and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data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IEW.CPP, TView::focus(), lines 390-39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owner-&gt;current-&gt;valid(cmReleasedFocus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(owner-&gt;current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owner-&gt;current-&gt;options &amp; ofValidate) ==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owner-&gt;current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owner-&gt;current-&gt;options &amp; ofValidate) == 0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wner-&gt;current-&gt;valid(cmReleasedFocu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order of the conditional expression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-&gt;current is NULL, it won't attempt to call the valid()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or check the options of a view that does not exis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'&amp;&amp;' to an '||' so that either condition will allow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7.02 - Double Sel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alog, after making the above change, enter data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validation requirements into a TInputLin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alidate set.  Tab to another view.  Click on the "OK" bu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error message occurs which is correct.  However,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, *two* views are selected, the invalid TInput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at was selected before "OK" was hit.  Tabbing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.CPP, TInputLine::valid(), remove or comment out line 4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-&gt;curre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select() on line 467 to move the foc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iew so that the data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8 - DIALOGS.H  (reported by David Baldwin [76327,53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ableName() function was left out of the TMultiCheckBoxe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a crash when one is written to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ALOGS.H at about line 589 (the privat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 class declaration)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nst char *streamable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nam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09 - TCLUSTER.CPP (reported by David Baldwin [76327,53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 in the palette definition for TCluster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ooking Checkboxes and Radiobuttons when som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line 39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Cluster "\x10\x11\x12\x12\1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Cluster "\x10\x11\x12\x12\x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&gt;&gt;&gt; Change '\1f' to '\x1f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uster::setButtonState() function used to enable/disabl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and radiobuttons is undocumented.  Here's the defin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anual which seems to be correct for C++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setButtonState(ulong aMask, Boolean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r clears the bits in enableMask corresponding to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k.  If enable is True, the bits set in aMask are enabled in enable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 is False, the bits are cleared.  If disabling individu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omplete cluster of disabled buttons, setButtonState()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u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on TRangeValidator is either incorrect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It seems to imply that setData(), getData() for a TInput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Validator will transfer a long.  Actually, in the defaul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ing is copied just like any other TInputLine transfer.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the voTransfer bit must be set in TRangeValidator::optio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"an integer" should be further qualified as "a long inte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0 - THISTORY.CPP (reported by Eric Berger [75470,2426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ine 106, strncpy() is called to copy an asciiz string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sure that a terminating '\0' is put into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nputLine::data) when the source strlen is the inputline's max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TORY.CPP, lines 106-10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 link-&gt;data, rslt, link-&gt;max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selectAll(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 link-&gt;data, rslt, link-&gt;max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data[ link-&gt;maxLen ] = EOS;           // &lt;&lt;---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&gt;selectAll(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1 - TINPUTLI.CPP (reported by Chip Rabinowitz [76702,1361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ssible to have an input line that is non-selec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 resource file.  TInputLine::read() automat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electable and ofFirstClick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NPUTLI.CPP, comment out line 442 to retain the sto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options |= ofSelectable | ofFirstCl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.CPP (reported by Chip Rabinowitz [76702,1361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store TParamText's format string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verride the TStaticText::write() and TStaticText::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the 'str' data member never gets initialized.  Thu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xt object is read back in from a resource fil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atable because 'str' contains a garbage value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LOGS.H, at line 778, you should see TParamText( StreamableIn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write( o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*read( i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ARAMTE.CPP, at line 66 you should see #if !defined(NO_STREAM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function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ParamText::write( opstream&amp; 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write(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.write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TParamText::read( ipstream&amp;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read(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= new char 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readString(str,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3 - MAKEFILE (reported by Patrick Reilly (TeamB) [71333,2764] on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B-1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If BCROOT and TVDIR are different, and NOTASM is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.OBJs in the wrong directory.  Example:  If do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f BC4, and D: is the CD-ROM (thus BCROOT is D:\BC4) and T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C: drive (so that TVDIR is C:\BC4), 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4 (thus using the NOTASM define), the makefil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RITE.OBJ, etc in D:\BC4\LIB\COMPAT\TV - but it needs to instead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:\BC4\LIB\COMPAT\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MAKEFILE, change lines 96 and 1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DIR = $(BCROOT)\LIB\COMPAT\T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DIR = $(BCROOT)\LIB\COMPAT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DIR = $(TVDIR)\LIB\COMPAT\T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DIR = $(TVDIR)\LIB\COMPAT\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Bug: Everytime you run MAKEFILE, GENINC.EXE and all the stupid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files keep getting rebuilt, even when there's no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Fix: In MAKEFILE., its looking for GENINC.OBJ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directory, when its SUPPOSED to be looking in the OBJ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- Sat 11/12/94 -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turns out, there may very well be good reasons for l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GENINC every time.  You have to put up with a little extr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it can prevent a few problems.  The first, experi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, was that if a current copy of GENINC.OBJ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IR, TVWRITE.INC or TVWRIT32.INC would not get recreated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leted, this would cause the build to fail.  Another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t every time is that if you patch a header file (ref: TV2N-02.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C may not be rebuilt and thus the TVWRITxx.INC file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assembler file would then be using incorrect off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members.  This caused some unpredictable resul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later discovered that forcing GENINC to be rebuil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t enough.  If you alter the header files for a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les still do not realize that the .INC file ha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't get rebuilt.  Thus the offsets are still incorr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have problems.  To rebuild them every time,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change that deletes the assembler .OBJ files (this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-DNOTASM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 make it perfectly clear that I'm no expert on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someone has a better solution, please feel free to set me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ines 263-271 in MAKE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VISED 07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 It is best to force a rebuild of the .ASM files in cas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file is patched.  Otherwise, the .ASM files won't know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o the order of (or additions to) class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NCNAME): $(GE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GENEXE) &gt; $(IN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EDITS.OBJ    DEL $(OBJDIR)\EDIT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FRAMELIN.OBJ DEL $(OBJDIR)\FRAMEL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SWAPST.OBJ   DEL $(OBJDIR)\SWAP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TTPRVLNS.OBJ DEL $(OBJDIR)\TTPRVLN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SYSINT.OBJ   DEL $(OBJDIR)\SYSI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TGRMV.OBJ    DEL $(OBJDIR)\TGRM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TVCURSOR.OBJ DEL $(OBJDIR)\TVCURSO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TVEXPOSD.OBJ DEL $(OBJDIR)\TVEXPOS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HARDWARE.OBJ DEL $(OBJDIR)\HARDWAR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 EXIST $(OBJDIR)\TVWRITE.OBJ  DEL $(OBJDIR)\TVWRI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patched these previously, just remove the $(OBJDIR)\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check listed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ENEXE): $(GEN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e$(GENEXE) -L$(LIBDIR) -n. $(OBJDIR)\$(GEN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ENOBJ):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(CC) +$(CFGNAME) -f- $(TARGETFLAG) -c -o$(OBJDIR)\$(GENOBJ) $(GEN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4 - SYSINT.ASM (reported by Sandy McGuffog [75330,506] o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he Turbo Vision INT 21 handler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ing disabled whenever an INT 21 DOS operation occ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regardless of whether the INT 21 is done directly or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library call such as file opens, reads, writes, etc.  This 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very strange results in programs that depend on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ing (serial line controllers, print spoolers, disk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 functions, IPX/SPX drivers, etc.).  They will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run slowly, and/or loose data.  Running the applica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 causes the problem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bug is as follows.  Turbo Vision hooks the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order to intercept error conditions.  This interrupt hoo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hich results in it always leaving the Interrupt Enable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turns.  In essence, what happe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rogram generates an INT 21.  The INT 21 pus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nd a return address, clears the interrupt flag,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o the code pointed to by the INT 21 interrupt vect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, Borland'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ormally, when the INT 21 call completes, the push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off the stack and the state of the Interrup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the same after the INT 21 a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However, the Borland code does some processing first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(pre-hook) INT 21 vector with the flags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orland code was entered.  Thus the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 is called with the interrupt flag clear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INT 21 returns, it return with the interrupt fla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tate as when it was called, clear.  The Borl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pies the returned flags (with the interrupts disabl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, and returns to the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 result is that after any function that generates an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irtually any DOS operation) interrup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is effect is often fully or partially masked by two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Turbo Vision event loop enables interrupts bot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screen writes (in @TView@writeView$qv) and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rocessing in TEventQueue::getMouseStat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many Turbo Vision programs interrup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cycled on and off and that interrup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ill work, but usually slowly, and may lo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ning under a debugger, such as the Turbo Debugg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mask the problem completely as debugger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for themselves and effectively remov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fix does is pass the original INT 21 the flags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INT 21 operation.  Note that you will need TASM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BC 4.xx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s in the file SYSINT.ASM.  The following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ine 566.  Fixes are denoted with ";*************".  No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T.ASM, starting at line 5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 21H handler for all systems.  This assists in dealing wi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t21Handler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4]              ; Copy DS from old to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GInt21Stack+03FEH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Fix for interrupt problem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10]             ; These are flags prior to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SavedFlags], AX        ; Stor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End of fix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[InGInt21]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@@jmpTo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[InGInt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S]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P]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S, [New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 [New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ve registers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ll old Int 21 handler &amp; clear flag for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allToIn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Start of interrupt fix 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;Save AX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Saved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P+6], AX      ;Set the flags that the INT21 call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End of 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SP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5 - TCLUS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luster (either radio buttons or checkboxes) with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via the new TCluster::setButtonState() function (ref: TV2B-09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of the cluster is disabled, you are still plac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hen you TAB into the cluster or click on that entry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 This incorrectly allows you to turn it on or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o the first enabled entry in the cluster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lines 329-330 in TCluster::setState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State == sf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State == sf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G FIX - EFW - 10/18/94 - Make sur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art out on a disabl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enable &amp;&amp; !buttonState(s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i = 0, s = sel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(s &gt;= strings-&gt;getCoun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while( !(buttonState(s) || i &gt; strings-&gt;getCount(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veSel(i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an old TV 1.03 application, I realized that in a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diobuttons cluster that is two or more columns wide, TV 2.0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the left and right arrow keys to go from column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can in TV 1.03.  After a little digging around,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a few missing lines apparently overlooked during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/disabled item feature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in the kbLeft case statement code, lines 256-26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el(i, s);    // BUG FIX - EFW - 10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USTER.CPP, in the kbRight case statement code, lines 228-23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++; s += size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 &gt;= strings-&gt;getCoun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++; s += size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 &gt;= strings-&gt;getCount() )    // BUG FIX - EFW - 10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(s +  1) % size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 &gt;= strings-&gt;getCoun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 (!(buttonState(s) || (i &gt; strings-&gt;getCount(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el(i, s);    // BUG FIX - EFW - 10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6 - SDESKTOP.CPP (reported by Shad Dvorchak [73527,2755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_link() macro incorrectly references the RBackground defi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ppercase "G" resulting in a linker error.  Change line 18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link( RBackg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 &lt;&lt;--------- Lower case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7 - TTPRVLN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the problems with TV2N-02.01, there where still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32-bit version of the TTerminal class. 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gging, it was discovered that there are severa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(16-bit) values being loaded into 32-bi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zero extend to clear the upper 16-bits of the register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value and current contents of the register, GPFs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xes (starting at the bottom of the file, work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o that line numbers ar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6-14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queBack is an unsigned short so it must be compared in A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 WORD PTR 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Size is an unsigned short so it must be zero extend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dd the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DI, WORD PTR 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21-12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e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MOV     EAX,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ec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queBack is an unsigned short so it must be zero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MOVZX   EAX, WORD PTR 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16-118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XZ   short @@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XZ   short @@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Fri 11/11/94 23:2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queBack is an unsigned short so it must be zero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AX, WORD PTR [ESI+TTerminalQue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 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46-5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0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Size is an unsigned short so it must be zero extend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dd the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AX, WORD PTR 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AX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6-3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[ESI+TTerminal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short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05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Size is an unsigned short so it must be zero extended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  EAX, WORD PTR [ESI+TTerminalBu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EDI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DEC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8 - EDI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2B-17 problems made me take a look at the othe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ortions of the .ASM files.  Below are the only two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ort of problem that I could find.  Both occur in EDITS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reported problems with this, but the situ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nd I think it is better to be safe and apply the following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ssembler modules either do it correctly or involv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variables which cause no s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.ASM, lines 353-35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DI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 [ESI+TEditorCur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DI, [ESI+TEditorBu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EDI,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2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urPtr is a ushort so it must be compared in D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I, [ESI+TEditorCurP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G FIX - EFW - Sat 11/12/94 09:2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ufLen is a ushort so it must be compared in D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I, [ESI+TEditorBuf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19 - SYS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a critical error occu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TV 2.0 application will cause a GP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= open("LPT1", O_BINARY | O_WRONLY, S_IREAD | S_I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tl_write(handle, out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 printer is opened for output and data is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rtl_write() function.  If the printer is powered off, out of pa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, _rtl_write() will cause a critical error to occ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handler tries to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error looks like a device access failure no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So, when the Int24Handler goes to see what's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lock, it GPFs because BP:SI is still a real mod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As documented in the DPMI specification, the fix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handler (in this case Int24PMThunk) allocat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gment (in BP) before it calls the interru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24Handler).  Here is the fix (line number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V2B-14 so they may or may not be exa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@TSystemError@Int24PMThunk$qv proc at about lines 937-100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SystemError@Int24PMThunk$qv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 BUG FIX - EFW - Tue 11/29/94 22:37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P:SI points to the device header.  However, even in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a real mode SEGMENT:OFFSET value.  To prevent a GPF on the MOV DS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in the Int24Handler, you need to allocate a descripto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          ; Save original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 AX      ; Allocate a descriptor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1       ; header'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AX      ; BP = descriptor fo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WORD PTR (INT_REGS PTR ES:[DI]._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D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C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7       ; Set base address (16 * real mode segment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C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8       ; Set segment limit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 END BUG FIX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WORD PTR (INT_REGS PTR ES:[BX]._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WORD PTR (INT_REGS PTR ES:[BX]._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 WORD PTR (INT_REGS PTR ES:[BX]._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Int24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  BUG FIX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31h         ; Free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  END BUG FIX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(INT_REGS PTR ES:[DI]._ax)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(INT_REGS PTR ES:[DI]._ip)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(INT_REGS PTR ES:[DI]._cs)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(INT_REGS PTR ES:[DI]._flags)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WORD PTR (INT_REGS PTR ES:[DI]._sp)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SystemError@Int24PMThunk$qv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0 - SYS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INT 21h sub-functions will return a pointer using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gister (for example INT 21h/sub-function 32h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rive parameter block in DS:BX).  However, upon return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calls in a TV application, the DS register still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ata segment, not the one that INT 21h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the DS register is saved on the stack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al interrupt and is popped off the stack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.  This destroys the value that should be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tch corrects the problem by modifying the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off the stack into DS before returning (line number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xed TV2B-14 and TV2B-19, so they may or may not be exa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INT.ASM, a little bit before the @@criticalError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98-70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Saved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P+8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Saved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P+8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UG FIX - EFW - Mon 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ss back the DS returned by INT 21.  It ma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WORD PTR [GInt21Stack+03E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P+2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1 - TOUTLINE.CPP (reported by Ken Westerback [73303,143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ypo in the TOUTLINE.CPP file that causes the kb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End cases to work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r about line 480 in TOUTLINE.CPP there i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kb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bEnd:         // &lt;&lt;--- Insert space after 'c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2 - TVCURSOR.ASM (reported by William J. Werth [74744,2117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roblem with TCluster objects (radio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) on systems with monochrome monitors.  As soon as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o one of these objects, a Divide By 0 error occurs and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 The problem was traced to the resetCurso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VCURSOR.ASM.  It was modified in TV 2.0 with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aling with the cursor on monochrome systems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value in CX that eventually gets passed to INT 10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ivide By 0 error.  On monochrome systems, the curs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something like 0x5658 where as on EGA/VGA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omething like 0x0607. After going through the calcu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58 is probably something totally unusable and causes the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rror somewhere in the interrupt code.  By adding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dling code from TV 1.03 back, the problem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nes 21-2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__FLA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@THardwareInfo@setCaretSize$q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@THardwareInfo@setCaretPosition$qus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__FLA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@THardwareInfo@setCaretSize$q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@THardwareInfo@setCaretPosition$qusus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@TDisplay@getCrtMode$qv : FAR       ; For monochrom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label '@@7:' to line 115 and the label '@@8:' to line 14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culate CH/CL cursor from NT percentag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7:      MOV     AX, WORD PTR [@TScreen@cursor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8:      LES     DI, [this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 WORD PTR ES:[DI+TViewState], sfCursor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just before line 115, I adde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to fix divide by 0 bug for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@TDisplay@getCrtMode$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 7   ; mo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@@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[WORD PTR @TScreen@cursor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@@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3 - TEDITOR1.CPP (reported via e-mial by 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ERNET:vdhamer@prl.philips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mmands (e.g. cmCharRight and other keyboard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ed by TEditor::handleEvent().  This is a nuisanc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TApplication::eventError() to produce a warning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can be a serious problem if another TView decid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cleared command events after they have been processed by 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DITOR1.CPP, lines 614-619 in TEditor::handleEvent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Cursor(center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v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Cursor(center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          // &lt;&lt;-----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vBroadc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4 (reported by Ken Westerback [73303,143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a validator is on a TInputline, and a section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, hitting an invalid key will cause the contents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selected but not replaced.  An invalid keystrok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line contents to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not possible to select a portion of a validated TInput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+Left/Right keys if it starts at a point pa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Hitting Shift+Left/Right always selects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to the cursor's current position.  However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of the text with the mouse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blems can be fixed with some alterations to the stat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restoration code.  The fix is to use an anchor value of 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lack of a current selection block and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DIALOGS.H at or about line 201, add the following dat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fter the 'int anchor;'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oldAnchor;      // New variable to save another bit of st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changes take place in TINPUTLI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 numbers listed are the positions *after* each chang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current alteration that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or about line 60 in the initializer list for TInput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, re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ata( new char[aMaxLe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ata( new char[aMaxLen] ),       &lt;&lt;-- DON'T FORGET THE COM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( -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Anchor(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t or about line 173, replace TInputline::adjustSelec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nputLine::adjustSelec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nchor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nd = selSta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anchor &gt; cur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Start = cu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nd = anc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Start = anc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nd = cu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t or about line 198 in TInputline::saveState(), re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SelEnd = se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SelEnd = se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Anchor = anc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t or about line 211 in TInputline:::restoreState()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nd = oldSe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nd = oldSe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or = oldAnc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t or about line 250 in TInputline::handleEvent() delet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eclaration for 'Boolean extendBlock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t or about line 298 in TInputline::handleEvent() re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.keyDown.charScan.char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urPos == sel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chor = sel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chor = se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Block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Block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.keyDown.charScan.char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anchor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chor = cu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chor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t or about line 370 in TInputline::handleEvent(), re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extend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Select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Sta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n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firstPos &gt; cur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Select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irstPos &gt; cur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INPUTLI.CPP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5 - TEXTVIEW.CPP (reported by Ken Westerback [73303,143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erminal::draw() creates an array of 256 charact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dly copies the entire line being displayed into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just the visible portion of the line.  On lin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, this causes a stack overwrite.  Since no che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storage of long lines in the buffer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splay them, especially after the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made to TTerminal in TV2N-02 (see below, Not Exactly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erminal::draw() was altered to extract only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to be displayed into the array.  The size of the arr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d from 256 to maxViewWidth+1, which seeme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Terminal::draw() at or near lines 87-138 in TEXTVIEW.CP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Terminal::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begLine, en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 maxViewWidth+1 ];  // KRW: Bug Fix/Enhancement: 95/0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Do *NOT* attempt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than maxViewWidth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** assume size.x &lt;= maxViewWidt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bott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Line = size.y + delta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limit.y &gt; bottom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ine = prevLines( queFront, limit.y - bottomL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Dec( endL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ine = queFr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limit.y &gt; size.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ize.y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 i = limit.y; i &lt;= size.y - 1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Char(0, i, ' ', 1, size.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 limit.y -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 &gt;= 0; i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KRW: Bug fix/enhancement - handle any length line by on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to s those characters to be displayed, which we assu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be &lt; maxView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This whole block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et( s, ' ', size.x ); // must display blanks if no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ine = prevLines(endLin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ndLine &gt;= be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Entire string to be displayed is in one fragm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rapped around the end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ragmentLength = int( endLine - begL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ragmentLength &gt; delta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Length -= delta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Length = min( size.x, fragment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py( s, &amp;buffer[begLine+delta.x], fragment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Extract first fragment in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deltaLeft = delta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irstFragmentLength = int( bufSize - begL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firstFragmentLength &gt; delta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aLef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FragmentLength -= delta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FragmentLength  = min( size.x, firstFragment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py( s, &amp;buffer[begLine+delta.x], firstFragment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aLeft -= firstFragment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FragmentLeng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Extract second fragment in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endLine &gt; deltaLeft) &amp;&amp; (firstFragmentLength &lt; size.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econdFragmentLength = endLine - delta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FragmentLeng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(size.x-firstFragmentLength,secondFragment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py( &amp;s[ firstFragmentLength ], &amp;buffer[ deltaLeft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Fragment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 size.x ]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tr( 0, i, s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ine = be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Dec( endL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6 - TOutline (reported by Patrick Reilly (TeamB) [71333,27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line and TOutlineViewer need the TRect argume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to be of *const* type.  As supplied, they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ect &amp;', but if you follow tradition and use the usual 'const TRect 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rived class's constructor, the compiler complains about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eference to 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TLINE.H, change lines 78 and 152 respectively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lineViewer(const TRect&amp; bounds, TScrollBar*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line(const TRect&amp; bounds, TScrollBar* aHScrollBar, TScrollBar* aV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UTLINE.CPP, change lines 24 and 601 respectively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lineViewer::TOutlineViewer(const TRect&amp; bounds, TScrollBar*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line::TOutline(const TRect&amp; bounds, TScrollBar* 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7 - SYSINT.ASM (Yet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V apps, hitting Ctrl+C or Ctrl+Break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stemError::ctrlBreakHit flag.  This can be used to see if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ning function, etc should be stopped.  However,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s, this does not work.  Real mode trap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 and 32-bit protected mode does its own thing with the conso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ey don't have any trouble.  16-bit protected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as real mode, it traps INT 1BH.  However,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ps the protected mode vector, not the real mode v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NT 09 calls to set the flag thus the TV interrup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In order for it to work in the same manner, I suspe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would be needed.  But, there is a much simpler approa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The line numbers assume that you have appli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ches to SYSINT.ASM first, so they may or may no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INT.ASM, at or near line 247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Int1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ve Int 2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OFFSET Int1B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BUG FIX - EFW - Thu 04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Insure that the Ctrl+Break flag is OFF by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@THardwareInfo@getBiosSelector$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BYTE PTR DS:[71H],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End of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ve Int 2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r near line 541 in the Int09Handler code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9:    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9Handler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BUG FIX - EFW - Thu 04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NOTE: See Install 1BH handler for the other part of this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This takes care of 16-bit DPMI which doesn'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Int1BHandler below.  It probably requires a callbac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* that, but this i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@THardwareInfo@getBiosSelector$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YTE PTR DS:[71H], 80H      ; Ctrl+Break 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NoCtrl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BYTE PTR DS:[71H],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@TSystemError@ctrlBreakHit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trlB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// END OF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09Handler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8 - COLORS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's COLORSEL.CPP has a bug in it that causes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if you open a color dialog that contains more or few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equent color dialog.  The problem is that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block of memory but sets a pointer to a title string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ointer to the memory that it frees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SEL.CPP, TColorDialog::setIndexes(), lines 804-808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olIdx &amp;&amp; (colIdx-&gt;colorSize != numGrou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l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olIdx &amp;&amp; (colIdx-&gt;colorSize != numGrou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l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dx = NULL;      //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29 - TSCREE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a screen mode other than 25-line mode at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een::suspend() incorrectly performs a screen mode rese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already in the original startup mode.  This causes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splayed exit messages even though clearOnSuspend is Fa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s an incorrect screen mode upon return to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especially if the calling app was a also written using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is to make the if() statement in TScreen::suspend()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Mode to the actual screen mode instead of the TScreen::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EEN.CPP, lines 249-25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creen::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startupMode != screen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rtMode( startup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Screen::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G FIX         vvvvvvvvvvvv&lt;------- Get current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startupMode != getCrtM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rtMode( startup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0 - TCHDRDLG.CPP (reported by Paul McEvoy [102004,100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InputLine is cleared and the OK button selected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opied into path and sent to fexpand() in the vali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current directory in 'path'.  changeDir(path)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nd the dialog closes with nary a clue as to what happen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is is incorrect behavior and that a check should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' before the call to fexp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- Eric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gives an incorrect error box if you click on O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s" is in the input line to change drives.  "Drives"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houldn't be checked.  I have added the follow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both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HDRDLG.CPP, lines 167-17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 path, dirInput-&gt;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 = strlen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 path, dirInput-&gt;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G FIX - EFW - Tue 05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gnore "Drives" line if switch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trcmp(path, drives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[0] = E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it was "Drives" or the input line was blank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mChangeDir event to select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path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vent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what = ev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message.command = cmChange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therwise, expand and check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pand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 = strlen( 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1 - SYSINT.ASM, here we go agai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 changes required for this fix are rather extensive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sure to make a backup copy of all the affected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you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reported that when a sharing violation occurred,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reported the wrong error message (Bad FAT)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blem is due to the fact that the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errors above 0x0C are either a bad FAT or a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However, there are six other errors (mostly sharing and/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that can also occur.  Fixing that is relatively simple, bu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doesn't always receive the proper error code in situ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 either.  The best way to determine the prop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all INT 21h sub-function 59h (Get Extended Error Info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ssages to the end of the error message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 in combination with an earlier fix to the INT 21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re-enable interrupts properly) brought to light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re-entrancy check was being performed too lat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T 21h calls can and did corrupt register values. 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, the Int 21h re-entrancy check was mov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'll start with the easy changes first and work up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.H, line 41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 * const _NEAR error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 * const _NEAR errorString[22];    // WA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ERR.CPP (just to keep the comments consistent with th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139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re are 22 documented device errors, all of whi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TEXT2.CPP, lines 162-18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_NEAR TSystemError::errorString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n drive %c is write protected",          //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unit %c",                              // 1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s not ready in drive %c",                /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error (unknown command) on drive %c", // 3 -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integrity error on drive %c",             /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error (bad request) on drive %c",     // 5 - NEW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ek error on drive %c",                       /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media type in drive %c",               /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or not found on drive %c",                 //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 out of paper",                         //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ite fault on drive %c",                      //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fault on drive %c",                       //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dware failure on drive %c",                 //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d memory image of FAT detected",             //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vice access error",                          //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diskette in drive %c"                   //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_NEAR TSystemError::errorString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n drive %c is write protected",          //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unit %c",                              // 1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is not ready in drive %c",                /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error (unknown command) on drive %c", // 3 -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integrity error on drive %c",             /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tical error (bad request) on drive %c",     // 5 - NEW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ek error on drive %c",                       /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media type in drive %c",               /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or not found on drive %c",                 //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 out of paper",                         //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ite fault on drive %c",                      //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fault on drive %c",                       //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failure on drive %c",                  // C  - EFW -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ing violation on drive %c",                // D  - EFW -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k violation on drive %c",                   // E  - EFW -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change invalid on drive %c",              // F 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CB unavailable",                              //10h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ing buffer overflow",                      //11h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de page mismatch",                           //12h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t of input",                                 //13h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ufficient disk space on drive %c",          //14h - EFW -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 diskette in drive %c"                   //15h - EFW -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not so easy part.  These line number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n my copy of the previously patched SYSINT.ASM fi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n not, they will not match yours.  I have tried to incl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urrounding code as possible so that you can identif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Int21Handler, starting around line 595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t21Handler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4]              ; Copy DS from old to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GInt21Stack+03FEH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Fix for interrupt problem part 1 of 2  - 09/17/94 - E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10]             ; These are flags prior to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SavedFlags], AX        ; Stor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End of fix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[InGInt21]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@@jmpTo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[InGInt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S]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P]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t21Handler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!EF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G FIX - EFW - Wed 05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                     ; Check for re-entran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[InGInt21]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@@jmpTo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[InGInt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- 05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4]              ; Copy DS from old to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GInt21Stack+03FEH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Fix for interrupt problem part 1 of 2  - 09/17/94 - E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[BP+10]             ; These are flags prior to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SavedFlags], AX        ; Stor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End of fix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</w:t>
      </w:r>
    </w:p>
    <w:p>
      <w:pPr>
        <w:pStyle w:val="PreformattedText"/>
        <w:bidi w:val="0"/>
        <w:spacing w:before="0" w:after="0"/>
        <w:jc w:val="left"/>
        <w:rPr/>
      </w:pPr>
      <w:r>
        <w:rPr/>
        <w:t>;!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Like the note at @@jmpToInt21 says "THIS IS NOT RE-ENTRANT".  By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with the stack above, it screws up the original registers o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call.  The InGInt21 flag *must* be check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!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CMP     [InGInt21]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JNE   @@jmpTo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INC     [InGInt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;!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S]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OldSP]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31 lines below the CheckAbsDrive label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SEG @TSystemError@sysError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21              ;!EFW - W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SEG @TSystemError@sysError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"Insert disk in drive A:/B:" which needed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st of error messages with the new additions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t24Handler, starting around line 937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4Handler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                             ;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DI,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I, 09H                 ;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H, 80H                 ;0 =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0DH                 ;Bad memory image of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YTE PTR DS:[SI+5], 80H ;Block device gets error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I                      ;Non-block devices get error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0:    MOV     AL,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MOV     DS, CS:[Data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critFlag]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critDrive], AX  ; AH = 0, AL is dr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3H                 ;Fail the error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4Handler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handler comple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4Handler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                             ;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- BUG FIX - Wed 05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X, BX      ;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X, 13H     ; Convert extended error code to 00H-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Anything over 14H will display a gener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which isn't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AX      ; Save the extende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- 05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       AND     DI,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I, 09H                 ;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H, 80H                 ;0 =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       MOV     DI, 0DH                 ;Bad memory image of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YTE PTR DS:[SI+5], 80H ;Block device gets error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EFW        INC     DI                      ;Non-block devices get error 0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0:    MOV     AL, 0FEH                ;!EFW - 0xFE + 'A' = '?'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    MOV     DS, CS:[DataSel]        ; better than '@' if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critFlag]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critDrive], AX  ; AH = 0, AL is driv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03H                 ;Fail the error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4Handler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you comment out or delete all the necessary lin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;!EFW' as shown or this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 'MOV AL, 0FEH' line at @@0 chang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something like a write fault occurs on a prin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t to 0FEh from 0FFh so that a '?' is display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.  It just makes the message look a little better an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latest round of changes to SYSI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2 - TEDITOR1.CPP/TEDITOR2.CPP (reported by Dmitry Y. Kaz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RNET:dima@daraws.izmiran.rssi.ru)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rland's ctype.h header, functions is?????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alnum(c)   (_ctype[ (c)+1 ] &amp; (_IS_ALNU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codes it works correctly, but if c is char and it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x80-0xFE (for example Russian A has a value of 0x8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boundary violation will take place.  It would be best to ca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as 'uch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TEDITOR1.CPP (lines 38-41) and TEDITOR2.CPP (lines 44-4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unction isWordCha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nt isWordChar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salnum(ch) || ch == '_'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nt isWordChar( int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salnum((uchar)ch) || ch == '_'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^^^^^- correction for exten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3 TLSTVIEW.CPP - Reported by Claus Faerber [100145,2525]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ListViewer::setRange() is passed a range valu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item, a crash may result if there is no scrollbar i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viewer.  This is because the range values start at one (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) where as the collection values start at 0 (0 to nnn - 1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crollbar, the setParam() call resets it properly. 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 (I further modified it to keep the selection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hen the focus is reset, a personal preference - E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LSTVIEW.CPP lines 354-35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ListViewer::setRange( short a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= a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focused &gt; aRange )  // BU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e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vScrollBar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ListViewer::setRange( short a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= aR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focused &gt;= aRange )         // BUG FIX - EFW - Tue 06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ed = (aRange - 1 &gt;= 0) ? aRange - 1 :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vScrollBar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following fix does allow validation to occu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focus to the input line because the scrollba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p event before returning.  Attempts at checking for foc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or altering TView::mouseEvent() did not work, so this fix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.  Under most circumstances, it takes a second mouse cli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input line.  If anyone has any suggestions on how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of the problem, let me know - 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putline with ofValidate set appears in a dialog box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, clicking on the list box's scroll bar will bypass vali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.  The f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LSTVIEW.CPP handleEvent() lines 331-33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event.message.command == cmScrollBarClicked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event.message.infoPtr == hScrollBa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message.infoPtr == vScrollBar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event.message.command == cmScrollBarClicked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event.message.infoPtr == hScrollBa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message.infoPtr == vScrollBar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();        // BUG FIX                  &lt;&lt;------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4 TOBJSTRM.CPP - Reported by Claus Faerber [100145,2525]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stream::seekp functions in TOBJSTRM.CP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-&gt;removeAll(). That is a supposition that a seek indic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discarding any previous written pointer information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ResourceFile). Agreed about the assumption, but "free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or there is a memory leak.  opstream's "objs"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Collection holding POINTERS to OBJECTS ALLOCATED by o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WrittenObjects), not just void* pointers as ipstream's "objs"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at won't show up in the outstreaming of a deskto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ilding a resource probably never will call a see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of my TV-Apps is a kind of resource editor for TV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use of 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BJSTRM.CPP in the two opstream::seekp() functions at lines 53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, add a call to 'objs-&gt;freeAll()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tream&amp; opstream::seekp( streampos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s-&gt;freeAll();   // CMF 07.11.92 --- delete the TPWObj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s-&gt;remov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tream&amp; opstream::seekp( streamoff pos, seek_dir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s-&gt;freeAll();   // CMF 07.11.92 ... 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s-&gt;remov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5 - TSTRLIST.CPP (Reported by Bradford Kemp [71334,1746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g in the TStringList::get() method which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en there is no matching key.  If the Keys are non-contig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ist will return the next key for all values in the ho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TRLIST.CPP, TStringList::get(), line 11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ur-&gt;key + cur-&gt;count - 1 &l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cur-&gt;key + cur-&gt;count - 1 &lt; key || cur-&gt;key &gt;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6 - HARDWRV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change in BC++ 4.5's code generation,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rdwareInfo::getScreenMode can corrupt any 32-bit pointer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BX register (generally the 'this' pointer).  Prior to BC++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lways seemed to use EDI for 'this'.  Starting with 4.5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using EBX (see TV2N-08).  The INT 10h call in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 in BH and thus corrupts the pointer.  The compil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EBX as part of the standard stack frame, but in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tandard stack frame and no local variables on the stack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'mode' in a register), it didn't preserve EBX.  By the w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 10h calls in the file (including other bug fixes) eith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EBX or preserve it so they are safe.  Here'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RVR.CPP, THardwareInfo::getScreenMode() lines 117-12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platform != plDPMI32 )      // B/W, mono not supported if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TDisplay::smCO80;    //   NT.  Would have to use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H = 0x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0;                      // Emit CD, 10.  Supported by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_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platform != plDPMI32 )      // B/W, mono not supported if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TDisplay::smCO80;    //   NT.  Would have to use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3);     // BUG FIX - EFW - 07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Preserve EBX because it gets tra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optimized code with no stack fram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H = 0x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0;                      // Emit CD, 10.  Supported by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B);     // BUG FIX - EFW - 07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estore EBX.  DO THIS BEFORE 'mode = _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as the debug code does preserve EB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there is a stack frame and uses it for '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_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B-37 - APP.H (Reported by Paul Cooper [70233,3605] on BCPP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2.0 added a color for the disabled TCluster item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n the default attribute is not always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alog palettes (specifically all three cyan palettes,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alette, and the gray and blue monochrome palettes)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lette defin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P.H, change lines 141-172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1\x70\x78\x74\x20\x28\x24\x17\x1F\x1A\x31\x31\x1E\x71\x1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E\x21\x3F\x70\x7F\x7A\x13\x13\x70\x7F\x7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A\x13\x13\x70\x70\x7F\x7E\x20\x2B\x2F\x78\x2E\x70\x3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F\x3E\x1F\x2F\x1A\x20\x72\x31\x31\x30\x2F\x3E\x31\x13\x3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17\x1F\x1A\x71\x71\x1E\x17\x1F\x1E\x20\x2B\x2F\x78\x2E\x10\x3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F\x3E\x70\x2F\x7A\x20\x12\x31\x31\x30\x2F\x3E\x31\x13\x3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E\x30\x3F\x3E\x20\x2B\x2F\x78\x2E\x30\x7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F\x7E\x1F\x2F\x1A\x20\x32\x31\x71\x70\x2F\x7E\x71\x13\x3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0\x3E\x1E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BlackWhi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0\x70\x78\x7F\x07\x07\x0F\x07\x0F\x07\x70\x70\x07\x70\x0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70\x0F\x70\x7F\x7F\x70\x07\x70\x07\x0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F\x70\x0F\x07\x70\x70\x70\x07\x70\x0F\x07\x07\x7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F\x07\x70\x07\x07\x0F\x0F\x70\x78\x7F\x08\x7F\x08\x7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F\x7F\x7F\x0F\x70\x70\x07\x70\x70\x70\x07\x7F\x70\x07\x7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F\x70\x0F\x07\x70\x70\x70\x07\x70\x0F\x07\x07\x7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0F\x70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Monochro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0\x07\x07\x0F\x70\x70\x70\x07\x0F\x07\x70\x70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70\x00\x70\x70\x70\x07\x07\x70\x07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0F\x70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1\x70\x78\x74\x20\x28\x24\x17\x1F\x1A\x31\x31\x1E\x71\x1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E\x21\x3F\x70\x7F\x7A\x13\x13\x70\x7F\x7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A\x13\x13\x70\x70\x7F\x7E\x20\x2B\x2F\x78\x2E\x70\x3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F\x3E\x1F\x2F\x1A\x20\x72\x31\x31\x30\x2F\x3E\x31\x13\x3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17\x1F\x1A\x71\x71\x1E\x17\x1F\x1E\x20\x2B\x2F\x78\x2E\x10\x3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F\x3E\x70\x2F\x7A\x20\x12\x31\x31\x30\x2F\x3E\x31\x13\x3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E\x30\x3F\x3E\x20\x2B\x2F\x78\x2E\x30\x7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F\x7E\x1F\x2F\x1A\x20\x32\x31\x71\x70\x2F\x7E\x71\x13\x7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37\x3F\x3A\x13\x13\x30\x3E\x1E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BlackWhi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0\x70\x78\x7F\x07\x07\x0F\x07\x0F\x07\x70\x70\x07\x70\x0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70\x0F\x70\x7F\x7F\x70\x07\x70\x07\x0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F\x70\x0F\x07\x70\x70\x70\x07\x70\x0F\x07\x07\x0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F\x07\x70\x07\x07\x0F\x0F\x70\x78\x7F\x08\x7F\x08\x7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F\x7F\x7F\x0F\x70\x70\x07\x70\x70\x70\x07\x7F\x70\x07\x7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F\x70\x0F\x07\x70\x70\x70\x07\x70\x0F\x07\x07\x08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0F\x70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pAppMonochro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x70\x07\x07\x0F\x70\x70\x70\x07\x0F\x07\x70\x70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70\x00\x70\x70\x70\x07\x07\x70\x07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70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01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F\x0F\x07\x70\x07\x07\x70\x07\x07\x07\x70\x0F\x07\x07\x01\x0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x07\x0F\x07\x70\x70\x07\x0F\x70"    //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Exact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N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JST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ntly noticed that TMNUVIEW.CPP includes a couple of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These can be disabled as NEW.CPP now does by including a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BUG statement prior to the #include &lt;assert.h&gt;.  TFILLIST.CP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ssert.h but does not appear to perform any asser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2.0's TOBJSTRM.CPP also includes assertion checking as it does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.  However, it may be unsafe to turn off assertion check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.  If assertion checking is disabled,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performed because the assertion code isn't compiled. 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ncrement does, but I've made the following change just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JSTRM.CPP, lines 184-18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dex loc = insert( (void *)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 loc == curId++ );   // to be sure that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continues to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does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ndex loc = insert( (void *)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 loc == curId );     // to be sure that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continues to wor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it does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d++;  // Move the increment OUTSIDE the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1.02 - Turning Off All Asser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he libraries to be build with no asser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nd you have made the above noted change to TOBJSTRM.CP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it is to alter the CDEBUGFLAG definition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line 141.  Just change i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BUGFLA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BUGFLAG = -DN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all assertion checking to be disabled when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compiled.  If you later need assertion checking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modules, you can include that module in your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sure that NDEBUG *is undefined* (i.e. #undef NDEBUG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 - TEX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Borland, this one's not actually a bug its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implement yet for various reasons.  If you give TTermi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, it won't do anything with it.  Vertical scro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, but horizontal scrolling never gets enable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size the window.  It correctly scans the incoming data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nd counts up the number of lines currently in the buf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ck to see how long the incoming lines are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rizontal scrolling should be enabled in the do_sputn()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erminal class.  Anyway, if you use TTerminal and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bar enabled, the fix requires modifying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H and TEXTVIEW.CPP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.01 - TEXTVIEW.H - Revised Sat 11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at about line 86 immediately after the bufD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and before the closing brace of the TTermin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curLineWidth;   // Added horizontal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pplied this patch from a previous release, change lin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vision to the patch is necessary due to the us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fsets in the TTPRVLNS.ASM module.  These offse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INC, but users who do not have TASM cannot rebuild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additional data member to the end of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ffsets will remain unchanged.  With this revi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the supplied TTPRVLNS.OBJ files used for bug fix TV2B-1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whether curLineWidth is present or no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Gacek [75202,543] for bringing this problem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2.02 - TEX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6-48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Front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ack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Front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ack(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LineWidth( 0 )       // Added for horizontal curs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51-156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Terminal::do_sputn( const char *s, 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Lines = limit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ushort i = 0; i &lt; count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s[i] == '\n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Line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se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Terminal::do_sputn( const char *s, int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Width = limit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screenLines = limit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G FIX - Mon 07/25/94 - EFW: Made TTerminal adjus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crollbar lim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ushort i = 0; i &lt; count; i++, curLineWidth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[i]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Line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heck width when an LF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curLineWidth &gt; scree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Width = cur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set width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LineWid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e last check for width for cases where whole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ceived, maybe just a character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urLineWidth &gt; scree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Width = curLine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or() loop and if() statement comparison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07/25/94 release of the bug list.  I forgot that do_sputn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ingle characters and partial lines.  The first set of fix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to account.  The above chang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7 (about line 191 after the above chang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mit( limit.x, screenLin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imit( screenWidth, screenLin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3 - HARDWARE.ASM (reported by Patrick Reilly (TeamB) [71333,2764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, this really could be classed as a bug, but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occurring one.  In the constructor for THardwareInfo, a call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(DOS Multiplex) is made without checking to see if an IS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.  In DOS versions prior to 3.0, there are 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vector will be non-null.  In such cases a cras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.ASM, proc @THardwareInfo@$bctr$qv, line 39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we running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0FB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e we running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352FH      ; Check for a null INT 2F hand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21H           ;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@@no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AX,0FB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a null interrupt handler isn't called for those PC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DOS that doesn't use INT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4 - TMOUSE.CPP (reported by Dave Sieber [CodeWorks] 76662,163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PPDOS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as reported as a *possible bug* but cannot be re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s.  Many TV mouse problems are related to the type of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's version.  If you are experiencing a similar problem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is fix may help.  This particular fix was reported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ing the Microsoft serial mouse and 8.20 driver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.  It should also be noted that in 32-bit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mouse control is handled by 32RTM and the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below was reported after adding driver calls to man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s range (probably bypassing TV's 32-bit mous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04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Bothne [73532,2000] posted a message in BCPP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86() is not supported under WinNT or Win32s and that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won't run under NT, Win95, or a Windows 3.1 DOS box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he had not tried this fix but would not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oted reason.  While I do not have access to NT or Win95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under a Windows 3.1 DOS box and it does work with no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s far as I can tell.  If someone would care to verify or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problem on NT or Win95,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PMI32 TV app, changing to 43/50 line mode and then back to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uses the mouse to disappear off the bottom of the screen.  I 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at I think the problem is, and what I've done to correct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MOUSE.CPP at line 142 (the #endif line of the THWMouse::set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insert the following conditional #else cod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part added by djs, 9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 in,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ax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c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dx = ushort(rx &lt;&lt;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386(0x33, &amp;in, &amp;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ax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c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w.dx = ushort(ry &lt;&lt;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386(0x33, &amp;in, &amp;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remove line 20 and line 24 (#if !defined(__FLAT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#endif) so that DOS.H is included for the int386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DEF file for TV 2.0 DPMI apps - Eric Berger [75470,2426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from Jason Douglas (Borland) [71333,1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tected mode TV 2.0 application runs short on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 terminates with an exception 000B.  As it turns ou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segments that should be fixed.  It's exactly the same situ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id TV app.  There are some modules that cannot be overl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ame modules should be marked as fixed in a .DEF file when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program.  We are not interested that the segments are fix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sing selectors in protected mode and callbacks in real mod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make sure the segments are non-discardable so we know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emory.  The reason being is we are trying to preven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terrupt occurs and the code to handle the interrupt (or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calls) is not in memory.  What if the system is alread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pping another segment, for example)?  That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due to the non-reentrant nature of DOS, and we're stu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hat points to a segment that is not in memory and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000B.  In low memory situations where there could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going on this could turn out to be a big problem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tuation under an overlay scheme, and so we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dules that cannot be overlaid have their code segment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ardable in the .DEF file of a DPM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text for a default .DEF file that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 a TV 2.0 DPMI application.  Simply add it as a n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's project file or include it in the TLINK step of the mak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also included in a separate file with this documen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a .DEF file, just add the necessary informa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EGMENTS statement in the .DEF file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f the modules use lower case letters.  The IDE link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sue any error messages as a consequence of SEGMENTS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dentifed segments so be sure that you have specifi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LINK section from a mak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OURCE).exe: dirs $(CFGFILE) $(OBJDIR)\$(SOURCE)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TLINK) @&amp;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KFLAGS)/L$(LIBPATH) +      # link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ARTUP)+                     #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OBJDIR)\$(SOURCE).obj         # user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OURCE)                       # ex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OURCE)                       #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KOVY_ON) $(USERLIBS)+      # overlay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KOVY_OFF) $(STDLIBS)       # non-overlay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20DPMI.DEF                    # DPMI .DEF file for TV 2.0 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0DPMI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YP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ELOAD MOVEABLE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ELOAD MOVEA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SIZ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sysint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ERR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t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2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CREEN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VENT_TEXT PRELOAD FIXED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6 - Link order for TV.LIB and BIDS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noted on a couple of occasions that DPMI16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fail due to the BIDSL.LIB (container class library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head of TV.LIB.  In real mode applications, the IDE alway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SL.LIB after TV.LIB in the link order, so there ar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DE places BIDSL.LIB *ahead* of TV.LIB when you build a DPMI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t contains some stream operators that match those in T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linked in instead of the TV.LIB copies when it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LIB.  This causes unexplained lock-ups and crashes.  By i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LIB is linked in ahead of BIDSL.LIB, i.e. via a makefile or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ontainer class checkbox in the Target Expert, you can fix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r lock-ups and crashes continue after doing tha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related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7 - Supporting extended screen sizes in a prop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 applications will support extended screen siz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, but only with two restrictions.  The first is that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screen size before running the application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never call setScreenMode() to repaint the screen 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size.  As written, TV enforces usage of the standar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25 lines and 43/50 lines).  Normally, this isn'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active color palette using command line switches or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altering the color palette via TColorDialog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ScreenMode() to show the proper colors and it will always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ck to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nges correct this behaviour and mak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ore screen-size aware.  A side benefit to thi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able to call setScreenMode() to set any screen siz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nes such as 132x25.  Be warned that all video 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d the values used for one card most likely will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.  Check your owners manual to see what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is Ralf Brown's interrupt list.  It contains a list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 for most cards.  Even then, some cards don't support the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change modes and may require a special driver or exter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deo mode prior to running the application.  Another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ncounter is with the mouse.  Some mouse drivers don't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sizes and garble the display when used.  My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at the 60 line modes (132x60 and 80x60) are the one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ll other modes seem to work okay with most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thing to mention is switching to/from 43/50 line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, it was sufficient to follow the example in TVFORM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ggling modes (simply flipping the smFont8x8 bit on or off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xtended screen modes, this is no longer relevant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per way to switch back and forth between the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43/50 line mode.  This will work regardless of the 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Toggle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already in 43/50 line mode, return to the start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TScreen::screenMode == (TDisplay::smCO80 | TDisplay::smFont8x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creenMode(TScreen::startup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creenMode(TDisplay::smCO80 | TDisplay::smFont8x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ly (supported by any EGA/V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80x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Mode(TDisplay::smCO80);      //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80x43_50:              // 80x43 or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Mode(TDisplay::smCO80 | TDisplay::smFont8x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extended screen sizes is simply a matter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eenMode() the proper mode value supported by your video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are for a TSeng ET4000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132x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Mode(0x0023);      // TSeng ET4000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132x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Mode(0x0024);      // TSeng ET4000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m132x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eenMode(0x0022);      // TSeng ET4000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involve removing the code that forces the standar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code that forces a font change so that it only do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.  Doing the font change for all extended mo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causes the display to only occupy about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.  The critical error message display line is also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ccupies the full width of the screen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ERR.CPP, TSystemError::sysErr(), lines 148-15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har( 0, ' ', c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Str( 1, s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Str( 79-cstrlen(sRetryOrCancel), sRetryOrCancel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FW - Modified to be screen siz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har( 0, ' ', c, TScreen::screen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Str( 1, s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oveCStr( TScreen::screenWidth - cstrlen(sRetryOrCancel)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tryOrCancel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RVR.CPP, THardwareInfo::getScreenMode(), lines 126-12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getScreenRows() &gt;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|= TDisplay::smFont8x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FW - Only change fonts if screen rows &gt; 25 AND mode = sm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getScreenRows() &gt; 25 &amp;&amp; mode == TDisplay::smCO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|= TDisplay::smFont8x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Fri 04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hange I supplied didn't always work.  I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iven screen mode was not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rdwareInfo::setScreenMode() was called, so it never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creen dimensions.  The following alteration sets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tting the console buffer information, thus any scree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32-bit DPMI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RVR.CPP, THardwareInfo::setScreenMode(), lines 131-14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THE ORIGINAL TV 2.0 CODE NOT THE ALTERED CODE FROM 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ltered code is similar, but had sections comment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new code before the if() statement.  The if()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as added back in with this revi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ardwareInfo::setScreenMode( ushort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 newSize = { 80, 2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_RECT rect = { 0, 0, 79, 24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mode &amp; TDisplay::smFont8x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ize.Y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.Bottom = 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ardwareInfo::setScreenMode( ushort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 newSize = { 80, 2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_RECT rect = { 0, 0, 79, 24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odified to support extended screen modes - EFW - Thu 03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ows, co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sure the screen mode is set so that the prop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ow and columns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latform == plDPMI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L = mode;         // Se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06);     // Subfunction 0x1130 destroys ES and E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5);     // subfunction 0x0F destroys EBX so preser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X = 0x1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_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DL = 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= _DL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H = 0x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= _A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B);     // Restore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5D);     // Restore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emit__(0x07);     // Restore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ize.X = 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ize.Y = r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.Right = col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.Bottom = row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mode &amp; TDisplay::smFont8x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ize.Y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.Bottom = 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EEN.CPP, TDisplay::getCrtMode(), lines 177-178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getRows() &gt;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|= smFont8x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FW - Only change fonts if screen rows &gt; 25 AND mode = sm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getRows() &gt; 25  &amp;&amp; mode == smCO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|= smFont8x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EEN.CPP, TScreen::fixCrtMode(), lines 268-27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mode &amp; 0xFF) == smMono )       // Strip smFont8x8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mMo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X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_AL != smCO80 &amp;&amp; _AL != smBW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L = smCO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_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odified - EFW - Thu 12/08/94 - Allow all extended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mode &amp; 0xFF) == smMono )       // Strip smFont8x8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smMo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    return sm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_AX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if( _AL != smCO80 &amp;&amp; _AL != smBW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    _AL = smCO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   return _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8 - BC++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t bugs, but do need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compiling several of my applications with BC++ 4.5, I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error stating that the TStreamableClass was un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problem is simply to add '#define Uses_TStreamable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#include &lt;tv.h&gt;' line.  I suspect that this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r type and/or declaration checking in BC++ 4.5.  No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were found in the TV cod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++ 4.5 32-bit compiler may cause your 32-bit assembl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if you are not preserving the value of the EBX/BX regis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it.  Like the EDI/DI and ESI/SI registers,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y use EBX to contain a pointer.  This is most relevant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calls assembler functions because the 4.5 compiler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 EBX for the 'this' pointer.  Inspection of the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or versions does show that it was preserving EBX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try code, but it used the EDI pointer for 'this' so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problem before.  The TV 2.0 assembler modules do preserve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hanges requir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N-09 - Suggestions for TV makefile (reported by Dave Mid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00117,2522]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make a couple of suggestions for improv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get the make parameters wrong and it fails, you are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rrect version of TV.CFG which never gets put right.  T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created every time.  This is done as follow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approximate and may be different due to other pat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FILE, lines 249-25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$(CFGNAME) dirs $(TVLIBDIR)\$(LI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$(CF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$(OBJDIR) MD $(OBJ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vvvvvvvvvvvvv&lt;-------------------------- Rever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dirs $(CFGNAME) $(TVLIBDIR)\$(LI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$(CF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create the config file every time in case of problems. &lt;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$(CFGNAME)                                             &lt;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$(OBJDIR) MD $(OBJ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ne 278 for the library build should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BJS:pfx=-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drop the '-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BJS:pfx=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a string of "module not found messages"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leted so the new modules can be add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rely for tidiness, and to avoid worrying new users, it'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n '@IF EXIST' before the DEL on all the lines in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V2B-13.02 that delete the assembler object files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"File not found" messages (See TV2B-13.0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ways found TColorDialog's default color group and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be too narrow for some descriptions which I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.  I finally got around to widening them.  Below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or TColorDialog ready for pasting into COLORSEL.CPP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94 (after you delete the old one &lt;g&gt;) that places all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 in a wi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alog::TColorDialog( TPalette *aPalette, TColorGroup *aGroup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alog( TRect( 0, 0, 79, 18 ), color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dowInit( &amp;TColorDialog::initFr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|=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aPalette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= new TPalette( ""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l = *a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ollBar *sb = new TScrollBar( TRect( 27, 3, 28, 1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= new TColorGroupList( TRect( 3, 3, 27, 14 ), sb, a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grou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Label( TRect( 3, 2, 10, 3 ), groupText, group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= new TScrollBar( TRect( 59, 3, 60, 1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s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iew *p = new TColorItemList( TRect( 30, 3, 59, 14 ), sb, aGroups-&gt;item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Label( TRect( 30, 2, 36, 3 ), itemText, p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Sel = new TColorSelector( TRect( 63, 3, 75, 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olorSelector::csFore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for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Label = new TLabel( TRect( 63, 2, 75, 3 ), forText, for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for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Sel = new TColorSelector( TRect( 63, 9, 75, 1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olorSelector::csBack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bak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Label = new TLabel( TRect( 63, 8, 75, 9 ), bakText, bak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bak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= new TColorDisplay( TRect( 62, 12, 76, 14 ), text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displ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el = new TMonoSelector( TRect( 62, 3, 77, 7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el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mono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abel = new TLabel( TRect( 62, 2, 69, 3 ), colorText, monoS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Label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monoLab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Button( TRect( 51, 15, 61, 17 ), okText, cmOK, bfDefaul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new TButton( TRect( 63, 15, 73, 17 ), cancelText, cmCancel, bfNorma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Next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pal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ata( p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quite a while ago and I forget who mentioned thi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ad in a forum message that someone had added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VHC.  I actually had need of something like th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so I made the necessary alteration.  It only requires a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can prove to be quite useful.  Another minor chang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VHC didn't clear the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BC4\EXAMPLES\TVISION\TVHELP\TVHC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at about line 990 (just before the banner mess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een::clearOnSuspend = False;    // Prevent screen clea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getLine() function at lines 214-226 with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ine( fstream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ed comment lin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kip all lines starting with "//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.eo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line, "\x1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lineIn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getline(line, MAXSTRSIZE, 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InBuffe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line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(!strncmp(line, "//*", 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t line 86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_TScreen        // Get TScreen defined for clearOn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compile TVHC (don't forget the 32-bit version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you can add comment lines to your help files.  Do thi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to the first three positions of the line.  If you don't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can alter them to something more prefe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() function.  This causes all lines that start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be ignored.  It's useful for adding explanatory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for commenting out sections that aren't needed bu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3 - Completion of the NO_STREAMABLE build optio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Weiner [76247,14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at are interested, I have "completed"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support from TV view classes, saving approx. 15-20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and approx. 15-20k from runtime memory requirement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 measured these numbers from did not use all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V, thus savings may be greater for other applications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simple, albeit time consuming. 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he TView, TCollection, and TValidator class declar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don't derive from TStreamable.  As an example, TVie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!defined(NO_STREAM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TView : public TObject, public T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TView : public 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lpTopic, THelpIndex, TStringList, and TStrListMak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changed because they require stream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class declarations for all classes derived from 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ion, and TValidator, enclose the streaming sup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(streamableName(), read(), write(), the "name"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 inside '#if !defined(NO_STREAMABLE)' clauses.  Using TVie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!defined(NO_STREAM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const char *streamable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turn nam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ew(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 * const _NEA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write( o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*read( ipstream&amp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 // NO_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!defined(NO_STREAM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ipstream&amp; operator &gt;&gt; ( ipstream&amp; is, TView&amp; c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is &gt;&gt; (TStreamable&amp;)c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ipstream&amp; operator &gt;&gt; ( ipstream&amp; is, TView*&amp; c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is &gt;&gt; (void *&amp;)c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opstream&amp; operator &lt;&lt; ( opstream&amp; os, TView&amp; c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os &lt;&lt; (TStreamable&amp;)c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opstream&amp; operator &lt;&lt; ( opstream&amp; os, TView* c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os &lt;&lt; (TStreamable *)c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 // NO_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ing support functions are already conditionally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urce code modules so there is nothing to do to the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ing I/O classes (most of which are implemented in TOBJSTRM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compiled since some of the TV source *requires* strea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/O (such as HELP.C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the library, simply specify -DNO_STREAM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-DNO_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4 - TSCRLBAR.CPP - Suggested by Mike Lucek [71034,26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TScrollBar has a size limit of three characters (top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thumb, and bottom/right arrow).  If you need or would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rink down to two characters (the arrowheads only),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to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LBAR.CPP, line 106 in TScrollBar::getSize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x( 3,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x( 2,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ScrollBar::getPartCode(), lines 120-13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ark =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= sb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mark &l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= sbLeft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( mark &lt;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= sbPage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( mark &lt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= sbPage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= sbRightArr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size.x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+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the following (the code above becomes an 'else' blo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heck for vertical or horizontal siz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(size.x == 1 &amp;&amp; size.y == 2) || (size.x == 2 &amp;&amp; size.y ==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t 'part' to left or right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mark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= sbLeft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mark =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= sbRight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ark =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= sb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mark &l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= sbLeft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( mark &lt;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= sbPage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( mark &lt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= sbPage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= sbRightArr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size.x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+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5 - Extracted from MDBEEP.ZIP uploaded to BCPPDOS on CompuSer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. Showalter [72220,4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was extracted from MDBEEP.ZIP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1 of BCPPDOS on CompuServe.  It gives the step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V beep when you click the mouse outside the bounds of a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much like Windows and FoxPro do.  This giv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hat the user has done something wrong.  Robert did a nic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ing how all of this works and what happen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 that gets it to this point.  To conserve spa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mitted that information, so if you would like to read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ee MDBEEP.ZIP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GROUP.CPP add the following at about line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// For sound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TGroup::handleEvent(), lines 366-36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(event.what &amp; positionalEvents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HandleEvent( firstThat( hasMouse, &amp;event ), &amp;h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(event.what &amp; positionalEvents)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get pointer to topmost view hold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iew* p = firstThat(hasMouse, 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 have a view; send eve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HandleEvent(p, &amp;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event.what == evMous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it was a mouse click and we don't have a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o sou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2I-06 - DRIVERS2.CPP (reported by Dmitry Y. Kaz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RNET:dima@daraws.izmiran.rssi.ru)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nction ctrlToArrow(), the arrays with codes are alway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 upon function entry.  This is not necessary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changed.  They should be static to eliminate this extr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RS2.CPP, lines 38 and 4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char ctrlCode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short arrowCode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uchar ctrlCode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ushort arrowCode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Woodruff (Tea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07/06/95 21:52: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