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described in this file require the source code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class library.  The original concepts for th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OUP.CPP where placed in the public domain by Pat Reilly and, if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so is the information in this file.  All of Borland's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full effect and I make no claim of ownership or copy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scribed here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ny such changes to the library source,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If you don't feel safe modifying the original source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files into your project's directory, modify them, and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ject.  IT'S ALWAYS A GOOD IDEA TO BACK UP THE FILES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ESS SOMETHING UP AND, IF YOU DO, I'M NOT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otes are included to help anyone else who has used o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Group changes listed in the READ.ME file.  I ha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integrating the changes directly into the Turbo Vis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lling and daring enough to do so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two project files.  TGONLY.PRJ contains onl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GROUP.CPP and MAIN.CPP as it would have original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problems described below.  TVALID.PRJ contain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GROUP.CPP, TVIEW.CPP, TFILDLG.CPP, and MAIN.CP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fixes.  To use them, simply copy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current directory and make the change describ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.ME file.  Once done, you can build the projects an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I'm on about.  Note that you may need to al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the #include and library files in the projects fo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,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1: The Stick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blem I encountered was when I used the mouse to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list box while the input line contained invalid data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as clicked, the input line correctly showed the error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fter closing, the input line retained focus.  However,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ill acted like it had the focus.  The cursor moved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the mouse cursor or the button pushed in and out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ver it even though I wasn't touching the mouse button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omewhere else in the dialog got me out of that and sent 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where it should have bee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quick look through the Turbo Vision source code for T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Viewer, I saw that they acted on mouse clicks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he focus or not.  TInputLine didn't have that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behaviour was all due to the objects having the ofFirstCli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ir options variable.  A minor change to TView::handleEven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for those objects and any others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View::handleEvent() you will see some cod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(state &amp; (sfSelected | sfDisabled)) &amp;&amp; (options &amp; ofSelectab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!(options &amp; ofFirstCli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!(options &amp; ofFirstClick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(options &amp; ofFirstClick) || !(state &amp; sfSelect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on an object, the select() above the if()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focus to the selected object.  If your valid() func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focus at the cmLoseFocus event, the added piece of code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use click from being passed to the other object and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ught in the do-while(mouseEvent(...)) loop that would ge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2: A TGroup-derived valid() Function That Mis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verride a TGroup-derived object's valid() func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log::valid() for example), you need to watch out for stack overfl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LoseFocus event.  The stack overflow problem usually is no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ry to do something like display a message box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tself to lose focus.  At that point, it gets stuck in a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oded it incorrectly and the stack quickly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bject that suffers from this problem in the origina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ibrary is TFileDialog.  If you specify an invalid or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such as \XYZ\123\*.*, it tries to display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so.  Because it doesn't know about cmLoseFocu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it and gets stuck in the loop.  I used method #1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.  I just added the necessary if() statement to cause i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LoseFocus command.  Change the first if()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Dialog::valid(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command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ommand == 0 || command == cmLose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modifying the Turbo Vision source code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add the following line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mLoseFocus = 30;   // (or whatever value you chose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 as it matches the one in TGROUP.CPP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are other objects that have a valid()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wever, my inspection and testing showed that either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ce they where coded in such a way as to avoi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hDirDialog for example) or where derived from TView (TEditor, T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Editor, etc).  REMEMBER, as far as I can tell with my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it, this problem only applies to *TGroup-derived object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Group-derived object's valid() function will not cause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if you do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don't need the cmLoseFocus command, add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mply ign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is doesn't use cmLoseFocus so it 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command == cmLose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it to your valid() *BEFORE* it does any other valid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clude some code like TCHDIRDLG.CPP that only valida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f OK isn't pressed, automatically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command != cm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validat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bove, add it to your valid() *BEFORE* it do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or edit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r dialog does no further editing or valid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a Boolean 'isValid' variab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yDialog::TMyDialog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Valid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 objec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nvalid condition occurs dur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Vali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TMyDialog::valid( u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s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it as-is.  Because the dialog will never ge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invalid (or theoretically shouldn't! &lt;g&gt;)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f you're playing about with something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valid() function and you experience a stack overflow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first place to check and eliminate.  Simply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nd seeing if it gets stuck being called continuosly (i.e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r five times to be sure) with 'command' equal to the cmLoseFoc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tell you if that is the culprit.  Once coded correctly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tuation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run into this yet, but I suppose it might be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be aware of.  If you display some form of dialog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uring validation to communicate with the user, it may be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(such as the dialog box containing the validated object)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ndleEvent() function called.  If that function executes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(i.e. not based on a command value), you may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 In such situations, the fix would be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 the very start that checked to see if the object was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could then return immediate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MyDialog::handleEvent(TEvent &amp;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f not the selected object, d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(state &amp; sfSelec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attempt to handl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ility (again something I haven't ran into but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) is that you may have a third-party library of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no source code for it.  If one of those objects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stack overflow problem, it would be easy to fix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valid() function of the object in question an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oseFocus event before calling the base class's 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TMy_NoSourceCodeDialog::valid(ushor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command == cmLose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rue;        // Ignore it for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oSourceCodeDialog::valid(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Turbo Vision Librar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lter the Turbo Vision library permanently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ily.  In TGROUP.CPP and TFILDLG.CPP (along with any oth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!), remove the const cmLoseFocus = XX line and put it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's VIEWS.H.  I chose to put it right above cmReceived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tanda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LoseFocus         = 49,       // Added for validation at fiel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eceivedFocus     =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eleasedFocus     = 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CommandSetChanged = 5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GROUP.CPP, TVIEW.CPP, and TFILDLG.CPP with thei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and, once you've made the modifications, chang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C\TVISION\SOURCE (substitute your path as necessary)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ake -f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's best to rebuild the library because the changes to VIEW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OUP.CPP, and TVIEW.CPP affect several source files.  By doing the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ure that everything that needs updating gets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questions, corrections, etc that you may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anges.  I can be reached on CompuServe E-Mail at 72134,1150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message in Section 11 (Turbo Vision) of the BCPPDO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11/02/93 21:27: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