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help loaded into a TVMMemo that is all stored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a read-only memo field.  However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locks of text and print them, save them to a filename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clipboard.  You can also use F8 to change the loc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other memo field or edit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              &lt;LtArrow&gt;            &lt;^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Right             &lt;RtArrow&gt;            &lt;^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ft                &lt;^LtArrow&gt;           &lt;^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Right               &lt;^RtArrow&gt;           &lt;^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Line            &lt;Home&gt;   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Line              &lt;End&gt;  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Line                  &lt;UpArrow&gt;            &lt;^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Line                &lt;DnArrow&gt;            &lt;^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Window            &lt;^Home&gt;  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Window         &lt;^End&gt;      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Up           &lt;^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 Window Down         &lt;^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Up                  &lt;PgUp&gt;               &lt;^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Down                &lt;PgDn&gt;               &lt;^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of Text              &lt;^PgUp&gt;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Text           &lt;^PgDn&gt;   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nsertion/Dele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at Cursor    &lt;Del&gt;                &lt;^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har Left (Bkspc) &lt;Backspace&gt;          &lt;^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Current Line      &lt;^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Right        &lt;^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Word Left         &lt;^Back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 New Line         &lt;Enter&gt;              &lt;^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New Line          &lt;^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Right (Hard/Soft)    &lt;Tab&gt;                &lt;^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Left (Delete Tab)    &lt;Shift+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Literal Char      &lt;^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Undo                     &lt;Alt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Redo                     &lt;Alt 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rk Block Beginning     &lt;Shift+Movement Keys, Drag Mouse&gt;    &lt;^K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Mark Block End           &lt;Release Shift Key/Mouse Button&gt;     &lt;^K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 Block               &lt;^K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py Block to Cursor     &lt;^K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ove Block to Cursor     &lt;^K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Block             &lt;Ctrl+Delete&gt;        &lt;^K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dent Block             &lt;^K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indent Block           &lt;^K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lock from File     &lt;^K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lock to File      &lt;^K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rint Block              &lt;^K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ggle Case in Block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Uppercase in Block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orce Lowercase in Block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+Center Lines in Block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ign Text in Block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eformat Paragraph       &lt;^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Block to Clipboard  &lt;Ctrl+Insert&gt;        &lt;^J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t Block to Clipboard   &lt;Shift+Delete&gt;       &lt;^J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te from Clipboard     &lt;Shift+Insert&gt;       &lt;^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ary clipboard key sequences were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imary key sequences can't be used (i.e. debugg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= With a block marked, Shift+Click and drag the mouse or use ^KB/^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the starting or en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= Non-clipboard move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Lines are centered based on right marg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Command works with current line only if no block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format Paragraph has special ru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= To print the entire file issue the command cmPrintFile (Se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File | Print construction in BLDRSC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! = Note to Super PCKwik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keyboard accelerator, the default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peat Rate Slower and Faster are &lt;Alt -&gt; and &lt;Alt =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change them or hold down the Shift ke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access Undo or R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          Primary             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atching            &lt;^[&gt; (Ctrl+Left Br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and Replace Text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Last Srch/Replace &lt;^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/Repla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e      Forward     Global         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Words Only    Backward    Selected Text   Entir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On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al/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ine or +/- cnt  &lt;^J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Start of Block   &lt;^J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End of Block     &lt;^J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Bookmark 1-3     &lt;^J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Prev Position    &lt;^J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to Last Change Line &lt;^J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Toggles &amp; 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/Overwrite Mode    &lt;Ins&gt;  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 Mode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Word Wrapping  &lt;^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Wrap on Win. Resize &lt;^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Style (Hard/Soft)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Spaces          &lt;^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Key Commands By Firs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- Block Mode Commands              ^Q -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Beginning     &lt;^KB&gt;        Start of Line            &lt;^Q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lock End           &lt;^KK&gt;        End of Line              &lt;^Q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lock               &lt;^KH&gt;        Top of Window            &lt;^Q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ursor     &lt;^KC&gt;        Bottom of Window         &lt;^Q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lock to Cursor     &lt;^KV&gt;        Top of Text              &lt;^Q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lock             &lt;^KY&gt;        Bottom of Text           &lt;^Q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Block             &lt;^KI&gt;        Delete to Start of Line  &lt;^Q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dent Block           &lt;^KU&gt;        Delete to End of Line    &lt;^Q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lock from File     &lt;^KR&gt;        Restore Contents of Line &lt;^Q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Block to File      &lt;^KW&gt;        Search for Text          &lt;^Q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lock              &lt;^KP&gt;        Search/Replace Text      &lt;^Q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okmark 1-3         &lt;^K&gt;&lt;1-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J - Jump/Secondary Clipboard         ^O - Options/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   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or +/- cnt  &lt;^JG&gt;        Toggle Case in Block       &lt;^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Start of Block   &lt;^JB&gt;        Force Uppercase in Block   &lt;^O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End of Block     &lt;^JE&gt;        Force Lowercase in Block   &lt;^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Bookmark 1-3     &lt;^J&gt;&lt;1-3&gt;    Center Lines in Block      &lt;^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Prev Position    &lt;^JV&gt;        Align Text in Block        &lt;^O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ast Change Line &lt;^JL&gt;        Insert Mode                &lt;^O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ock to Clipboard  &lt;^JC&gt;        Auto-Indent Mode           &lt;^O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Block to Clipboard   &lt;^JK&gt;        Word Wrap                  &lt;^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from Clipboard     &lt;^JP&gt;        Automatic Word Wrapping    &lt;^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rd Wrap on Window Resize &lt;^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 Style (Hard/Soft)      &lt;^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ailing Spaces            &lt;^OS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