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VMEditor Library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urbo Vision 1.03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see the notes on 03/07/94 regarding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GROUP.CPP.  The bug fix is requ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VMFileEditor::valid() can work properly.  Also look at TVBC4BU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ese bugs have been fixed in Turbo Vi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urbo Vision 2.0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lease see the notes on 06/25/94 regarding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STATUSL.CPP and on 07/29/94 for a bug fix to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Vision file TEVENT.CPP.  The bug fixes are required so that TV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ill work properly.  If you have access to CompuServ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V2BUG.ZIP from library 11 of the BCPPDOS forum which contain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f known Turbo Vision 2.0 bugs and their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C++ 4.0/4.02 32-BIT COMPILER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e careful when using any optimization (-O type options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BC++ 4.0/4.02 32-bit compiler.  It tends to generate some b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r take hours to compile under certain situations when thos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ed.  If you experience problems when compiling 32 bit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nsure that all optimizations are turned off (i.e. use -O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command line switch or turn them all off via the Optimiz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of the Local Options dialog in the IDE) and try again.  The BC++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release apparently fixes these problem.  Use -DOPT32 with the TV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make files to include the optimizations and generate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Marc Brouillette, Clifford Pecota, and David Ben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.  Thanks to Marc Brouillette, Clifford Pecota, and Hy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for the suggestions on new features.  Special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k and Collaborator Systems for their m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the editor and word wrapping code and also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ind the bugs in 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2/95 - Version 3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2/95 - Updated the documentation.  The information in this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shortened and you should refer to the manua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and contains complete details on all item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7/95 - Fixed cursor positioning problem when overwrite bloc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.  Altered cmTextStart and cmTextEnd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start of the line and end of the line respectivel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aintaining the colum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4/95 - Fixed auto wrap so that the indentation is properly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ursor is positioned correctly when there is an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wrapped portion containing the curso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iling Spaces may need to be enabled to retain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blank lines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5 - Added 'ushort TVMEditor::getSelectedText(char *buffer, 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, char LineTerm, Boolean *NotDone)'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ext block from an editor.  Also added 'u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or::getSelectedTextSize(char LineTerm)'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ize of the selected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5 - Added cmForceReformat event that can be broadcast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ormat of the editors/memos.  The editors/memos do no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so it will be passed to all active edit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VMMemo to adjust right margin properly when lef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4/95 - Fixed some more problems with the new auto wrap/har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.  Fixed insertAtCursor() to recognize CR/LFs.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AGNOSTICS flag to TVME_DIAG to avoid naming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8/95 - Added 'static char EOLMarker' to the TVMEditor clas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haracter to the one you want wrapPara(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rmining if a line should not be lengthene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'\xFF'.  For a usage example and an idea of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, compile the demo with the switch '-DAUTOEO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5/95 - Altered TVMMemo::LoadMemo() to use the default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set in the constructor or via setLineTerminator()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ound in the text.  This function now returns Tru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2/95 - Altered the demo to allow use of CSH 1.00 (Col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r Library).  See DEMO.MAK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nclude it in the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cmPrintBlock and cmWriteBlock so that they res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's column start and en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4/95 - Fixed a bug in TVMEditor::setState() that caused a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 ownership of the buffer when two memo fields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and a memo field were sharing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3/95 - Added two more new option bits.  efNonPersistent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AllowOverwrite which combine to form efOverwrite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options allow the editor to use non-persistent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, overwriteable blocks.  If non-persistent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and overwriteable blocks are disabled, inser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text, or moving the cursor will simply de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ly highlighted block.  Alternately, efAllow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enabled along with efNonPersistentBlock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block under those conditions.  Overwriteab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possible with persistent blocks because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away from the block.  Inserting text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delete the block and insert the new text a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 (this behaviour conforms to the way the BC++ 3.1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thes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NOTE: This has caused another renumbering of the ef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stants.  Alter any option dialog box cod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o reflect these changes (see BLDRSC.C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5 - Added Boolean TVMEditor::insertAtCursor(const char *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an be used to insert characters at the curso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ion.  It returns True if the inser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alse if it failed.  Text is inserted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wrapping can occu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5/95 - Added 'long getTextSize(void)' to the TVM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rtualMemory classes.  Each return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in the editor buffer. 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is that TVMEditor::getTextSize() will ac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 carriage return on each line when the efUseL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bi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cmResizeReformat broadcast event. 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be broadcast after cmTile and cmCascad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editors can reformat themselves if they have their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Resize option bit enabled.  Derived edit window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issue this event to their editors when cmZ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n.  TVMEditWindow does this automaticall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mTile:                //  Tile cur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-&gt;tile(deskTop-&gt;getExten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Tell all editors to Reformat on Resize if the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(deskTop, evBroadcast, cmResizeReforma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cmCascade:             //  Cascade curren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kTop-&gt;cascade(deskTop-&gt;getExtent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Tell all editors to Reformat on Resize if they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(deskTop, evBroadcast, cmResizeReforma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VMEditWindow::handleEvent()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/ Tell the editor to Reformat on Resiz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(event.what == evCommand &amp;&amp; event.message.command == cmZ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ndow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(editor, evBroadcast, cmResizeReformat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indow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8/95 - Fixed TVMMemo::LoadMemo() so that it refreshe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l line buffer and the display when new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7/95 - Received BC++ 4.5 and tested the updated 32-bit compi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de optimizations.  I found out that EBX can b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ke EDI and ESI by the BC++ 4.xx compiler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rved by any 32-bit assembler module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QNAME.ASM, DPMIDESC.ASM, and SCANBKWD.ASM were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restore the (E)BX register.  BC++ 4.5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vour EBX for the 'this' pointer whereas BC++ 4.0/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ded to favour 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DRSC.CPP, TVEDIT1.CPP, TVMINDIC.CPP, TVMEDWIN.CP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STR.CPP required the addition of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_TStreamableClass prior to #include &lt;tv.h&gt;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ecause BC++ 4.5 has tightened up the language rule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and requires TStreamableClass to have it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make files to allow optimization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32-bit protected mode versions.  Use '-DOPT32'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  So far, no problems have been experienced with B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's use of the code optimizations in questio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*NOT* be used with BC++ 4.02 or less howev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4 - Added the default TV 2.0 DPMI modul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V20DPMI.DEF) to the DEMO.MAK build.  See TV2BUGS.Z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s on why this should be used for all TV 2.0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4/94 - Added Signs of Life calls in the wrapPara() function and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handler to include it.  Also modified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Done calls so that it sets sl_Type to slDone to preven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igns of Life are subsequently disabled.  For wrapPara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must start and end Signs of Life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ara() may return sooner than the caller want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p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8/94 - Added cmAutoWrapMode (Default: ^OM) and cmWrapOnResize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OR) as commands to change the associated editor mod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oggling Auto Wrap mode on and off via the keyboar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 normal wrap mode on and off.  It just defin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rules when performing word wrapping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ed out better than expected, so I have moved thei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into a position where they are also considered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.  Please note that this has resulted in a re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XXXX and cmXXXX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'W' flag on TVMIndicator was altered to display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w' when Auto Wrap Mode is disabled and an uppercase 'W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 Wrap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SetROonLoad is now one of the default global options and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default right margin to 72 as I've found that I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more often than 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SWAPVMEM.CPP so that it can be compiled by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have TASM 4.0.  The #pragma inline is for my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4 - The minimum conventional memory buffer size has been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K.  The TVMMemo constructor has been altered to use 1K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for the bufSizeInK parameter.  This makes the mem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mory efficient as possible.  Page size is set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length whenever a bufSizeInK value less than 4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use buffers smaller than 4K for editors at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4 - Fixed a bug in wrapPara() that caused loss of spaces whe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s where present in a line.  Also altered the code sligh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redundant putLineLRU() calls.  This greatly reduc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virtual memory when no wrapping is really nee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noticeable when using the Wrap On Re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auto wrap function that caus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omalies in cursor movement when auto wrapping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VMMemo::RetrieveMemo so that it insures the last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is saved.  If TVMMemo::valid() was not used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sed the last edits if the cursor didn't leav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2/94 - Changed VMEMPAGESIZE in TVIRTMEM.H to 65537L for DPMI1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MI32.  65536L caused GlobalReAlloc() to GPF.  This i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16-bit RTM.EXE.  It worked fine in 32-bit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rland is aw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4 - Fixed incorrect usage of '||' instead of '&amp;&amp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Memo::setLineTermin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BC++ 3.1 with Turbo Vision 2.0 i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 Download B31TV2.ZIP from library 11 of the BCPPDOS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mpuServe for full information on how to compile the T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 for use with the BC++ 3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3/94 - Support for automatic word wrapping has been added. 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AutoWrap bit must be enabled.  Auto wrapping ma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virtual memory if undo/redo is enabled.  If virtu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 premium, you might want to consider turning off undo/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uto wrapp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upport the new efAutoWrap option bit, I ha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void TVMEditor::doAutoWrap(void).  It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of the cmDelXXXX commands and from the inser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4 - The efReadOnly and efSetROonLoad bits are now considered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" and appear after the global option bits.  These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your use, but probably should not b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able via a dialog box.  They are in the demo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Editor Options dialog box so that you can se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having these bits turned on or off.  The most likel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ts is to turn them on in the application's start-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eave them on.  The editors will inherit and use the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loc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void TVMEditor::reformatAll(void) as a mean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efWrapOnResize option bit.  It performs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ormat of the entire document.  Please be aware that un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ed file viewer, TVMEditor is not design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of thing by default.  As noted in the document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is formatted in specific ways, it may reformat too mu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ough.  It is generally best used on small Read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emos consisting of text formatted into paragraph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on the auto wrapping, wrap on re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OLMarker options for information that will help you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wish to use the Wrap On Resiz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4 - Added a 'Boolean releaseMem' parameter to the doneBuff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.  By default, it is True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LineInfo() function to release all virtual memory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for use by other editors.  If you wish to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d information for undo/redo purposes, pas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a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ssigned the MemoryCheck values and added a TVM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  If set to TVMAutoDetect, the virtual mem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decide at runtime whether to use EMS or XMS bas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ore abundant.  If both EMS and XMS are available i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s, XMS will be favoured.  The default value for Memory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TVM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rtual memory system has been altered by moving the EMS/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code into a separate function.  This mad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lement TVMAutoDetect support and also the ability to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as to how much of each type of memory is fre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(only present in the real mode libr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void TVirtualMemory::detectMemor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void TVirtualMemory::queryFree(long *EMS, long *XM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eapViewer class for the demo has been updat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 mode version displays free EMS and XMS memory amount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=EMS, X=XMS, C=Conventional memory.  All amounts are in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4/94 - Fixed a bug in the TVirtualMemory class that resulted in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ly swapping out before it was supposed to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ity deadlocks when manipulating megabyte-siz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the abysmally slow speed when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-sized blocks of text, I have optimize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system.  The bottleneck was in the way it handl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  By optimizing those operations, shift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of text around is up to 30 to 40 times faster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  Performance may degrade slightly over tim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ndo/redo is enabled, but it never gets anywhere n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as the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the editors from retaining virtual memory that the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require when undo/redo is turned off, the function '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rtualMemory::resetVirtualMemory()' was added.  It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LineInfo() when the entire contents is deleted. 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s all allocated virtual memory, removes any swap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using, and resets all virtual memory variab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state.  This makes the editors more efficie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return all unused memory to the system for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holding it indefinitely when it may never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especially true when dealing with subsequent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s or after a call to TVMEditor::doneBuff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4/94 - Altered TVMFileEditor to make use of the new efSetROonLoa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et and a Read Only file is loaded into the editor,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bit is automatically turned on so that it can't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John Gilbert, Hycel Taylor, Ronnie Wulfsohn, Mark Pinnu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Pope for pointing out a couple of potential problems, bu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s.  Thanks to Borland for finally releasing an updated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tected mod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with this version I have decided to drop the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nd go with a single, full source registration.  Over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registrations were for the full source version.  Also, due t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wo Turbo Vision versions, attempting to manage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ifferent registration types and library types became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can be used to generate a library for any compiler/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combination via conditional compilation.  I have also switch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make files to simplify the build process due to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brary that can now be generated.  Using make files allow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rious forms of the library by simply specify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Read the header comments in the make files.  They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ecessary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1/93 - Version 2.0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 - Updated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is bug fix pertains only to Turbo Vision 2.0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a bug in TEVENT.CPP.  In 32-bit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s to the Win32 console functions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.mouse.controlKeyState data member.  When using re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-bit protected mode, this data member is not filled i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 The garbage value in it causes unpredictabl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y to make use of it.  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EVENT.CPP, lines 105-107 in TEventQueue::getMouseEvent(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eventFlags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if !defined(__FLAT__)              //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.mouse.controlKeyState = THardwareInfo::getShiftSt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 ev.mouse.buttons == 0 &amp;&amp; lastMouse.buttons !=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4/94 - Added 'Boolean TVMMemo::setLineTerminator(char lTerm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Memo class.  Pass it '\x0', '\r' (for "\r\n"), or '\n'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ne terminator type.  This is useful for buff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could be) blank when constructed and execut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memo fields default to using '\r' (CR+LF)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create a low memory descriptor to access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board flags.  If you define your own descriptor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keyboard flags directly as I just did, *DON'T* use T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bXXXXX constants as bit masks for CAPS, NumLock, etc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 memory model it uses the constants from WINCON.H which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up to the real and 16 bit mode constants.  Either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constants to match the others or use lit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.  Don't ask how long it took me to figure that o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function 'void AllocateDescriptor(void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y.  The TVMEditor constructor calls it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or used in accessing the BIOS keyboard flag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an exit function that will free it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s.  On subsequent calls, it will simply return.  To g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 new static data member w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unsigned short TVMEditor::lowMemDe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public and you are free to use it so that your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access the BIOS etc.  If you use it prior to instanti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, call AllocateDescriptor() to establish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7/94 - Added a private data member 'static short MaxAllocatedPages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 functions 'static void setMaxAllocation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Bytes)' and 'static void getMaxAllocation(void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irtualMemory class.  These can be used to set o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bytes (tracked internally as pages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ed by an instance of the class before disk swa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d.  This prevents one editor from consum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the 32 bit assembler versions of unique_name(), scanFwd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canBkwd() working.  Note that in scanBkwd(), the '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Len' parameter was changed to 'int SearchLen'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types the same for the 16 and 32 bit versions. 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pushes a 32 bit int on the stack instead of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rt probably due to the return value of strlen() being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somewhere (?).  Anyway, the type change keeps i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in ei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up the heap viewer code a little so that it display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urate total of the free memory available in 32 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4 - Added 'inline void setDefaultMessage(const char *msg)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or class to allow setting of the indicator messa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external to the TVMEditor class or one derived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30/94 - Scrapped the 16/32 bit DPMI virtual memory class that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 and started again.  Now the class works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shion to the EMS/XMS version (SWAPVMEM.CPP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DPMI.CPP) but uses the abundant supply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swapping to disk.  My knowledge of protected mod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cation is limited right now, so this may change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 understand protected mode programm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94 - *** This bug fix pertains only to Turbo Vision 2.0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cked down a bug in TSTATUSL.CPP when a status li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in a resource file using 32 bit protected mode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ce for 'int' (32 bits long) and 'short' (16 bit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the application to crash when reading it back in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fix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tatusLine::readItems(), line 267 is:  in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key,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StatusLine::readDefs(), line 287 is:  in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hange it to:  ushort min, 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Y block marking required changes to the hasSelectio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nges are to insure proper detection of a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now prevent it from being an inline function.  Theref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moved to TVMEDIT1.CPP and only the prototyp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Start Block (^KB) and End Block (^KK) can now be us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rting or ending point of a marked block.  Thi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ffective block extension method if you ever start or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n the wrong place (shift-clicking the mous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(noted below) but it works in a slightly different man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f you hit ^KB (start block) at a posi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point, the old block will be unselected and a ne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.  If you hit ^KK (end block) at a posit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point, the requ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sistent marked block was a little too persist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e.  Therefore, the TVMEditor::adjustBlock()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other necessary code was added to som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so that as text is edited, the block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s are adjusted to maintain their proper positio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1/94 - Added conditional compilation for 32 bit inline assembler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EDIT1.CPP and TVMINDIC.CPP.  This caused the compil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give odd errors when it recompiled via assembler. 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mbler code was then replaced with straight C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emit()__ statements for when the library is compi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t memory model.  32 bit inline assembler does work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s though.  Possible compiler bug?  Problem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to the streamable stuff in the generat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mReSynch command that the TVMFileEdito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 as an evBroadcast event.  When received, i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and time stamp of its associated file on disk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s).  If the date and/or time stamp is differen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the editorDialog() function with a value of edReSyn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er to the filename.  You can make the editor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query the user as to whether or not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oaded or simply return cmYes to force a reload.  No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vent or returning a value other than cmYe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rom being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0/94 - Finally had some time to finish changing the line-onl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ng to XY (column + row) marking to mimic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ditor classes.  To this end, 'short selStartC' and '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ndC' (start line column and end line column) whe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MEditor class.  A 'Boolean isSelecting' paramete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TVMEditor::moveChar() and TVMEditor::move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too. In those functions, and TVMEditor::moveLine(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t is set to default to False if un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call.  Two extra smXXXXX constants (smMouse and sm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dded to TVMEDIT.H to signal that the mouse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 a block of text.  smLine indicates that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double clicked to select whole lines as the mouse is dr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change significantly alters the way block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selected.  The block selection now mimic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TEditor in that it can start and end on an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line.  This includes the ability for a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and end on the same line (i.e. to highlight a singl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few characters).  Clicking the mouse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will move the cursor to the new location as before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cause any currently selected block of text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lected and mark the new cursor location a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text.  Dragging the mouse will extend the block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ing the starting point will allow you to select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you drag the mouse up or down.  A block can also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hift-clicking (hold down either shift key and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new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e commands that worked on whole lin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Paragraph Reformat, Indent Lines, Unindent Lines,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, and Align Text will still use only with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less of where the block starts or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9/94 - Added a new data member to the GlobalEditorOptions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 PrintDevice[MAXPATH].  By default, it is set to LPT1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 to LPT2, COM1, COM2, a filename, etc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TVMFileEditor::PrintBuffer() function to b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flexible by allowing the user to specify the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as also altered to use low level, unbuffered, bin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that it stops printing when there is an error and E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ed in the critical error handler.  fprintf() did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properly because it buffere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4 - Changed all occurances of 'near' to _NEAR, 'far' to _F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huge' to _HUGE so that the code is compatible with 32 bit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uses a flat memory model (doesn't use or need near,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hu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5/94 - Improved the performance of TVMFileEditor's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by using an adjustable buffer.  It shouldn't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slow on large files now.  However, do note that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s, the text is moved through a small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ffer instead of being allowed to utilize all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adding the necessary alterations to make the library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03, TV 2.0, and DPM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0/94 - Due to several requests and my own forgetfulness as to why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it protected in the first place, 'LocalEditorOptions O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w a public member of TVMEditor.  This makes it a whole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er to directly alter the tab size, indent size,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gin value without going through a user dialog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bined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forceUpLow(long from, long to, ushort cm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toggleCase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indent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unindent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centerLines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alignText(long from, long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n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d TVMEditor::alterText(long from, long to, ushort cm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sic logic flow of the above functions was identical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more sense to combine them in light of the modif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igns Of Life" (see below) and impending changes to implement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marking.  Otherwise there would have bee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ecessary code duplication.  It also allows for a user h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blocks of text in ways other than cmForceU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ForceLower, cmToggleCase, cmIndentBlock, cmUnindent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CenterLines, and cmAlignText.  If the 'cmnd'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ose, the editorDialog() function is called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dAlterText followed by the command, a pointer to the 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, and starting and ending columns values which deno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 of the line should be affected by the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Dialog() function returns cmCancel, nothing is chang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returns cmOK, then the altered text is stored. 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 more ext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l additions for the "Signs of Life"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are the different states that the signsOfLife()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ed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ignsOfLife { slInitiate, slReporting, slHide, slShow, slDo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s of Life handl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TVMSignsOfLife)(SignsOfLife, ushort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VMdefSignsOfLife(SignsOfLife, ushort, long, lo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lobalEditorOptions structure contains these tw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gns of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se two values indicate when signs of life should be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editor.  What this means is that after initThreshold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editor will place a call to the signsOfLife() function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user know it is still working and hasn't locked up. 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t will place a call to it every reportInterv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init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reportInte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VMEditor class now contains an additional stati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 (like it does for editor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TVMSignsOfLife _NEAR signsOfLife;       // Signs of Lif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lete details on how this all works, read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s on Signs of Life and for the above items.  Als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mo program in TVEDIT3.CPP.  It has a simple but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9/94 - Added to TVMEditor    : virtual void doneBuff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VMFileEditor: virtual void doneBuffer(Boolean reloa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missed this one from the original TEditor class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 for full details and also the reference to cmReSyn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06/21/94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9/94 - Added one new function to the library in general and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unctions to the TVMEditor class (see manual for detai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unique_name(char *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VMEditor::setSelect(short fromX, long fromY, short t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toY, Boolean goTop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TVMEditor::putCursorAt(short x, long y, Boolean center = Fals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made TVirtualMemory::MemoryCheck'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XMSFirst to look for XMS before EMS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readily available than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6/94 - Fixed a bug in TVMMemo::LoadMemo() that caused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by a NULL to be ignored.  Please note that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like this, the LineTerminator setting used when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be set to the NULL character.  If you wan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to be terminated with a line feed or carriage return+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 upon retrieval and it is possible that only a singl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ed line may be inserted to start with, be sur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character(s) to the end of the text before loading the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8/94 - Made the TVMEditor::setXIndex() and TVMEditor::setScrInd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.  These two functions are used to synchroniz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and text insertion point.  They were made virtual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bedding of special codes in the text.  Overri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allows you to skip past them and maintain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4 - Made the TVMEditor::drawLines() function virtual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that does the real screen updates and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overridden in derived classes that alter the draw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31/94 - Added a new private data member and an access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MIndicator class: const char *Default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line void TVMIndicator::setDefaultMessage(const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8/94 - Added preprocessor directives to TVIRTMEM.H so that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included if it hadn't been done already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inline functions in it use strcp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VMIndicator::draw() slightly to suppres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ification indicator when in Read Only mod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show up when text is being altered by an exter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urpose (i.e. a terminal object with scroll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Randy at Safari Software for the suggestion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MS and XMS versions into one library that would handle eith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what was available at runtime.  Thanks to David Bench and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elmalek for reporting a couple of bugs and other problems tha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- Version 1.1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- *** This bug fix now pertains only to Turbo Vision 1.03 user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looking for a bug in the TVMFileEditor clas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vered that a bug fix is needed in Turbo Vision's TGROUP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t stands, the call to messageBox() in the doEdit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prompting to save an altered or untitled fi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of a static local variable in TGROUP.CPP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dialog box calls its valid() function before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equent calls to any valid() function after that (i.e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or untitled editors) result in the "command"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the value returned by the messageBox() fun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mQuit command that should be there.  This causes the va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of the other editors (or other objects)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rrectly.  Here's what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GROUP.CPP, lines 503 to 514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c ushort 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Invalid( TView *p, void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!p-&gt;valid( cm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TGroup::valid( ushort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d =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firstThat( isInvalid, 0 ) =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!! static ushort cmd;     // COMMENT OUT OR DELET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isInvalid( TView *p, void *command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!p-&gt;valid( *(ushort *)commandP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lean TGroup::valid( ushort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/ Pass a pointer to the command, DON'T use a static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Boolean( firstThat( isInvalid, &amp;command ) ==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x and many others can be found in the files KVBUGS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BUGS.ZIP, and SYSFIX.ZIP in library 11 of the BCPPDOS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ing to note, I think there are two copies of TVBUGS.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brary, one is 3K the other 13K in size.  You will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hat is 13K.  You may need to go in and retrieve it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letting an automated navigator program go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you apply the above patch to the TGROUP.CPP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uild the TV.LIB library, a recompiled TVED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will work as advertised.  My librar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ed the above fix with the initial release so I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ware of the problem until a user report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VirtualMemory::Broadcast() member functi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ts that should be broadcast to all owners of a sha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4 - Added the TVirtualMemory::MemoryCheck data me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memory class to allow the setting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erence regarding EMS/XMS usage.  This is on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registered version.  The supplied demo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demonstrate this ability though (See Options |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the low level XMS function code into the EMS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one library that uses either EMS or XMS based on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nd takes into account the user's preference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4 - Version 1.00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