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VPlus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11-Apr-95 at 08:4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Rachel Polanskis, INTERNET:grove@zeta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ELCOME TO TV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Plus 1(1995)4                                            1995.0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Robert Hazeltine and Rachel Polanskis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Plus is the C++ Turbo Vision FAQ. It is independent of,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with, Borland who produce and market Turbo Vision for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Q is divided into the following hea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pi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eading outlines the changes made since 1995.0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heading 'Utilities and libraries' was re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'Software resources' and was modified to accommod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specialist online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URL was provided to the companion FAQ (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a copy of which is held at the TVPlus ftp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ftp://ftp.zeta.org.au/home/grov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eplaced the section, 'Getting better' with 'Wa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' which requests assistance, contribu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for TV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Links were provided for HTML 2.0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tyle conventions', and for the Yahoo database relating to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 and for the C/C++ Virtual Library in the chapter '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s to pers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hanges to 'Selected answers'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Original code supplied by Frank Hohmann demon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spawn a programme from TApplic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some ideas on sequential, scrolling and page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s to accommodate data entry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an article on re-directing child programme output,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haining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chapter on ftp sites was re-arranged so that all ftp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general and specialised, were brought together for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he issues in the Borland TI series relating to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ere listed in TVPlus can now be either read on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downloaded as a 'zipped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VPlus fil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was modified so that files previously availabl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aga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adds a file (SDLG2.ZIP) to demonstrate a scrolling dialog bo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includes Joern Sierwald's patches and a palette object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lists all the files in our ftp site so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ible through the Web as well as anonymous f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Roger Nelson has had his "LaTeX2hyp" included in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pplications written with Turbo Vision'; TVPlus now has a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 to facilitate preparation of such information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nded email address of the development team for DOSLYN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V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s and jou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bing to the discus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Net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y FTP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pages to per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Plus fil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answers 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written with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bout TV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anion FAQ for Turbo Vision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of TV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ers of TV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of TVPlus is to provide an answer book on Turbo Visio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ccess to it by its users as eas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phasis during the early development is to identif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s that can be commonly used in the development of TV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olidating various references on the Internet into one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requirement, we believe, to finding what you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 library to full advantage - and to cut the time necessary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is basis, we can manage the development of the FAQ more ord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, at the same time, answering perhaps the most frequently ask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: "Where is ... ?" or "Where can I get ...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has, however, been several aspects to this early emphasis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the resources that directly affect the use of the TV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patches, extensions to the TV classes and the like. Seco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ing the context in which TV was developed and is used to the fo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providing leads to relevant resources such as compiler p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ng to other platforms and the like. Thirdly, a littl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lgence in identifying and promoting applications based o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you information you think others might be interested 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he basis of a contribution that others migh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ing, please polish it up for TV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plenty of scope for useful articles in the pages of TV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the sections that make up the chapter on Selected answ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or the chapter about Dead Parr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ors can submit their material to us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 at &lt;mailto:grove@zeta.org.au&gt;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nymous ftp at &lt;ftp://ftp.zeta.org.au/home/grove/incom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RROR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Plus would like to establish mirror sites in the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, especially in the US and Europe. By doing so we exp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imes for international users will be radically impr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irror sites will also help to eliminate the bandwidth h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ta.org.au's relatively narrow network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tact us, the co-maintainers of TVPlus,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becoming a mirror site for TV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VPlus to publicise any software you may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urbo Vision C++. An outline is presented in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pplications written with Turbo Vision' to help you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VPLUS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ppreciate feedback on anything that you consider releva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, arrangement, layout, ease of comprehens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interested in lending a hand with these tas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ANION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queries or FAQs about the Pascal language version of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directed to the person maintaining the Pascal FAQ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nd de Bo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is:      100120,31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mail:    berend@beard.nes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donet:  2:281/527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Pascal FAQ that is available through this servic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ed from ftp://ftp.zeta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s about TVPlus are posted periodically on the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/PLAIN FORMAT OF TV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SCII format of TVPlus is posted each calendar mon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vis@vtvm1.cc.vt.edu.  It incorporates changes si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 has been submitted to ftp://rtfm.mit.edu for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clusion in comp.answers and news.answers   Following appro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may also be obtained from that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/HTML FORMAT OF TV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may be downloaded and is available o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 Web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zeta.org.au/~grove/tvhom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antages of the Web format over its ASCII version a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cy (material is added as the opportunity arises)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cy (other versions are derived from thi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wnloaded files have the extension of *.htm and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ny WWW browser, offline.  We recommend DOSLYNX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LYNX, which is available through ARCHIE under the the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X0_8A.EXE, is a creation of the University of Kansas and all e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ing DOSLYNX should be sent there. DOSLYNX is a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 through an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ly, the C++ TV source of DOSLYNX is available through 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RC0_8A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up DOSLYNX for offline browsing use the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LYNX /nno . You can configure tvhome.htm to be the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section, TVPlus file collection, if you want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issue of TV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pter outlines the style conventions used in TV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O 3166-1981 Codes for the representation of names of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untry name abbreviation will the same as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cation in a domain name - for example, zeta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O 4217-1978 Codes for the representation of curren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s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O 2014-1976 Writing of calendar dates in all-numeric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s are, therefore, expressed as, say, 2001.01.01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biguity as to which country convention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inimise waiting time while data transfers, file sizes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, &lt; 4K and graphics use i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M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O 8879-1986 "Information Processing Text and Office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Generalised Markup Language (SGML)"; HTML 2.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of thi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orm Resource Locator (U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1738 "Uniform Resource Locators": URLs used to access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Internet are cited, with or without delimit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cheme://host:port/url-path&gt; where scheme is one of file, ht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, gopher, telnet or wais and where the colon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P port number is optional; the syntatic wrapper, URL: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ly prefixed to a URL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ERS OF TV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Plus is maintained by Robert Hazeltine and Rachel Polansk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dney, Australia through our computer host, Zeta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This FAQ has no connection with Borland and they, in tur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ntribute to the support of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AQ may be posted to any USENET newsgroup, on-lin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BS as long as it is posted in its entirety and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AQ may not be distributed for financial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AQ may not be included in commercial coll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ations without express permission from the authors. 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has yet been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bout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 mixed and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ing 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Vision is a C++ library that provides an application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product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[three] versions of Turbo 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version of the application frameworks came with BC++ 3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version cam with BC++ 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  its TV.H containing a #define _TV_VERSION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sent in the earlier version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part of the Power Pack for DOS designed for use with 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  it may be used with the 16 and 32 bit DOS DPMI exten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  it includes TInputLine validators such as TFilterValid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ngeValidator, TStringLookupValidator and TPXPictureValid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  there is a new TMultiCheckBoxes object that is like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CheckBoxes object but each check box can have multiple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  a new TOutline class has been added for outline view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 a directory tree) with expandable and collapsibl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 1.x has several bugs. However, people have delved in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and have offered fixes and workarounds that make TV ru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tly. Patches may also be obtained from Phar Lap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ir product with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 2 fixed most of the bugs found in the earlier vers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es are now being written which address the current series of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additional patches for TV 2 which have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olidated with the rest (see the TVPlus file coll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2 PATCH -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T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William Werth &lt;billw@eskimo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   TCl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from the TV2BUG.ZIP where the author left of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problem with TCluster objects (radio buttons and check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ystems with monochrome monitors. As soon as the focus shift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objects, a "Divide By 0" error occurs and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 was traced to the resetCursor() func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CURSOR.ASM. It was modified in TV 2.0 with the removal of code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ursor on monochrome systems. It is possible that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in CX that eventually gets passed to INT 10h that 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ivide By 0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onochrome systems, the cursorLines value is usuall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x5658 where as on EGA/VGA systems it is usually something like 0x06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going through the calculations, the 0x5658 is probabl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ly unusable and causes the "Divide by 0" error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dding the monochrome system handling code from TV1.03 ba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can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the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Lines 21-24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DEF __FLAT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N   @THardwareInfo@setCaretSize$qus :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N   @THardwareInfo@setCaretPosition$qusus :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DEF __FLAT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N   @THardwareInfo@setCaretSize$qus :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N   @THardwareInfo@setCaretPosition$qusus :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N   @TDisplay@getCrtMode$qv : FAR       ; For monochrom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dd the label '@@7:' to line 115 and the label '@@8:' to line 14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ine 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Calculate CH/CL cursor from NT percentag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7:      MOV     AX, WORD PTR [@TScreen@cursor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ne 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8:      LES     DI, [thisPt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ST    WORD PTR ES:[DI+TViewState], sfCursor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n, just before line 115, I added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Added to fix divide by 0 bug for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ll    @TDisplay@getCrtMode$q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MP     AX, 7   ; mono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JNE     @@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V     CX,[WORD PTR @TScreen@cursorLi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JMP     @@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add these changes to the source code and run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 MIXED AND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feasible to compile TV code with different BC versio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follow three simple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nsure that the old version of TV will not interfere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and, if applicable, that the second version of the comp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the w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vise the TV source code to conform with the compil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uild the new TV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fics will change depending on which version of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urbo Vision you intend to use. More informat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 1.x AND BC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, the Turbo Vision library must be re-compiled with BC4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s for doing so are the differences in debug format,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and the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articulars on how to do this, read TI1752 and TI17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 2.0 AND BC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mpile the TV2.0 source code with BC3.1. Doing s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you to generate protected mode applications or link BC4x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does retain the advantage of using the integrated debugg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 and development in a DOS environment with the final productio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with BC4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source code files are necessary because of th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++ since BC3.1. It means that libraries need to be re-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first patched the source code from the file TV2BUG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ensure that TV1.03 files do not conflict with TV2.0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by renaming the Turbo Vision directory or deleting them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required. At the same time, take the necessary preca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the BC4x and makefiles being call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ed information, obtain the file B31TV2.ZIP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lines and a makefile - put together by Eric Woodruff -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 the code to you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erwald patches to compile a portable 32 bit TV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C++ compil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iver Suciu's patches to compile TV using djgpp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in Borel's patches to compile TV using djgpp based on Sierwa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ite holding these files is the University of N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RN SIERWA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rn Sierwald who is at the Technische Universitaet Hamburg-Har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rmany) maintains this code. If you want to obtain the cod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rom ftp.uni-stuttgart.de/pub/systsems/os2/programming/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CSet++ 2.1 for native OS/2 appl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C++ for OS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x/gcc for native OS/2 and 32Bit DOS appl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om C++ 10.0(a) for OS/2 and DOS4GW (dos extender) applic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g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es for TV 1.03 (BC3.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.asm rewritten in C++ for easy debugg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support for all compil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Bit TEditor, 32Bit TTerminal and 32Bit contain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ports should be eas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versions are multithreaded and consume very little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jgpp support is new. It is considered a beta version havi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with the OS/2 DPMI Server ONLY.  It should run with VCPI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in HIMEM.SYS, but you never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B.  If you use these patches, please be considerate enough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with feedback and any bug reports.  It is nice to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perfor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rn thanks Alain Borel for code and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ING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still learning C++, the learning curve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of TV as an application framework can be steep.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books that will demonstrate C++ for you. However, a book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ch you a language. That comes by examining working code a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ying the source code for TV, if it is available, is a goo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 the processes that give it life. But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mples that come with TV are a good platform to try ou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atures this framework offers, but they are not rea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. The source code examples that can be found on the Intern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ways to see the good (and bad) ways of writing C++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a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cussion list will provide you with a means to try ideas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ne another. No one will laugh at your suggestions or queri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 the List can be your most powerful ally in the resolv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or bugs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way to learn TV and C++ is to write code. People lear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. Once you overcome the initial hurdles of the languag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tinue to expand your directions, the use of TV is almos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oks and jou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ian, Kaare (1993). "Borland C++ Techniques &amp; Utilities." Z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s Press, Emeryville. ISBN 1-56276-054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son, Ted (1992). "Borland C++ 3.1 Object-Oriented Programming." S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ing, Indianopolis. Second edition. ISBN 0-672-30140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n, et al. (1994). "C++ Database Applications with the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gine." Windcrest/McGraw-Hill. ISBN 0-8306-4327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n, Tom (1992). "Mastering Borland C++." Sams Publi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anopolis. ISBN 0-672-30274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stead, Steve (1994). "Neural Network and Fuzzy Logic Appl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C++." John Wiley.  ISBN 0471-30975-3 (without disk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BN 0471-30974-5 (with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C/C++ User's Journ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 Parr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3.5" disk with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3 of this book is devoted to Turbo Vision (pages 179 - 270)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overs TV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of the book teaches C++, streams, OW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ublished review has been located yet. However, Craig Schlen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opinion that it was a "good boo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D39.95 with disk. The author shows how to make changes to TV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edition does not include anything specifically relating to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covers BC4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ublished review has been located. Craig Schlenter rated it "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D39.95 with disk. This book requires TV, Paradox Engine with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works 3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ublished review has not yet been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title suggests, the book relates to C++, specifically BC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s covered by the author in this edition include 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, Turbo Vision and the ObjectWindows Library.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sher's style, the book contains such tutorial ai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ies, tips, hints and cautionary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also describes and lists complete example program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C++ procedure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D39.95 with disk which contains the source code to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in the book, answers to the chapter exercises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published review has been located. Craig Schlenter rated it "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D36.95 without disk or 49.95 with disk which includes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pplications and TV executables for most of th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"how-to" book for writing your own neural network and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 applications. Applications include pattern recognition,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casting, chaos and dynamic control. In addition to basic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training methods such as backpropagation, the book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topics such as genetic algorithms, conjugate grad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ed annealing, self organizing networks and fuzzy geneti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hapter is devoted to the development of a Turbo Visi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class tailored to the general needs of training and running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s and fuzzy systems. The remaining chapters develop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contained applications, with application-specific TV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ed from the general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known if a published review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Scott Sumner &lt;sumners@cc.tacom.army.mil&gt; for f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ing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stead, Steve (1994). 'Scrolling List Dialog for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'. CUJ, 12(4)51-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shows an alternative method of setting up a TV pro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one header and *.cpp files as include files. The programm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fferent to that from the Borland stable. The article describ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ild a scrolling list dialog using TV that will collect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handled throught a command-line interface and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 series of menus and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is available from ftp://ftp.uu.net/pub/cuj  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elaborate version of the articles' code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vtucs.cc.vt.edu/turbo-vision.  These are promotions for Welst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 PARR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International (1992). "Turbo Vision for C++ User's Gui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s Valey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k was suggested by the manual itself (see page 492)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ndering this indexed item deeply and philosophically, we reali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as no answer! Therefore, applying the rule more honour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ch than observance, "Keep it simple", it became obviou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had to be to the object itself, a (*thi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more serious note, TV is not well documented. The manua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escribed as obscure. This is unfortunate as a library's manu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ful adjunct. If the manual is unclear, then the benefi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will not be fully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objectives of TVPlus, with your support, will be to cla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points the manual tends to present unclearly, 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 at all. If you want to record dead parrots (i.e.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ata), we would be happy to note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oftwar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eading covers some of the software available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urbo Vision to increase programming pro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rland TI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RO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aware that few utilities are designed specificall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V. They are lis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alog box designer by Dave Baldwin - dlgdsn46.zip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V resource workshop by Siskiyou Software - tvrw.zip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V workshop by Mark Buchanan and Mark Timmings - tvwork.zip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s menus, statuslines, hints and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may be downloaded from the TVPlu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raries that extend TV is not limited to those we ha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. However, we considered these to be more substantial than oth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e are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ed mode for TV1.03 and BC3.1 by Kevin Morgan - pmapp.zip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useful gadgets and add-ins by Marc Stern - tvtool17.zip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of TV classes by Roger Nelson - rvision.zip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extension by Simor Balazs - gfx210.zip 1994: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extension by Pat Reilly - tvalt.zip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extension by Mindware - tvg121.zip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demonstration by Eric Woodruff - tvcolr.zip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utilities by Craig Nelson - tvpal.zip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utilities by Lincoln Beach Software - pald15.zip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of TInputLine Class by Jeff Penrose - tde.zip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elp viewer and entended video mode output by Peter Brand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vtoys.zip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dgets, widgets and special functions by Chris Ahlmstrom - face_tv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may be downloaded from the TVPlu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International makes technical advice available through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TechInfo, abbreviated as TInnnn. The series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 and covers other topics relevant to Borland products. Each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s a specific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ssues in this series mentioning Turbo Vision ar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1006 Overlaying Turbo Vision 1992.08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1011 Modal and Modeless Dialog Boxes using Turbo Vision 1992.08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1013 Making string lists using Turbo Vision 1992.08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1020 Understanding &amp; Using Turbo Vision's Palette 1992.08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1021 How to extract text from a TEditor Buffer 1992.10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1022 Initialization Order of Objects &amp; Turbo Vision 1992.1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1023 Persistent Objects using Turbo Vision 1992.1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1025 Optimizing Screen Updates with Turbo Vision v3.1 1992.1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1033 Example of derived TListViewer for Turbo Vision 1992.1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1158 A modal dialog from a modal dialog with Turbo Vision1992.1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1159 Graying Buttons with Turbo Vision 1992.1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1160 Dynamically modifying Turbo Vision menus1992.1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1296 Using Turbo Vision resource files 1993.1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1297 Example of password entry using a TInputLine 1993.1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1369 Changing the color of shadows in Turbo Vision 1993.1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1395 How to use HeapView in a Turbo Vision program 1993.1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1398 tools.h++ from Rogue Wave conflicts with Turbo Vision 1993.1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1532 Continuously updated message box in Turbo Vision1992.1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1541 Using cmReleasedFocus message to update a dialog box 1993.1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1549 Switching between text video modes in Turbo Vision 1993.1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1552 Turbo Vision example of determining cursor position 1993.1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1553 How to override freeItem for Collections 1993.1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1554 Context sensitive help example (Turbo Vision) 1993.0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1555 Example of a restricted InputLine (Turbo Vision) 1993.1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1557 Creating red error dialog boxes in Turbo Vision 1993.1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1558 Saving/Restoring the mouse state in Turbo Vision 1993.09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1701 Turbo Vision: Streaming a user defined dialog 1993.1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1707 Broadcast to close a Turbo Vision Modeless Dialog 1993.1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1708 Using setData to initialize dialog box contents 1993.1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1712 Turbo Vision Dialog Box (Modal/Modeless) Examples 1993.1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1720 How to disable a button in Turbo Vision 1993.1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1730 Inserting text into a Turbo Vision window 1993.10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1752 Rebuilding Turbo Vision 1.0x with Borland C++ 4.0 1994.0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1753 Using Turbo Vision 1.0x with Borland C++ 4.0 1994.0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1773 How to build DOS applications in Borland C++ 4.0 1994.0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1778 Common questions and answers about Borland C++ 4.0 1994.02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ext files have been bundled together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info.zip for an easy download from the TVPlus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RO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commercial compilations of source code and code snip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in various programming languages. The compiler (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) will obtain material from various locations and si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as CDROM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CDROM collections that include TV code. Such compi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ly facilitate programming by providing consolidations of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ippets, hints and tools. Much of the material is shareware; som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mpilations are a useful service provided that they do not b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. However, there are numerous CDROM servic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ised in computer magazines and which you can easily sele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ations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bscribing to the discus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bo Vision discussion list is run as an unmoderated si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ginia Polytechnic Institute ('Virginia Tech'), Blacksburg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bscribe to the discussion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a message to Listserv@vtvm1.cc.v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the subject header blank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body of your message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BSCRIBE TURBVIS &lt;you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 confirmation of your subscription and a list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erv commands which you should keep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question about Listserv should be addressed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nd a message to the discussion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your message to Turbvis@vtvm1.cc.v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use this address to subscribe or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discussion list because, if you do,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get the commands intended only for List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e distinction between Listserv and Turbvis - commands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erv; messages, to Turb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on posting to the discussion list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subscribe to the Turbo Vision discussion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a message to Listserv@vtvm1.cc.v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the suject header blank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body of your message, put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UBSCRIBE TURBVIS &lt;you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Ne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Net news groups are a large resource which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rom the communications of various discuss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ly, there is a mine of information to be quari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t of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H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divided this heading into three sections, moving fro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least relevant. Selecting a group in which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esent a look up table of current topics under discuss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news groups of direct relevance to Turbo Vision us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ly, groups relating to your programming language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o programming generall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dly, not related to programming directly, but providing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for various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fter the discussion group on TV went on line toward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2, this news group was established with a link to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. It covers both the C++ and Pascal languag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p.os.msdos.programmer.turb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goes without saying that using the TV library will not make you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 in techniques or programming tools. These groups pres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rtunity to look further afield into the C++ language as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t.msdo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p.lang.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p.msdo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p.os.msdo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p.std.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ites are somewhat chaotic, catch all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on the basis that they specialise in FAQs on diverse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ay be a bit like a junk shop but you are more than likel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easure or two - they are quite useful as a starting poi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arch on all kinds of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s.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Net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S ON USING SPECIFIC NEWS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news group has its own area of expertise and going out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could bring down the wrath of the regulars. They lik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 tight and you should check to see if the subjec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 is pertinent to the particula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o your own advantage to ensure you have the right group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ing as you will get a better answer from those experi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than from someone who is merely acquainted with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 about posting to the Turbo Vision discussion lis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V is produced in two language versions, posting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urbvis@vtvm1.cc.vt.ed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p.os.msdos.programmer.turbo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ar a subject header that readily identifes the languag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pplicable to the topic under discussion. It make lif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 - it helps communication and gets the information sough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resort to the net for a solution to your code problem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you have done your homework and have been throug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manual (it may happen to be luci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probl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..\turbovision\demos and ..\turbovision\docdemos of T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e through the examples from ftp://ftp.borland.c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source code if you have 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the relevant FAQ which is, in this case, TVPlus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o resolve the difficulty using whatever resourc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till cannot solve the problem, post a ques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vis@vtvm1.cc.vt.edu if you have access to e-mail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.os.msdos.programmer.turbovision if you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o UseNet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Handy ftp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FTP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chives contain collections of files that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and that may have duplicate material from other si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re are some unique items at each sit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borl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ite was dis-organised early in 1995.  There are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o be found at /pub/techinfo/techdoc/language/c++/bcpp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detect which one are TV.  The LARN like ma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ub/techinfo/techdoc/language/c++/bcpp/ti contains the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ee.und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pecial interest here are a graphical version of T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es for porting TV to other compilers. This site is ver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accustomed to US ftp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pharla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ite contains patches for the Pharlap DOS extende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zeta.org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present, limited access. TVPlus is archived here;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of TV C++ files, some related C++ fi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tools available from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garbo.uwas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Garbo Archives sited in sunny Finland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ies for database applications and C++ sourc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able for use with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popular site for all kinds of code. The turbo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contains code listings for C++ TV1.03 and TV2.0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cal Turbo 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vtucs.cc.v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ite, amongst other things, archives the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ion list and comp.os.msdos.programmer.turbovision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++ and Pascal versions of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is one of many commercial alternatives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ontains a Turbo Vision forum. For the information of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ers, the TV files are located at BCPPDOS Library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ST FTP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roup of archives is devoted to a rather narrow purp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y usually contain files that have originat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or relate to on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Lynx Project: Kansas University &lt;doslynx@falcon.cc.ukans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ftp2.cc.ukans.edu/pub/WWW/DosLynx/   The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file name is DLX0_8A.EXE; the sourc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0_8A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lson, Roger &lt;rnelson@mail.ws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iris1.bsyse.wsu.edu   There are five directori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of interest to TV programmers: ../pub/rvision (Pascal 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), ../pub/rlib ../pub/language ../pub/latex2h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aTeX2hyp) and ../pub/ucs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lson,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eecs.wsw.edu/coea   The URL for WWW access to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rwald, Joern &lt;sierwald@tu-harburg.d400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uni-stuttgart.de/pub/systems/os2/programming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es to support TV with compilers other than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thy, William (Bill) &lt;billw@eskimo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ftp.eskimo.com   This site contains NEWSWERTHY, a TV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trust that these links to other World Wide Web pages con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fulness of TV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++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++ Virtu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ntains information about C++ products,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torials, tools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ahoo Database (C/C++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sting is from the well known Web database, Yah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ptain's Log (C/C++ FA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home page at the University of Liverpool (UK) deals with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O Programming -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orient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ge is devoted to object orient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 Commercial We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Borland's effort on the WWW. It covers a great dea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just Turbo Vision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VARIOUS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Qs on various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home page at Ohio State (US) presents FAQs in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VPlus fil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Vision files mentioned in TVPlus, and a few others beside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rom this site. If you want to see what we have,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betical list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31tv2.zip: use TV2 with BC++ 3.1 (not protect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31tv2.zip: use TV2 with BC++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40tv.zip: use TV1.03 with BC++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d.zip: permits you to change the palett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dude.zip: demo of TV and PXEngine, use with pmapp.zip to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fram.zip: TV and PXEngine sample classes for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gdsn46.zip: dialog desig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etv.zip: advanced gadgets for TV; ver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dtv.zip: TV library from BI (not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210.zip: excellent graphics library for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ision.zip: Oliver Suciu's port of TV to g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vbugs.zip: a bug list with many fixes for TV and 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agic.zip: generate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app.zip: TV1.03 and BC3.1 in protected mode - complet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q.zip: background printer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ba.zip: progress ba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pal.zip: save and restore palette a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lg2.zip: scrolling dialog box -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ead.zip: spreadsheet lik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mfx.zip: TObjstrm patch for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fix.zip: sysint.asm patch for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int.zip: sysint.asm patch for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info.zip: the Borland TechInfo series on T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de.zip: class extensions from T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dtxt1.zip: updates td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rogb.zip: another progress ba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_bc4.zip: how to patch TV1.03/BC4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_may.zip: patches TV1.03 for PharLap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103.zip: differences between TV 1.0 and TV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2bug.zip: the latest bug release for TV2 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2pat.exe: more patches for T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2val.zip: validation classes for T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alid.zip: field validat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alid2.zip: field validation object -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alt.zip: graphics library for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alt2tx.zip: alternate to tvalt.zip (originally tvalt2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apform.html: html text proforma - applications catalogu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apform.txt: plain text proforma - applications catalogu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bugs.zip: the current bug list for TV 1.03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colr.zip: dynamic selection of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dprj.zip: project file for BC4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fix.zip: older patches for T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g121.zip: library of graphi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memchk.zip: memory checking utility for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oprj.zip: BC4.x project for TV1.03 over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pal.zip: palette routines for T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patch.zip: Joern Sierwald's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plus01.zip: TVPlus 1(1995)1 - no longer available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plus02.zip: TVPlus 1(1995)2 - no longer available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plus03.zip: TVPlus 1(1995)3 - no longer available 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plus04.zip: TVPlus document for use with a browser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rw.zip: resource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spawn.zip: spawns programmes without destroying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tool17.zip: library of extensions and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toys.zip: improves TV help and VGA and 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work.zip: TVWorkshop - generates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2tv1.zip: virtual memory editor for TV1.03, BC3.1 &amp; BC4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2tv2.zip: virtual memory editor for T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wndg.zip: exploding windows and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may be downloaded from &lt;ftp://ftp.zeta.org.au/home/grov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