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nQue Hypertext Help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1 EnQu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Qu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te 1, Box 1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easant Hill, MO  64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4-hour BBS    : (816) 353-0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x / Voice    : (816) 329-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         : (816) 353-5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EnQue Hypertext Help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engine is very easy to use due to its employment of EnQu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user-interface-construction toolkit, InTUItion. The help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either the keyboard or mouse.  The help files may consist of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files or have imbedded commands that allow for color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text links, sound, etc.  If the files exis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, that file is accessed, otherwise, the help engine l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set by the environment variable ENQHELP.  To set this, add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autoexec.bat file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 ENQHELP=C:\BORLANDC\ENQ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nvoke the help engin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nqhelp filename mode search [sx sy ex ey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ilename is the first file the help engine should ac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parameter tells the help engine to either read the wor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shing cursor (1) or use the "search" keyword (0)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within Borland's compilers, setting help up as a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pull help up for UltraWin/InTUItion func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ting up a transfer program" below. The parameters sx, sy, ex, and 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creen coordinates for the window that will be used by help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can be used (1, 4, 78, 20) if no parameters are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window must be either wider than 64 characters, or taller than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o allow for the dialog interface buttons and slider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are out of range or the file does not exist, the help eng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ctive, you can scroll around the help file much like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, DOWN, LEFT, RIGHT, HOME, END, PgUp, PgDn, Ctrl-PgUp, Ctrl-PgD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move around the file.  If the file is wider than the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croll horizontally as well as vertically. The buttons ope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llo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  - [Alt-S] pulls up a dialog to allow you to search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or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  - [Alt-R] finds the next occurrence specified by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&lt;      - [Shift-Tab] key moves to the previou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&gt;      - [Tab] moves to the nex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- [Alt-P] moves to the previously activ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   - [Alt-I] moves to the original start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    - [Alt-Q] quits the hel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mouse, clicking on the button, sliders, clos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pper left corner), or keyword will activate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to a keyword, you can use the tab keys or cursor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desired word.  The keyword will hilite.  Pressing enter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on this word will take you to additional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ic.  Pressing Alt-P (previous) will take you back on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arch for a specific word/phrase, press Alt-S or click on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ulls up a dialog box.  To enter the word/phrase, press Alt-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lick on the string following the word Search. 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/phrase and press Alt-O or click on OK.  The default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forward from the current cursor location.  The direction and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changed by clicking on the appropriate check box or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d ho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  - [Alt-F] sets the search direction to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ward  - [Alt-B] sets the search direction to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sr  - [Alt-R] search from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   - [Alt-G] search from start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     - [Alt-C] if off, cas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     - [Alt-Q] abort the current search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K        - [Alt-O] accept parameters and find first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basicall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 up a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help engine as a transfer program from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s, edit the transfer parameters as normal (see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) and for the command line parameters be sur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NOSWAP as the first command.  An example for an EGA 43 row scree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"$NOSWAP uw_help0.hlp 1 1 20 78 40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he help engine to "move" directly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r cursor points to, load the tiny TSR tckbd.com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.  This is a hook that allows the help engin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that the cursor points to and search for when invoked. 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 to call tckbd.com from you autoexec.bat.  Note that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required you to set up the transfer program for each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ing Your Own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commands are structured much like a "C" function cal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 restrictions.  The command must be preceded by a ` character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 space is allowed within the command.  All commands ar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help display.  A line within the help text fil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commands and can be up to 255 characters in length. 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d that the displayed width may be less since commands ar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note that no commands are required; the help may simpl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text that is linefeed or carriage return/linefeed delimit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re designed to allow you to enhance your help files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werful hypertext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help files are simply ASCII, they can be ed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ly any text editor.  The help engine will accept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character set if desired and your editor allows the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haracters.  This allows you to create borders, etc,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files.  The drawback to ASCII files is a small sacrifice i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eading/parsing them.  However, by keeping your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ively small, (to conserve memory as much as for speed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back is all but unnot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:  `keyword(word,search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forms of the keyword command.  The firs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keyword followed by a search string.  Both the keywo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string can consist of several words (up to 80 characters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orm, the search string must reside in the same file as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  It can be located anywhere in the file and should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good practice to use a character or sequence of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string that will not commonly occur in the text in order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niquenes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keyword(File System,/// The DOS File Sys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e we use three / to insure the uniqueness of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keyword and search string can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form is like the first but include a modifie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arch string.  This modifier, enclosed in brackets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n which the search string exis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keyword(DOS,[dos.hlp]/// D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works the same as the example above except that the file do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 be loaded into the help engine and the search string "///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form is similar to the other two in form but diff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. When the user moves to this keyword and presses &lt;Enter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parameter is used as a DOS command and execut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keyword(DIR,{dir c: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selected, this keyword will execute the DOS command "dir 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ful for creating menus, shel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  `color(foreground string,background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number of color control commands tha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alize your help files. Often, only one or two are use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ost common is the color command.  Two parameters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 and background colors.  For example `color(RED,LIGHTG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xteen colors are available for each.  Knowledge of the P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 structure is recommended but not required.  The color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          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0 BLACK           8 DARKGRA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 BLUE            9 LIGHTBLU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 GREEN          10 LIGHTGRE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3 CYAN           11 LIGHTCY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4 RED            12 LIGHTR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5 MAGENTA        13 LIGHTMAGE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6 BROWN          14 YELLO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7 LIGHTGRAY      15 WHI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 intensity will cause the text to blink if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 color unless the blink bit is disabled.  In addition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colors, DEFAULT can be specified for either/both fore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.  This will restore the color to its default state.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by color_default or the program if color_default i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 if our default colors are WHITE on BLACK and w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color(RED,BLACK);  followed later by `color(DEFAULT,GREEN); w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WHITE on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:  `co(foreground #,background #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operates identically to color but is a short for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preferable where many color commands are used.  In this form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colors with their decimal value 0-15 instead of a muc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string.  For example, instead of `color(LIGHTGRAY,GREEN);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`co(7,2);  If many commands exists in a file this saves bot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ime when the text is displayed, as the help engine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for the color string.  This also accepts default parameters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orm you simply use a ? i.e. `co(?,3);  In addition,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completely exclude the parameters and resto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 and background with the simply call `co();  This is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it then allows you greater flexibility is chang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without having to search and replace all color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:  `ck(foreground #,background #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the same as co except that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the command is displayed in the attribut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first_char command (or the program if color_first_cha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).  This is used internally by the help engine and is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_DEFAULT:  `color_default(foreground string,background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specifies the default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not required unless the program defaul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idden. If it is used, it should be on the first line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_FIRST_CHAR:  `color_first_char(foreground string,background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specifies the color of the first charact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s. This command is not required unless the program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overidden. If it is used, it should be on the first line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_HILITE:  `color_hilite(foreground string,background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specifies the color of the keyword when the curso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. This command is not required unless the program defaul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idden. If it is used, it should be on the first line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_KEYWORD:  `color_keyword(foreground string,background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specifies the color of the keyword itself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quired unless the program default is to be overidden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, it should be on the first line i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:  `sound(frequency,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causes the speaker to sound at the desired frequenc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ed duration in clock ticks (91/second) when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. It is useful specifying the end of file and oth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s withi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:  `delay(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causes the program to pause for the specified d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 ticks (91/second) when this lin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:  `dos(command 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causes the DOS program to be executed whe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this command is displayed.  Note that this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S command within a keyword, as this occurs on displa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 version only occurs if the user selects the keyword and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K:  `blink(state);  (EGA/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turns the blink enable bit on or off depending on "st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able blinking, use 0 , to enable, use 1.  Turning this b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all 256 possible color combinations to be used without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nsity background colors blinking.  If this function is us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on the first line i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:  `font(fontname,block);  (EGA/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loads the desired font into the specified "block".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is the primary font, block 1 is the font selected by usig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nsisty colors.  (See UltraWin documentation for more detail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, it should be on the first line i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the font command is encountered, it is "disable" so that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e is displayed the font will not be reloaded and the screen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:  `tab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routine sets the tab size for the given file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2.  If this function is used, it should be on the firs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file. (Or before any tabs occ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