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8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OLBAR.RES was provided by Doug Overmyer to supplem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Colorizing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PILE.BAT, MICROSFT.BAT and ICONEDIT.EXE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r Jungck to supplement his article, "Creating an Icon Ed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PAGE.EXE was provided by Kanhom Ng to supplem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Multiple-Page Dialog Box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