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Management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y L. McVay - 30 August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 P A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08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lington, TX  7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17) 265-7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c ia a simple window management library based o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 Simple Window Package" by  Edward Mitchell  in the  Januar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of  Dr. Dobb's Journal.  This implementation us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buffers for window control blocks and screen sa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fixed arrays used by Mitchell. Althoug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 to be  used with  the DeSmet  C compiler, the on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haracteristic  of the source is that so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more than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IB.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sembly  language  support  library  called  VLIB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the  DeSmet C  compiler  with  the  IBM  ROM  BIOS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  VLIB will undoubtedly have to be rewritten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 is   to  be  used  with  other  compiler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should  be of  help to  those folks  who must t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 convention for  DeSmet is to push parameters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en do an intrasegment call to the function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NEAR procedures. Most other compilers do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R) calls to assembly language functions so their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2 bytes farther awa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  char's and  int's in  the AX register. Long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er  adds an  underscore  character  to  the  end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es  so getmode() would become getmode_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DEMO.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hat it says. WNDEMO shows how to open windows, wri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m and clos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ll  the windowing  functions go  through the  stand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, any display mode can be accommodated. The graphic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more  attention from  the host  program than  was  p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DEMO, but  that (as is so often said) is left as an exc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er (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