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gust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ion to Turbo C / Microsoft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MODE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MODE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RITING TO WINDOWS 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VIRTUAL WINDOWS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INDOW MANAGEMENT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ATA MANAGEMENT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Handling 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OTHER MODULES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Module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odules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MPILING THE SOURCE CODE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C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obtained a copy of the highest performance window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day.  They are written for Turbo C 2.0 (TC2), Microsoft 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SC), and QuickC (QC).  You will also need an assembler (Turbo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icrosoft Macro Assembler).  Both novice and professional programm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reciate these simple and very powerful utilities that give you 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ontrol and management in all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the powerful direct screen writing rout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C2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p to 254 fixed or virtual windows can be on the scre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is a very high performance window library with high speed and t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All types of windows, including fixed or virtual, hidden or sh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mpatibly in the same package.  With WNDWC, you can choose the ab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e writing routines of QWIKC, the window-relative writing rout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, or 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ased Guides - The manuals for WNDWC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- This manual, the one you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you are already familiar with your C compiler, and that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orking knowledge of your disk operating system (DOS).  It also assu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familiar with the QWIKC Screen Utilities (QWIKC21)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ill provide the basic instructions for creating and man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.  You can even copy examples from this file dir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- This manual describes in detail all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used in WNDWC.  It is alphabetically arranged for easy acc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 similar to the TC2 manual.  Use this manual when you have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 These routin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apability of WNDWC without risk!  If you find that WNDW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ool, then you are expected to register.  You will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licensing schedule found in LICENSE.ARC to meet priv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  We do not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.LIB) file for each memory model size.  Instead, we provid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that compiles the code for each model.  See Chapter 9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ompil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ur means - (1) CompuServe, (2) telephone, (3) The Eagle BB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Jordan Gallagher has written the C version of WNDWC.  H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tacted on the Borland Forum by typing GO BPROGB from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 You will enter the forum for Turbo C.  You can contact Jord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PPN number of 73557,2342.  Messages can also be lef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support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provide identical Turbo Pascal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files on the distribution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a couple of demonstrations to quickly see what WNDWC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C21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*     .C  :  Examples from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PRJ:  Project file for exam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C  :  Module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C21 .H  :  Header file for KEYB (used by WNDWMG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DMOM.BAT:  Compiles and links the WNDWDEMO.C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DMOT.BAT:  Compiles and links the WNDWDEMO.C program in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GRM.BAT:  Compiles and links the WNDWMGR.C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croSoft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GRT.BAT:  Compiles and links the WNDWMGR.C program in Turb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OOFS  .OBJ:  GOOF module object code for Microsoft C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linked with any program us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EYC21S.LIB:  Keyboard library for WNDWMGR.C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WNDC21S.LIB:  Small model WNDWC library for Microsoft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 .H  :  Header file for QWIKC Screen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1S.LIB:  Small model QWIKC screen writing library (lin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C or MS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 :  Note with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GOOFS  .OBJ:  GOOF module object code for Turbo C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linked with any program using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KEYC21S.LIB:  Keyboard library for WNDWMGR.C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NDC21S.LIB:  Small model WNDWC library for Turbo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1 .DOC:  This document - a user's guide to WNDW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1 .H  :  Header file for WNDW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DEMO.C  :  Demo of WNDWC and QWIKC which shows screen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DEMO.PRJ:  Project file for compiling WNDWDEMO.C in Turbo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C  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PRJ:  Project file for compiling WNDWMGR.C in Turbo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REF .DOC:  WNDWC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feeling of the speed and features of WNDWC, let's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 programs that came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urbo C, set your memory model size to "Sm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uild and run the project file WNDWDEMO.PRJ to get a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 design performance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f you are running program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instruct the environment that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ild and run the project file WNDWMGR.PRJ to get a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ue virtual windows and window management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exit the Turbo C environment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WMGR.EXE from DOS.)  Press Alt-1 to access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With Scroll Lock on, it can be moved, r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ant note:  If you are using QuickC, you mus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s to run "qcl" where they now run "cl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applies to the MAKEWND?.BAT files as well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QuickC 1.0 doesn't support the Huge Mode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Run the batch file MAKEDMOM.BAT, then run WNDWDEMO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feel for screen design performance and sp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are running programs in a multi-tas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instruct the environment that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Run the batch file MAKEMGRM.BAT, then run WNDWMGR.EX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feel for true virtual windows an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.  Press Alt-1 to access the bott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croll Lock on, it can be moved, resiz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s will get you familiar with the basics of window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tarting with very basic windows and then taking you step-by-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- All example programs in this manual assume that QWIKC21S.LI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WNDC21S.LIB and ?GOOFx.OBJ are being linked, and that you are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memory model.  For Turbo C, your first project file may look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ndw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c21s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ndc21s.li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goof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the Examples - There is a getch() command at the end of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programs.  This gives you time to look at the output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example, simply press a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gram - Let's write a short program to see how simple i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C.  In your editor, enter the following code (you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he example file provided, EX1.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  /* Initialize and clear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7, "Making windows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 and make sure that you are using the Small model.  In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, create a project file for it, then compile the project and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  In MSC or QC, compile the file and link it with QWIKC21S.LIB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NDC21S.LIB, and MGOOFS.OBJ.  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 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vs. X/Y - You probably noticed that the row parameter is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umn parameter is second.  Since WNDWC is entirely for text modes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re intuitive to specify the row first and the column secon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Notice that our example uses the macro BLUE_BG.  WNDWC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which provides eight convenient background color constan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urbo C's 16 foreground colors in CONIO.H (If you aren't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, the foreground color macros are defined for you in QWIKC21.H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ames are used, but the "_BG" suffix i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_BG      RED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_BG       MAGENTA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_BG      BROWN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_BG       LIGHTGRAY_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llow WNDWC to make the most of C's macros.  By simply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macros together, the compiler saves the resul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word.  And, by simply reading the makewindow statement,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is what you get (WY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Underlay - That first program was pretty simple, wasn't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hings happened that you probably didn't notice.  The area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, called the underlay, was actually saved.  Later on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no longer needed, it can be removed by restoring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it just like a sheet of paper on a desk.  Let's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to show if the underlay is really protected.  In addition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ttle more pizzazz to the window by adding a shadow, zoom eff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Base Window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ZOOMMODE+SHADOWRIGHT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My First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7, "Making windows is easy!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20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   /* Remove the window and restore underlay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ee that the message "Base Window" was still there?  In f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underlay was protected because it was saved in the heap whil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inciples - Was that simple enough for you?  Well, you'll be gl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at you have already tried all the basic principles to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And the rest is just that easy.  But you haven't seen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Just what is a window anyway?  It's an area reserv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rame of reference to write text.  Right on the screen,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you to move, rearrange, hide, move, and resiz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- In virtual windows, this window text area is also called the 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- The border is the lines surrounding the window or view to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window contents from other areas of the CRT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- Conveniently, a window can be titled on the border - either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ttom.  The title area extends the full length of the window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location.  If a window does not have a border, then the tit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- To give a window that off-the-screen appearance, a shadow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to the outer edge of the window o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Speaking - Throughout this document, the word "window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sely refer to all of the above parts as the full window. 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ood that all writing to the windows uses coordinates relati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rner of the window text area which is (1,1) exclusiv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 - There are five basic functions that are fundamen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static data and pointer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Also calls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- First, before any window functions are used, initwindow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ecuted to initialize all global data for the entire program. 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window( int wattr, int clearscr, char cursoro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base window has no border and wattr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ptionally clear the window by passing clearscr as 1. 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over 50 variables.  For details, you can examin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- The makewindow function actually makes the window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kewindow( char row, char col, char rows, char cols, int wat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battr, int brdrsel, int window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's parameters control location, size, attributes, border sty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 name.  Notice that the size is expressed as rows/cols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other (row2,col2) coordinate.  This makes it very eas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without having to recalculat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-Centering Window - There is a very simple method to self-c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n a screen - simply set the appropriate Row and/or Col parame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  If Row is 0, the window will be centered to the current heigh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ikewise, if Col is 0, it will be centered horizontally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calculate sizes!  This also works for RELMODE which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wattr and battr are the attributes for the window tex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der, respectively.  The attributes that are recognized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C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Styles - There are 15 different border styles that can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rder, including two custom borders and even no border at all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macros from WNDWC21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BORDER  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_BORDER  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BORDER  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BORDER  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_BORDER  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_BORDER  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_BORDER  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_SOLID_BORDER 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_SOLID_BORDER_1 - Half box on all sides.  Squeezed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_SOLID_BORDER_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_BORDER  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_BORDER  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_BORDER  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BORDER_1 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BORDER_2 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borders except the user borders are reserved for use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roducts.  USER_BORDER_1 and USER_BORDER_2 may be customiz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Each border has 15 different parts for the line drawing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ees 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Hatch Borders - Since MDA and VGA both use a 9x16 character cell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tch characters (ASCII 176, 177, 178) are only 8x16 in a 9x16 c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fortunately produces a horizontal gap between the character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ame - The name of each window should be differen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ly identify the window for window management.  But since our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program only displayed the window momentarily, the window nam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and did not need to be unique.  So, the generic name A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ed.  The name WINDOW0 is used to identify the initial bas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- Without needing to specify anything, the window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if these are all defaults, then that means they can be changed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.  We've already found out how to add shadow and zoom.  Let's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ome others and see what happens.  Type in and comp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HIDDENMODE | ZOOMMODE | CURSOROFF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Where is it?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hidden( WINDOW1 );    /* Write to the hidden window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 RIGHT, YELLOW+BLUE_BG, " My Second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3, "Here it is ..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h( 7 );                 /* Add an extra horizontal border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0, "It was hidden!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( WINDOW1 );       /* Put it back on the scree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5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( WINDOW1 );       /* Put it back on the scree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5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it, the window is immediately created.  But instead we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Where is it?".  And to answer that question, the window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RAM instead of on the CRT.  In addition, the code also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direct to the hidden window.  The window remains hidden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which we did with showwindow.  Afterward, we removed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th removewindow.  I'll bet you didn't know that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some writing to a virtual screen.  That's right - the hidde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 virtual screen!  Pretty easy, huh?  And it was done by simpl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- This function can be used any time prior to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ly needs to be done once since the value is retained in window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Modes - Did you notice the zoom effect this time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Doesn't clear screen ins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Create virtual window a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ready seen what the first four can do.  Let's check to see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LEFT/SHADOWRIGHT - When placed on the CRT, the window gets a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ither the left or right side as well as the bottom.  For good 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s, it is recommended that the shadow only be used for the t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arity.  Shadows are fully supported at any level for serial-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(However, for random-access, the shadows are permitted, but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pulled out from under it, the corners will not be updated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.)  Tip: Place windows with shadows correctly to prevent 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MODE - When a window is created, shown, or accessed on the C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, it produces a zoom effect.  It is conveniently suppres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ODE - This is the simplest of all modes.  It enables you to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in a window.  It simply overwrites the window, but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window-relative frame of reference to draw borders, write tex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.  It's a worry-free mode.  To get out of RELMODE, you can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another window, or you can return to the parent window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.  RELMODE is only temporary and no stats are saved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HIDDENMODE | ZOOMMODE | CURSOROFF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Where is it?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hidden( WINDOW1 );     /* Write to the hidden window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 RIGHT, YELLOW+BLUE_BG, " My Second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RE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3, 4, 3, 32, SAMEATTR, SAMEATTR, H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CENTER, SAMEATTR, " My Answer: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, "Here it is ...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0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( WINDOW1 );         /* Put it back on the scree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0, "It was hidden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(row,col) location was relative to the parent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1.  Even the title as well as the text was placed in RELMODE.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was shown, the window coordinates and modes were resto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window.  The message appeared correctly on row 10 of the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Notice also that we didn't bother to use removewindow since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MODE - When creating your initial screen for a program, the und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does not need to be saved.  This mode enables you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ithout saving the underlay so the screen is simply overwritten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for initial screens by increasing speed and saving memory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tats are still saved for future use.  Keep in mind two ru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.  First, all PERMMODE windows must be the first one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, use discretion when accessing the window to make sure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0, 0 );   /* No need to clear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PERM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1, 1, 12, 80, WHITE+BLUE_BG, CYAN+BLUE_BG, SING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Input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13, 1, 13, 80, WHITE+GREEN_BG, GREEN_BG, H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GREEN_BG, " Output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Output data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(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Input data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were designing the initial screen, the clearscr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was set to 0.  Did you notice that writing back to WINDOW1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blem?   You've just had your first shot at window manageme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will let you write to any window by name.  But if remov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on PERMMODE windows, the window record is simply dropp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THRUMODE - If there is a portion of the current screen that nee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to become a part of the window itself, this mode cre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but skips clearing the contents of the window.  This is don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My messag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SEETHRUMODE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10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10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10, 26, 5, 3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Captured Text 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5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5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this program, it appears that a border was just placed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MODE - In example 3, we plunged right into making hidde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easy, too.  As it was explained, the hidden window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in the heap to which you can write at any time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writing is so very quick, you can even design full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stant and then display them on the CRT.  Once a window is show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be hidden again with hidewindow.  This is explained fur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MODE - This mode is very simple but powerful and enable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virtual window.  A virtual screen is kept in RAM, but we can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VIRTUA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virtual(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Virtual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Upper left corner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7, "This message is centered on the scree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pdatewindow();        /* Update the complete window on the CR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crt();           /* Return to writing on the CR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is the workhorse for virtual windows.  It copied a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screen, the virtual titles, and the cursor location ba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.  You probably noticed that the long message seemed to be cut off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we are only looking at a portion of an 80x25 virtual screen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was indeed centered.  You can write direct to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view any portion you want.  We have just sampled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C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ve Modes - NOHIDEMODE, NOACCESSMODE, and NOMOVEMODE are mod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window management.  These modes are covered in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efaults - What about getting back to the default modes aft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- Just about any combination of modes can put together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 them together in the setwindowmodes function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hat will not be valid.  In fact, the function correc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Window - WNDWC fully supports the cursor mode control of QWIKC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every window has its own cursor mode.  The setting is contro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default( cursor_block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9, 30, 15, 40, WHITE+BROWN_BG, BROWN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_SOLID_BORDER, 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Upper left corner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eo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000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an this code, you noticed that top window had a block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was removed, the cursor mode was restored to new t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underline.  Just like setwindowmodes, the value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- When WNDWC is used, some initialization code te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cursor mode.  On MDA cards, it corrects the improper CGA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if the cursor is hidden, WNDWC forces the cursor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, but the original cursor is still in cursor_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Window - initwindow sets cursor_default to the current curs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for all subsequent windows and WINDOW0.  If you even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0 to have a different cursor mode and default, simply use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alling initwindow, and pass cursorok as 1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iple PERMMODE Windows - If you have several PERMMODE windows,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ppear correctly in one of the windows, you must use access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only PERMMODE windows left on the screen.  To upda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PERMMODE window, you must also use accesswindow rather tha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before vupdat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MODE - So, what's the difference betwe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(CURSOROFFMODE) or setcursordefault( cursor_off )?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reasons, in virtual windows, the cursor could be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If the setting of cursor_off is used, then the cursor could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aving an overbar cursor (0x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 R I T I N G   T O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has several window-relative routines designed to wri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including direct writing, cursor and EOS positioning, clea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, and line drawing.  They work in all types of window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and virtual.  To do this, the routines access the top window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ws or topwndwstat) that keeps information about the current window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eakdown on the window structure, see Data Structure in WNDWREF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Relative - Rather than using qwrite to write to windows,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provided to use window-relative coordinates. 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write     ( char row, char col, char *astr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writec    ( char row, char *astr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write_sub ( char row, char col, int arraylength, char *as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centers the string within the window while wwrite_sub is for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strings.  These routines simply call the QWIKC routines using t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-relativ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upport - You will be pleased to know that QWIKC and its featu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integrated and supported in WNDWC, such as your favorit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ATTR and the EOS marker.  Wherever an attribute is needed, SAMEATT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.  And all the window-relative writing routines support the E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1, 2, "My messag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( SAMEATTR, " is her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rite the message "My message is here" on window-relative row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s - Suppose you do not want to use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How can it be altered?  The qwriteeos example above is one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nce the original window attribute is saved in tws.origattr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emporarily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s.wndwattr = newattr;          /* Assign new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1, 1, "New Attribut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s.wndwattr = tws.origattr;     /* Restore window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has eight routines to locate and move either the cursor or the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- Just like wherer/wherec, the following function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- Similar to gotorc and gotoeos, the follow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at's the difference between gotoeos and wgotoeos?  The latt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ore operations - (1) the cursor location is saved in tws, and (2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tested in virtual windows to be turned on or off. 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Location - Similar to eosr and eosc, the following functions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ovement - Similar to eostorc and qeosln, the following functions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ln   - Move EOS to column 1 of the next row with a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provides seven window-relative routines for clearing por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ncluding lines, titles, fields, and even the full window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ttribute tws.wndwattr.  SAMEATTR becomes very handy when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functions place the EOS marke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area for convenient chaining.  (wclrtitle does not alter EOS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ter four functions also provide an optional attribute change. 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with a variety of ways to enter data using many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1,*s2,*s3,s4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1,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 = " a:\\long\\long\\filenam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2 = " a:\\shorter\\filenam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 = " error messag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 = 1433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  ( 2, 2, "File name: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eos   ( LIGHTGRAY_BG );            /* Clear first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( SAMEATTR, s1 );            /* Put in file n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  ( 3, 2, "Status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field ( 3, 13, 20, LIGHTGRAY_BG ); /* Clear second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( SAMEATTR, s3 );            /* Put in status messag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  ( 4, 2, "Quantity: 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fieldeos( 20, LIGHTGRAY_BG );      /* Clear third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( s4, "%19d", r1 );             /* Put in formatted 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SAMEATTR, s4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rel( 0, -1 );                   /* Shift EOS back one spa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otoeo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 CENTER, YELLOW+BLUE_BG+BLI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Press any key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getch() == 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title( BOTTOM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s.wndwattr = SAMEATTR;      /* Keeps field attributes intac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( 2, 13, s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eos ( SAMEATTR );         /* Clears remainder of long filen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eol ( 3, 13, SAMEATTR );  /* Clears beyond field, But A OK!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 ( s4, "%19d", r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( 4, 13, s4 );        /* Overwrites new 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s.wndwattr = tws.origattr;  /* Restore window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this example, the window will display the formatted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fields.  Press a key as requested, and the fields will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w data.  Notice that the fields are only overwritten and not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perations may require scrolling all or just portions of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has four routines to do this, and like all other WNDWC routine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all windows and video pages at the highest speed without fl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indow - To scroll the entire window, two routines scroll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.  You may also want to consider the conditional scro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Window - Just like Turbo C's insline and delline, the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insert 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rder alone is not sufficient for the design of many window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rtitioned in a logical manner.  WNDWC has six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partition any window - three are for extending the bor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Drawing - The following functions can easily add an extra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indow by using the current border style (tws.wsbrdr) and the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drh    - draws a horizontal partition at the given row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drv    - draws a vertical partition at the given columns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drpart - places a single border part at the given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 - When a window is created, the line drawing set (tws.ws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 the border style (tws.wsbrdr) but can freely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 can easily add an extra line within the windo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ineh    - draws just a horizontal line at the given (row,col)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inev    - draws just a vertical line at the given (row,col)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r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inepart - places a single line part at the given row and column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nyms - To make it easy to remember each individual part of a bord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et, each part has its own acronym.  For example, BORDER_TL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eft border part.  Here are the parts in their relative posi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Let's see if we can try some screen design with these rout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19, 17, 41, GREEN_BG, WHITE+GREEN_BG, V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s.wsline = SINGLE_BORDER;    /* Don't want VDOUBLE_BORD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ineh ( 4, 1, tws.wcols );    /* Use wcols for full window width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ineh ( 12, 1, tws.wcols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h ( 8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v ( 2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part( 8, 20, BRDR_CL );      /* For the Cross Lin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is executed, it is apparent that the borders are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ees.  Notice that the line set uses the window attribute.  I'll b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n't know screen design could be this easy!  Why u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custom routines to be window-relativ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structure.  This topic will get you familiar with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- The top (or active) window record has two sets of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set includes the border and the other excludes it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dentifiers for the ones including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ws" acronym means wndwstat which was used to create the window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you would want the coordinate for the text window exclusiv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. 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access the top row of the window, use tws.wrow.  This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You may have noticed that there is no wfill function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.  That's because it's so simple to customize your own.  Let's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fill( char row, char col, char rows, char cols, char ch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tws.wrow+row-1, tws.wcol+col-1, rows, cols, tws.wndwat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e same to all your routines and they can work in an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have a good idea of what windows can do, virtual wind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greater magnitude of power and flexibility to your window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ort than what has already been covered.  This section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help you decide when virtual windows can meet the nee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ower - The default mode for making windows is a fixed-siz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of the text displayed.  But what if you want variable 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or want to write to windows that are not displayed or even cover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at is a virtual window anyway?  There are two part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- the screen and the view.  The screen part is writt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while the view is seen on the CRT.  So, we can write to the scree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- Since QWIKC has already developed low-level tools f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WNDWC uses them to create quick virtual windows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pplication has operations in one window that affect oth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are essential.  An example of this is Borland's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r environment where operations in the CPU window affect item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e already did some virtual window programming back in Exampl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wasn't anything to it.  Now, in this section, you will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- To add the virtual window code when compiling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VIRTUAL must be defined.  The distributed library, QWIKC21S.LIB,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code included.  If you have the source code, the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WNDWC21.H.  To eliminate the code when virtual window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comment out the statement "#define ADDVIRTUAL" (or chang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"#undef ADDVIRTUAL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- All we have to do to make a virtual window is use VIRTUAL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twindowmodes function.  The default size for screen i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mensions as set by initwindow.  But suppose a differen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How can that be changed?  setvirtualsize controls the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VIRTUA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rtualsize( 20, 100 );              /* 20 rows by 100 colum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LIGHTCYAN+BLUE_BG, WHITE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virtual( WINDOW1 );     /* Now write to the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1,crt_rows,crt_cols,SAMEATTR,'?');  /* Fill screen w/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Virtual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4, 8, " &gt;" );                  /* Let's get our bearing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tws.wndwattr+BLINK, "+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SAMEATTR, "&lt;- Row 4, Column 10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pdatewindow();         /* Update the complete window on the CRT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(4000);   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40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we chose a 20x100 screen, but what is seen on the CRT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x40 which is set by makewindow.  So, makewindow sets the view siz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the Screen - Since there are two areas to write o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view and the screen, WNDWC must be told where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ext.  Right after this makewindow function, it is assumed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continue to write on the CRT.  But the primary place to wri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screen.  writetovirtual selects that screen.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will write to it - all QWIKC routines, WNDWC routines, 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and makewindow.  It is treated just like any other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of course is the cursor routines which must be handled by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ODE - If you do write to the virtual screen and use makewindow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forced into RELMODE.  Otherwise, the window would be nes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- What does the screen actually look like in memory?  It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in the same way as a CRT video screen.  Technically, the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qscrptr points to the location of the screen which is a cont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character/attribute words.  The last two rows past the scree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for the virtual titles which are seen on the CRT view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the View - It is possible to write direct to the view on the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  To get back and write to the top view, use writetocrt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riting.  But the next time this window is updated with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like, the view will be overwritten with the contents of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- At some time, we would probably like to see the screen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this with any of five updating functions.  The main workhor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which has been demonstrated several times.  This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refree it doesn't even matter when you use it.  It updates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f the current name (tws.wsname) no matter where it is - on t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, overlayed, and even hidden from the CRT!  The routin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s for it and updates it.  To show how it can do this, let's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1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VIRTUA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rtualsize( 20, 100 );              /* 20 rows by 100 colum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LIGHTCYAN+BLUE_BG, WHITE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0 );                    /* Back to default mode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7, 30, 16, 18, WHITE+GREEN_BG, GREEN_BG, 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2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  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20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virtual( WINDOW1 );     /* Now write to the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1,crt_rows,crt_cols,SAMEATTR,'?');  /* Fill screen w/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Virtual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4, 8, " &gt;" );                  /* Let's get our bearing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tws.wndwattr+BLINK, "+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SAMEATTR, "&lt;- Row 4, Column 10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viewrc( 4, 1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pdatewindow();        /* Update the complete window on the CRT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fdef __TURBOC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1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  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100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( 2000 );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elay inserted, it gives you time to clearly see that the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was updated even though it was covered by an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at's not all.  When the window was removed, you could see that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updated even under the part that was covered!  That's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Routines - There are four other updating func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rows   - Updates selected rows on top view, but full view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actually executes the first three.  But they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s separate routines for more detailed work.  When the view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CRT or hidden, the routines are extremely quick.  vupdater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quick for items like data entry to the virtual screen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covered, the functions have to do more work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takes about the same time as either vupdatetit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, so vupdatewindow might as well be used.  vupdate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- In this example, you may have noticed that the view was shif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compared to Example 11, and that the cursor was no longer in view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hifted by the viewing routine vviewrc.  In fact, we could view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screen.  Three routines can adjust the reference point of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ollview - Shifts a number of rows and columns, and updates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wo only change the coordinates in the virtual window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scrollview updates the view as well.  vviewrcrel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of vscrollview.  All routines check for bounds and will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ing - If the virtual window is the top view, two routines can 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esizewindow - Shifts a number of rows and columns, and upd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window.  Accepts both row and colum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oomwindow   - Toggles window between full size and current 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ing up, the window is centered on the screen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is at (1,1).  Zooming down, it return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routines force writing to the CRT upon exit.  They also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window since the view and cursor may be shifted.  The tit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moothly updated.  The zoom can be toggled back and forth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previous examples have already touched on the princi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anagement.  Now this section provides the full scope of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 two basic methods for accessing windows: serial access and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C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Access - This is a simple method of stacking windows over eac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emoving them in reverse order.  Any writing is always don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 displayed on the CRT.  The only two functions us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and removewindow.  For simple menu systems, serial acces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disadvantages are many.  Once a window is removed, it is lo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must be recreated.  This can caus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e to access other windows.  Serial access is a subset of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- More and more applications require access to any window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without losing the data.  WNDWC was designed to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indow can be randomly accessed, including fixed, virtual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It's as simple as that.  Try running the window management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C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unction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hunts for the named window and, if it is hidden,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.  showwindow is actually a subroutine of accesswindow.  An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PERMMODE) can be hidden and shown; they do not have to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- When using hide/showwindow, the EOS is reset to (1,1)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 results.  However, if the window is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- This function could be considered a form of display 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emember that when a window is removed, it is gone forever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- This function shifts the top window around on the CRT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number of rows and columns allowing mouse stepped control. 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imited in movement by setting the values in the structu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gins" (see QWIKREF.DOC).  The bounds are conveniently checked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always stays within limits.  In the WNDWMGR.C demo, you can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on row 25 is never overlapped by movewindow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0 is a permanent one, we could easily write to the status line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by using accesswindow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Borders - For human factors, it is often helpful to have a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mphasized when it becomes the new top window.  Two high speed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these functions work only on the top window, and they can eith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or virtual.  They replace all border parts including tees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unctions select where the writing function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- A hidden window is saved with the border intact, b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of any shadow.  It is easier to use the window-relativ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because of the optional border rather than using QWIKC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- A virtual screen can freely use either WNDWC or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ince it never has a border.  If you want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after it has just been created, sometimes it's easi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- All routines continue to write to their destinati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his routine will get you back to writing on the CRT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forced back to the CRT after their operation.  Here ar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          vzoom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   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 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Use writetocrt to get back to the CRT.  If you forget,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- This function does NOT force a change in the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  If you are writing to a hidden window or a virtual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window created by makewindow is forced into REL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indow modes are available to restrict window operations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e window destination status.  Each mode has a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ve Modes - In some applications, you may want to restrict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ser can change for the windows.  Before the window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, use these modes in a call to setwindowmodes.  The flag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Modes - These modes are just for your information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automatically by WNDWC.  These identify the write dest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.  You can use the flags for testing, but the modes are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hidden or virtual windows, WNDWC enables you to make screen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gnitudes faster than you ever though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Speeds - Let's compare three speeds - (1) Turbo C's direct vide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QWIKC/WNDWC writing to CRT, and (3) QWIKC/WNDWC writing to RA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t is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C/WNDWC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C 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-- 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Strategy - So how can you get these fantastic speeds?  The simpl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was shown in Example 3 by creating hidden windows.  You may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habit of creating your windows with HIDDENMODE and then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m with showwindow.  Virtual window code is not even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  Of course, the alternative is to go ahead and us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Either way, you can actually see the increase in performa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avings - Many application programs use disk-based scree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the disk when required.  QWIKC and WNDWC require such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reate a full screen design, that you will actually save 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lor video cards have the capacity for multiple video page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can benefit from extra pages, WNDWC handles all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- To add in the multiple video page code when compiling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macro MULTIPAGE.  The distributed libraries, TWNDC21S.LIB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WNDC21S.LIB, have the multi-page code included.  If you hav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the macro is found at the top of WNDWC21.H.  To eliminate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pages are not needed, simply comment out the "#define MULTIPA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ages - To change video pages, use one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page      - Directs all QWIKC and WNDWC routines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ndviewpage - Directs all QWIKC and WNDWC routines to write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Records - Each video page has its own set of window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letely separate including the level indexes and top window st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pages are swapped, everything is just where it was left -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and EOS.  However, the virtual screen records us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 ENVIRO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is perfectly suited for working in multi-tasking environment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for your program to take advantage of the speed and flexib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video buffers (MTVB) used with any environment, there is only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that needs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_multitask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is before initwindow, and WNDWC will use the MTVB if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outines will then be set to write directly to this buffer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multask is 1, then WNDWC is using the MTVB.  directvideo is set to 0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and you must likewise instruct the environment that the progra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writing to the MTVB by telling it that is does not write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screen.  WNDWC is extremely fast and proves itself wel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Pages - Please remember that many multi-tasking environments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 more than one page.  Be sure the ones you are designing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pport full page control.  WNDWC prevents the use of multiple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using the MTVB by altering maxvalidpage in the initpages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one that behaves properly and you have the source code to WND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nable multiple page writing by modifying init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 A T A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of the data is handled automatically by WNDWC.  This s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those who are interested in the details of data manag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ner workings of WNDWC.  The only required reading is Data Al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provide you enough knowledge to budget the number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needed for your program using the macros MAX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, 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- For a detailed description of the data structur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Data Structure in Section 3 of WNDWREF.DOC.  To be able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structure, you must have the source code.  If not, the siz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INDOW - Each window on the CRT, displayed or hidden, requires on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indow statistics array (wndwstat), which is static dat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window, WINDOW0, is always at wndwstat[0].  The size of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ructures (wndwstat) is defined by MAXWINDOW as the highest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hidden and displayed, that are on the CRT at any one tim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ideo page.   For example, if page 0 has a maximum of 10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 has 6, set MAXWINDO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- Each virtual window has two window structures -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ndwstat for the view and the other is in virtualstat for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is dynamic data.  The first virtual screen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stat[0] since it is zero based.  The array of records is s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as the highest total number of active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page 0 has 4 virtual windows and page 1 also has 4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PAGEUSED - This is the highest page number that will be us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 program.  If you are only using page 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case, you should go ahead and comment out the defin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MULTIPAGE and not bother with MAXPAGEUSED.  Each page save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s and indexes in one structure called pagestat in an arr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.  MAXPAGEUSED and maxpage are compared and the less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ill 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velopment - When you first start developing a program,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on yourself and inflate the values of these macros to provid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m without having to recompile.  In your final program, you can tr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down 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ndering where your wndwstat structure is being sav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tack - Each window as it is displayed on the CRT ha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 structure saved in wndwstat starting from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ray and stacked upward.  The base window, WINDOW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, is saved in wndwstat[0].  The first window displayed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1], the second in wndwstat[2], and so on.  The top window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li] 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Stack - Hidden windows have their structure moved from wndwstat[li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op of wndwstat starting from the top of the array stacked down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imagine, the hidden stack is simply inverted to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.  So, when a window is hidden, it is placed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MAXWINDOW].  The last hidden window saved is at wndwstat[hli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 is the Hidden Level Index.  Conversely, when a window is shown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- Anytime a window is randomly accessed, the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out from the middle of the stack.  The stack is then dropped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stat - The structures for the virtual screens are kept in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 an array called virtualstat and are not shuffled lik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.  If a window is virtual, the index to the virtual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wndwstat - The current window stats are always maintained in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pwndwstat (tws).  When working with the current window,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virtualstat - Just like tws, a copy of the current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from virtualstat is maintained in the global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ODE Structures - RELMODE windows only have the structure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ws and are not saved in the stack.  They are overwritt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MODE Structures - PERMMODE windows have a copy of their stru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ws (and tvs if virtual), but the stack is not shuffled and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gaps.  All PERMMODE structures must be the first ones in the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index of permanent windows is maintained in pli,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structures - Again, WNDWC handles this automatically, tws and tv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aved in their appropriate wndwstat or virtualstat.  Rememb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virtual screens, tws and tvs are reversed.  It may be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structures - Since the structures are shuffled, just how d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structure you want?  Given the window name, getlevelindex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in wndwstat for the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tructures - When swapping pages, WNDWC swaps the entire wndw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, top window structures, indexes, margins, cursor mode and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- Virtual screens and hidden windows are saved in the far heap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your heap requirement, please refer to Appendix A in WNDWREF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own program, you can also use the heapok function to see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mount of core memory is available.  If there is insuffici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space, then heapok will terminate the program using the GOOF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- The WNDWC modules were compiled with stack checking turned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size left at Turbo C's default value, which is 4K.  Less than 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ck space is used in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O T H E R   M O D U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actual WNDWC code, we have included a few other modules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NDWC package. The GOOF module handles programming err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odules, as described below, have some high speed screamin'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zing into many of the window operations.  These utility modu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WNDWC library (.LIB) file, and you can use them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See WNDWREF.DOC for information on using th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 make mistakes, right?  So, what happens when you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ore windows than there are indices available?  Since WNDWC i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nd can even write in RAM, there is a good possibilit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may not even show up on the screen.  How do you know if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module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Errors - When an error is found in your program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goof is called and the program is terminated.  The CRT will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in a flashing window.  There are eight fatal err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APPENDIX B in WNDWREF.DOC to identify problem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- You can edit GOOF for use in your own applications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the module, use the TLIB command to replace 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WNDWC library.  Then when the library is link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r new GOOF module can be called.  The error mess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0 are reserved.  So, for your own application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number 51.  If you have thoroughly tested your program,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ing - The ?GOOFx.OBJ file must be listed in your project file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your WNDWC programs.  (As mentioned in Chapter 2,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GOOFx.OBJ is for TC, and MGOOFx.OBJ is for MSC/QC).  When MAKEWND?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ame rule here, T for TC and M for MSC/QC) is run, GOOF.OBJ is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d to reflect the model and compiler which was used.  For example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called MGOOFS.OBJ if compiled under the small model with M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make WNDWC into a fast library, some move and swap function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WNDWC library.  If you wish, you may link the objec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 into programs of your own which do not already use the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/movewords - Since WNDWC needs the highest speed move functions,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e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16    - Replacement for memcpy or memmove, but twice as fa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bit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ords - Faster than move16, but destination cannot overlap source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Other Modules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M P I L I N G   T H E   S O U R C E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for the source code, it's likely that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it using various model sizes and compiler options.  We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easy.  If using Turbo C, set up your options in the 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, save them in a .TC file, and convert it to TURBOC.CFG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CONFIG.  Then you can use the MAKEWNDT.BAT file provided to compil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/QuickC, use MAKEWNDM.BAT.  When running it, you must spec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for the model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 If you are using QuickC 1.0, you must modify MAKEWNDM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it runs QCL rather than CL.  Also, keep in mind that QuickC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support the Hug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To compile the source using the Compact Model and Microsoft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ndm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urbo Assembler, MASM 4.0 or above, or a compatible assembl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via the DOS path in order for MAKEWND?.B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WND?.BAT file compiles the WNDWC modules, then adds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.LIB) file that reflects the model you requested, and the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instance, if you specified the Medium Model and used Turbo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ules would be placed in TWNDC21M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um settings for compiling WNDW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: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ck overflow: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:  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debug information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for:        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tings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:                 Small-Huge (Tiny not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: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length:     32 (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mpiling the Source Code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Turbo 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rosoft C, QuickC and Turbo Pascal.  Our pledge is to provide you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s with unparalleled performance and ease of use.  All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receive the complete source code when a signed license agreeme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For direct screen video, QWIK is the highest performanc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ols available today for all text modes in any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  QWIK provides capabilities far beyond thos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/library that comes with your compiler.   Here are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IBM compatible computers, displays and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ly to the screen in absolute rather tha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/link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A.ARC  QWIK5X.ARC  TP5(TP4)   03-04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1.ARC  QWKC21.ARC  TC2        07-06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C.ARC  WNDW5X.ARC  TP5(TP4)   05-29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.ARC  WND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- For multi-level pull-down menus, PULL is fully featured an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.  Includes execute, single, and multiple choice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ested submenus, data entry windows, help window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message system, and fully completed interfaces. 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eld entry with either fixed column or flexibl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C.ARC  PULL5X.ARC  TP5(TP4)   05-29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1.ARC  PULC21.ARC  TC2        08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All updated files and later versions can be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ROGA for TP and GO BPROGB for TC)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get the latest files on our 24-h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a (03-22-89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k GOOF out of the WNDWC20x.LIB.  You must now add GOOFx.OBJ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file, where x denotes the model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D is now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 (08-01-89)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1 now compiles under Microsoft C and QuickC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d libraries to ?WNDC21x.LIB, where the first letter is 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 or M for MSC/QC.  The same rule now applies to GOOFx.OBJ: an M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ould be MGOOFx.OB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batch files:  MAKEMGRM.BAT, MAKEMGRT.BAT, MAKEDMOM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DMOT.BAT.  "MGR" stands for "WNDWMGR" and DMO is for "WNDWDEM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centering windows ad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virtual/permanent windows cursor upda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code to shuffle permanent window sta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ll .C files that had inline assembly (for Turbo C) into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ix .ASM files; one for each model.  This was don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 and QC don't support inline assembly.  The new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are called WC21ASM?.ARC where ? denotes the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 Ideas - The initial concepts of serial-access window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Michael Burton in his copy of WINDO.INC, ver 2.4, for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cal 3.  The 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ffects - Special effects concepts were graciously sugg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to Turbo C / Microsoft C by Jordan Gallagher / Wisdom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