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insock RCMD.DLL 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- 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-  Min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1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-  RCMD.DLL would only allow a host name to be used, no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13/94)     IP address (i.e., a dotted-decimal address of the host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, using a host of "89.0.0.8" woul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Record Not Found" error from Window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occurred because the Windows Sockets "gethostbyname()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only allows host names to be specified, unlike Un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ich allows both IP addresses and host names.  RCMD.D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termine whether or not you have specified a host name or 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ddress and adjusts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  -  DLL now uses the large mod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2/30/9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  -  Retries up to tem times when Connection Refused error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1/16/95)     from Windows So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