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                                 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a Microsoft Windows 3.1 Dynamic Link Libra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s a Windows Sockets compatible function that allows you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on a remote host and retreive the output of those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cessing by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similar to the "rcmd" library function found o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ix systems.  The DLL includes the main WinsockRCmd function, plu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receive data over the connection from the remote hos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must be a system running the rshd server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a Unix system).  You cannot execute a command on another 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is designed to execute non-interactiv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need to execute an interactive command on the remote host,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like Tel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 RCMD.DLL requires a PC running Windows 3.1 or higher, a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ckets compatible TCP/IP stack, and any programming language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s to DLL functions, such as C or Visual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: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WinsockRCmd (Host, Port, LocalUser, Remote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mmand, ErrorMsg, ErrorMsg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Ho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Local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RemoteUs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Comma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ErrorMs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ErrorMsgL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WinsockRCm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RHost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Port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Local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emoteUser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Cmd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orMsg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ErrLen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WinsockRCmd function initiates a connection to the remot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xecutes the specified command if access is permit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e the RCmdRead function to receiv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:        Specifies the name of a remote host that is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hosts" file.  You will receive an error if the ho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:        Specifies the port to use for the connection.  Normally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the well-known port number of 514.  This must be th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umber of the rshd server on the remote host.  No other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uch as rexecd) is supported at thi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User:   The user name of the user on the local host (the PC)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 NULL or an empty string if you want Winsock RCMD.D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termine the name.  The method it uses i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name is sent as the local user to the rshd serv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 host.  In general, it should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oteUser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User:  The user name to be used at the remote host. 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alid user name at the remote host.  It can be NULL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mpty string if you want Winsock RCMD.DLL to detemr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ame.  The method is uses it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:     The command to be executed at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:    A pointer to an area that can be used to store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ssage from WinsockRCmd.  If an error occurs while 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remote host, WinsockRCmd will return a negativ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d will store an error message here.  You can then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error message as diagnostic output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MsgLen: The maximum length of the error message return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umber of characters available in Error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sucessfully connects to the remote host and begins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command, it will return an integer "handle" that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RCmdRead, RCmdHandle, and RCmdClose functions.  This handle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greater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WinsockRCmd is not successful, it will return a negative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is -1, an error internal to WinsockRCmd occurred and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error will be stored in ErrorMsg.  If the number is not -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 Windows Sockets error code (but negative).  ErrorMsg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 a message attempting to describe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rror message returned in ErrorMsg may contain newlin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CII 10).  The message is suitable for display using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s MessageBox function or the Visual Basic MsgBox command/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ion of interactive commands (commands requiring keyboard inpu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like the Unix "rcmd" function, WinsockRCmd does not have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parate the standard output and the standard error outp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command.  Output to the standard output and standard err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term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Read (Handle, DataIn, DataL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PSTR Dat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DataL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Read Lib "RCMD.D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ByVal hRCmd As Inte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Data As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Val RCount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Read function reads the output of the command exec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.  This allows you to capture the standard out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error output of the command you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In:     A pointer to an area of memory to hold the data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Len:    The maximum number of bytes to rece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is sucessful, it returns the number of bytes read. 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ber greater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zero, there is no more data to read.  The comm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ed and you should call RCmdClose to terminate 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Read returns a negative number, an error has occurred.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the Windows Sockets error number (but negative). 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Close even if an error occurs to free all resource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Clos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Clos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Close function closes the connection to the remote ho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s all resources used by the connection.  You should call RCmd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ach successful use of the WinsockRCmd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RCmdClose is sucessful, it returns zero.  If it is unsuccessful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negative number that is the Windows Sockets error number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FAR PASCAL RCmdHandle (Ha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 Hand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Bas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e Function RCmdHandle Lib "RCMD.DLL" (ByVal hRCmd As Integer) As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CmdHandle function returns the Windows Sockets hand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nection, which can be used to call any Windows Socke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ndle:     This is the integer "handle" returned from the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CmdHandle returns a Windows Sockets handle.  If you call RCmdHand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WinsockRCmd connection that is not opened, the return value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ERMINING THE US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a NULL value or empty string for the LocalUser or Remote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of the WinsockRCmd function, the user name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st looking in the file WIN.INI in the Windows directory.  If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a section named "[RCMD]" and contains an entry named "User"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, the name specified there will be used as the user nam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, WIN.INI would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RCM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=jo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appeared in WIN.INI, the user name would be "joe" and WinsockRCm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use thi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is section does not appear in WIN.INI, WinsockRCmd use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specified in the Windows for Workgroups Network Setup (f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Panel).  This name is converted to lowercase charac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sockRCmd uses this name.  Therefore, if no user name i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, the Computer Name of the PC must be set up as a valid us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host, in addition to being included in the remot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etc/hosts.equiv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f you are not using Windows for Workgroups and your networ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vide the services that Windows for Workgroups provides,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.INI to specify the user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mote host allows access only if at least on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s is satisfi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name of the local host is listed as an equivalent ho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etc/hosts.equiv file on the remot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ethod of specifying the local host name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cular TCP/IP stack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the local host is not in the /etc/hosts.equiv file, the user's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on the remote host must contain a .rhosts file that lis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host and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user's login on the remote host does not require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.rhosts file in the user's home directory must be owned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user specified or root, and only the owner should have read and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omplete example of the use of WinsockRCmd in C, see the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example of the use of WinsockRCmd in Visual Basic, see the V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provided in the distribution.  This is actually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Visual RSH program provided with the Winsock RCP and RSH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Assumes that the host is in "rhost", the user is in "ruser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command is in "cm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hRCm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c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RCmd = WinsockRCmd(rhost,514,ruser,ruser,cmd,errmsg,sizeof(errmsg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hRCmd &l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Box(NULL,errmsg,"Remote Shell",MB_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(RCmdRead(hRCmd,&amp;c,1)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Char(c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CmdClose(hRCm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is available via U.S. Mail and Compuserve/Inter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731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on, PA  193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71612,2333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71612.2333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