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nsock RCMD.DLL 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1994 Denicomp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you install RCMD.DLL must be included in your PA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r you can copy this file to your Windows directory (usually \WINDOW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ion contains two other ZIPped files: CRSH.ZIP and VBRSH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tain the C example program and the Visual Basic ex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 The C example program was written using Microsoft Visual C/C++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se, create two subdirectories within the directory you UNZI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sock RCMD.DLL distribution named CRSH and VBR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KDIR CR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KDIR VBR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change to each and UNZIP 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CR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UNZIP ..\CRSH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..\VBR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UNZIP ..\VBRSH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kefile in the CRSH directory is set up to look in the previous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..) for the RCMD.H and RCMD.LIB files.  If you install the example 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other directory, you must modify this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