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ab/>
        <w:t>MAIN documentation file for  'WTWG' window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Window Text/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6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file contains an overview of the window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on these disks, installation instructions and u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  <w:tab/>
        <w:t>windows, keyboard, mouse, text, graphics, expanded memory,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ab/>
        <w:t>MS-DOS v3.0, probably works with v2.0 but un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WIND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ALSO:</w:t>
        <w:tab/>
        <w:t>files on this disk named *.doc, demo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.doc - documentation of struct, typedef, #defin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s.doc   - documentation of specific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*.c     - demo programs showing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David 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10 Glyn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ice, CA 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9 North 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, AZ  8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  <w:tab/>
        <w:t>Turbo C v2.0,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to WT/W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in these libraries provide screen, keyboa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anagement in either text or graphics modes for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TurboC++ and Microsoft C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introduction to the ideas behind WTWG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basic terms (like window, MOUSE, and BUTT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view of the available functions.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the other .DOC files ( FUNC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.DOC, etc ). There are several demo program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lete package actually spans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DSK - C Users group standard submis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 - Documentation is in this file and define.doc and fun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files: #include "window.h" - used by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are in demo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for the demos is demo*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 project files are demo*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icrosoft C - create similar *.mak for quick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Help for the demonstration programs is in demo*.HLP and demo*.H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BAT files Tdemo.BAT / Mdemo.BAT make and run the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mmand lin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urbo and Microsoft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y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hx.exe - create help 'index' file from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used by online-hel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input: filename.HLP output: filename.H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cr.exe - convert ASCII text file to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input: filename.TXT output: filename.M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ee DEMOMACR.C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2bat.com - filter f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ee TMAKE.BAT or WMAKE.BAT for example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rog name without argument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 files provided are W*.LIB ( for TurboC ) and MW*.LIB ( MS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TS.LIB, WGS.lIB -two small-model libraries for TurboC are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TS.LIB provides almost all of the routines in the large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is specific for text mode, and will run on CGA,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HERCULES monitors. If WTS.LIB is specified in a .PR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MAK file, no graphics mode functions will be lin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 smalle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GS.LIB (TurboC) contains all the routines for both text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s. In almost all cases the use of the routines is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accomplished by creating a 'text-mode' coordina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uperimposing it on the grpahics-mode cordinates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dinate systems may be referenc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L.LIB (TurboC) is the large model graphics and tex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GY.LIB and WGYO.LIB are large model VROOM-compatible 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resident- and overlaid modu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WGM.LIB is the microsoft medium model graphics and tex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*.c - source for all windows routines. The source code i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ed, honest. 100% C no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s.h and wscreen.h  - headers used only by the w*.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lp.h - used internally by help routines whelp.c and makeh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h   - irons out some diferences between TurboC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tility' source code:  dir2bat.c, makehx.c, text2m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T files for building the libraries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wmake.bat, Mwmake.bat, Mnewmake.bat, Mblank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disk is archived, and includes the extraction utilit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ubdirectory under \tc named windows, copy this dis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routines initialize the BGI assuming that the .BG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R files are in a directory named "C:\\TC". A global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ath_BGI, points to the string "C:\\TC". If you keep the BGI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, you should change the global variabl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with winit('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urboC how to find thes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a TURBOC.CFG file (or modify your 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the C:\T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ines: -IC:\TC\INCLUDE;C:\TC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LC:\TC\LIB;C:\TC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use the DOS command PATH C:\;C:\DOS;\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odified for your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different for TurboC and TurboC++, essential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OPTIONS/COMPILER/DIRECTORY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:\TC\INCLUDE;C:\TC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OPTIONS/LINKER/DIRECTORY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:\TC\LIB;C:\TC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demo programs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: run T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environment: select project file demo*.p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be sure 'use registers'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sure 'link graphics lib'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un -&gt;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urboC++, use PRJCNVT.EXE to make new-style .P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Turb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- Microsoft C ( "msc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named windows under \msc ( or wherever msc is locat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WTWG files in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environment variables LIB and INCLUDE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msc installation, and add the \msc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were ported to microsoft C from TurboC.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s some of the ammenities of TurboC. If you recompil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a model other than MEDIUM, be sure to define a symbol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model, ie: __SMALL__ or __LARGE__. See th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s.h (on the source code dis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DEMO.BAT to compile, link and run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Microsoft C. The library provided, MWGM.LIB can b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QCL command line (be sure to specify /AM and graphics.lib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IB to extract the medium-model object modu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to create a QUICK LIBRARY. Tell Quick C environment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ok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C preprocessor has some unpleasant quirk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demo program demomenu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written using TurboC v2.0. In Turbo 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__TURBOC__ is defined (unless STDC is selected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symbol __TURBOC__ is not defined, the progra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is the compiler, and will include msc.h.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sc and TC are spelled out in msc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the code is plain-ANSI compatibl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ort. A few noteworthy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-line interrupts and registers. See WSYS.H for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s used for in-line interrupts and register assig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should be transparent in porting to any othe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ses a Microsoft-C like 'int86(intno, &amp;regstruct, &amp;regstruct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of generating interrupts. Just redefine INTERRUPT(intno)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outport () in Microsoft C is out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file WBGI.C contains the code for interfacing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ompiler-provided graphics package (in this case, BG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layout 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__TURB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code for T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code for M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ort to some other C compiler, replace the MSC version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__TURBOC__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wdraw() contains some TurboC specific graphics call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. These should be very easy to port if your graphic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s XOR pixel drawing in graphics mode. MSC doesn'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get them to work with Microsf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clockinstall() uses interrupts to install an on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n't work right in Microsoft C, because of 'stack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easy to fix for someone who knows more microsoft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. The routine works, but is quirky,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orks well in any text mode and hercules graphics. Also, wsysrq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d not work in MSC, you may need to make changes t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Quick C - the QC preprocessor is non-standard an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will not compile correctly; at least they gener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MSC 5 preprocessor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AND LINKING - 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tested with the following Turbo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r = register variables. MUST BE ON in all module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routines. Your computer will lock up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= default char is unsigned. Conform to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- and -k- Use non-standard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1 = generates 80x86 code. older machines may not ru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 as provided, they would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HAVE AN OLD PC (ie, 8088 not 8086), bu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and recomp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- the routines were compiled with align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all of the data structures are self-al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it 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WTS.LIB or WG$.LIB where $=model (L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ROOM overlays (TURBO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twmakey.bat makes two separate __LARGE__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OOM: </w:t>
        <w:tab/>
        <w:t>wgy.lib contains portions that sta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yo.lib contains overlay / swapp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rbitrarily made the choice that resident routine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um support for basic input and output. This allow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unctions to be used in interrupt hand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ritical code. You can open/close windows, save/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, draw borders and titles, write chars and string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utc/wputs (not wprintf), and get user input using wkbd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No higher level kbd input is supported (mouse, wg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wpromptc, wgets, wprompts, wpicklist, wscanform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outines wSysRq, wclock, and winDOS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er routines for screen configuration (paging, 43/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, palette manipulation), and keyboard manipulatio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, traps, macros, online help, wungetc(), as well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outines, are all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ILING AND LINKING - M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compiled with size optimization and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work even if word alignment is selected. Specify /J for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you get the source code, and recompile in other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#define a symbol specifying the model ( ie: __LARGE__ or __SMALL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HOW TO USE THESE ROUTINE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program winit('T') or winit('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capital letters -- winit ('t') will 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itple video pages: call winit_pages( mode ) instead of w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ou may call one and the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kView programs: IMMEDIATELY after call to winit(mode), call wdv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sted only with one video page, text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is automatic. Never call _exit() or abort(). Use ex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n return from main() or on execution of an ex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video state will be restored, cursor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returned to the system, and any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virtual memory') used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werror() assigns an exit code, restore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writes an error message, then shuts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perror(), or puts(), or even wputs() in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ogram, or on a high video page, then your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when the video mode is restored. Even wors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windows packages, if you call exit() from a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, your PC screen will be unreadable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). The werror() routine solves all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memory, malloc() returns NULL. If you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n write an error message, and then exit,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et lost (when the graphics mode changes back to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erased). The shutdown routine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Instead, use wmalloc() or wfarmalloc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lloc() to correctly handle the situation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esting is done for you, and error messages are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USE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indows packages for the IBM PC operate in text mode on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bout 4k of ram to save a text-mode full screen image, s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 big deal for text mode. For graphics mode, especially 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(depending on resolution, etc) it can take &gt; 100 k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is an impractical amount of ram to use for most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grams. Most large graphics-oriented program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, but not all PC's have this feature. The solu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p' composed of 'virtual'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 include a memory management routine that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ap' memory from expanded memory, the DOS far heap, or a disk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 actual location of the data is transparent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Memory use is ultimately limitted only by availabl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that manage this service are named wheap...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in func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o achieve this the manager allocates a 64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k I/O. This means that you can't debug progra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C integrated environment unless you hav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. To allow for debugging, a separat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routine, heapdbg.c, is provided.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name in your .PRJ/.MAK file ahead of the WG$.LIB name.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uplicate module' linker warnings. This module doesn't d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r exp. mem. and so allocatable memory is limit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run the integrated debugger, TD, or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programs in the large memory model,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alloc() and wrealloc() guarantee a return of a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If you use these routines exclusively, and nev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, calloc, realloc, or similar, you will avoid seg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(very difficult to debug, intermittant errors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ms). The file WSYS.H (intended only for compiling the WT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) contains a NORMALIZE macro that adju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/offset values of far *ptrs to help completely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If you always use wmalloc() or wfarmalloc(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have to worry about it, as the pointers ar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NOTE added 6/31/91 for version 1.2: If you use C++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 macro has to be redefined to include a typecas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WG routines are written in C. Future releases will be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use a separate NORMALIZ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ublic symbols in this package begin with 'w...' and ar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.h. You should have no problems with duplicat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fers to horizontal co-ordinates. y refers to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structures all have names that imply their par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member of structure WMOUSE giving x position is wms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for flags all have names that imply which flag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flag governing style for text output is winputs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lag value setting wrapping to next line is WPUT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NING AND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windows systems (especially Microsoft WINDOWS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asked to 'redraw' themselves. This makes fo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Other window systems keep in-memory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draw the windows for you. This system does n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ffort and execution overhead (both speed and 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ss than other systems. The disadvantage is you can'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ultitasking programs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lization, a full-screen window is automatically open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peration using wputs() wprintf() wputc() ca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ly to ANSI stream output. Alternatively, smaller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w0 always points to the current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WINDOW structure can be accessed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0-&gt; winx gives the current x position (starts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0-&gt; winxmax gives the highest valid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0-&gt; winattr gives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see 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kept on a LIFO stack. Calling wopen() creates a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lose() closes the most recently created window. The most recent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the active window. Be sure your sub-routines cl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y open, leaving the stack set up correctly for ca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stack can be changed by calling wreopen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older window on top of the stack, or wbury()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on the bottom of the stack. Th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caution. You can wreopen() the full screen window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calling wreopen (wfullscreen). Be sure to wbury()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stent co-ordinate system is used.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three letters 'abs' refer to scree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 = top left). Position variables without 'abs' i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urrent window. In all function proto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horizontal, y=vertical and the order is always x,y.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tarts with 0 (NOT 1) and ends with winxmax/winy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xabsmax/wyabsmax). Variables with 'max' in the nam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valid value for that co-ord, ie: wxabsma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valid x-value which is typically 79 for an 8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Do not assume that wxabsmax is always 79: on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in graphics modes it is 89 (720 pixels = 9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). If you add Super VGA support (800*600 is easy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xabsmax =799 and wxabsmax=99. winxmax refer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 and is referenced as a member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e: w0-&gt;winxmax). Variables with 'px' or 'py'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rather than text-mode character counts; ie, w0-&gt;wpx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valid horizontal pixel number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pxabsmax is the largest valid horizontal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routines that refer to absolute positions (wxabs, wyabs)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rizontal and y is vertical. Counting begins at (0,0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the screen. In graphics modes, wpxabs, wpy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fer to absolute pixel count, (0,0) being top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, a local co-ordinate system is used with (0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upper left corner of the open window, where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. For a window that has 10 columns, the value of w0-&gt;win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9. Text output would take place at the current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hich is given by w0-&gt;winx and w0-&gt;winy. The sa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apply in graphics modes, count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( w0-&gt;winxmax ) is the last valid x valu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w0-&gt;winx )    is the current x co-or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 parameters to wopen() specify x,y of left top po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st text byte in the window. Any borders are abov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is spot. The next 2 parameters ar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( xmax+1 ) and number of rows (ymax +1)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not counting borders. Window co-ordinates ar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0, but the number of rows/columns des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starting a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location() and wlocate() can be used to automatically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sing co-ordinates relative to screen top/left;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current window, or current cursor positio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implify coding self-centering windows or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 at the current text location.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lf-adjusting windows include wgets() wpromptc() wfor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OUP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sent to the screen via wputc() wputs() or wprintf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 location' is updated appropriately. You can dis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by referencing w0-&gt;winx and w0-&gt;winy. The nex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uput will take place at that spot. You can change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goto(new_x, new_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r of wputc/wputs/wprintf at line endings an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ndow is called the 'put style' and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w0-&gt;winputstyle). The 'put style' for the current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By default these behave exactly like their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 putc/puts/printf, ie at the last column text wr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next line, and after the last line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up one line. ANSI escape code are honored. Within each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ext behavoirs can be specified. Text wrapp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and window scrolling after the last line can be turned off.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can be processed or ignored and printed. \n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/LF or just a LF. All these choices are set with the flag w0-&gt;winput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indow is closed, the previous window's put style  is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fine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lors are specified as 'unsigned char.' The first 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background, the low 4 bits set the foreground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WINDOW.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setattr(  (RED&lt;&lt;4)+YELLOW  ) sets yellow letters on red bkg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attr() returns the current attribute as 'unsigned 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cules monitors, in text mode, the colors behave just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( GREEN = white, BLUE=underline, RED=invisible 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, only colors that include GREEN or BLUE will be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will be black. So, (GREEN&lt;&lt;4)+YELLOW is a ba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uase in Hercules graphics mode it will show up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readable). This is called 'dithering.' The HP laserj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plj_dump() uses the same dithering scheme so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in you choice of colors your programs will look 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PAPER and als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anaged automatically: it is off by default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y wgets() when the user has to type something. On exi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gain. In graphics modes for user input (typing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ursor is created. In text mode, if you really want a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wturn_cursor (ON) or wturn_cursor (OFF),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is hand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tects the enhanced keyboard at start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ense about character/scan code (see TurboC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h()) is handled automatically - a single call to wget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s a single character. Becu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vailable on the enh. kbd is large, the retur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etc() is an 'int'. The range is -32k to +32k. For actu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, only 1 thru about 300 are used. Value 12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the mouse. All routines that ask for o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values expect 'int' data; if you use 'char' or '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etc() does several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mouse and keyboard are 'merged' into one virtu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hotkeys are searched for and specified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s are in demomenu, demomacr, demoh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keyboard input can be trapped and sent to a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can be done to read a file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If the user doesn't press a key after 3 minutes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ed. This happens in text or graphics, EGA/VGA/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  <w:tab/>
        <w:t>int keystroke;</w:t>
        <w:tab/>
        <w:tab/>
        <w:tab/>
        <w:t xml:space="preserve">/* 'char keystroke' would be wron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 = wget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FKEY(1) 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ESCAPE 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ALT_TAB ) {...} /* actual value is 2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WMOUSE )  {...} /* mous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 is automatic. 2- and 3-button mice are supported.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when not actually accepting user input to allow graphic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awing without garbage onscreen (try turning mouse ON an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le with the mouse moving on a VGA/EGA screen). When the vide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a high page number the mouse is disabled if the mon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mbination requires that (not all monitors and mode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pages higher than page 0). If you want to display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ther times, use wmouse_turn (ON) and wmouse_turn(OFF) bu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alls in pairs or the poor little critter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 Super VGA 800*600 driver (available thru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for TurboC), you need to code a mouse driver. Mos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do not work in 800*600 mode. My version wa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for me and I can't release it. I might rewri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in the future and if I do I will rele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is used, wgetc() returns the value MOUSE. I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mouse is pressed, wgetc() returns ESCAPE (ie: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ways performs ESCAPE key function) After te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stroke==MOUSE), you should check the global structure 'wmouse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was done with the mouse. The elements contained in wmou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def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 = wget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 keystroke == MOUS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wmouse.wms_in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mouse is insid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 wmouse.wms_used &amp; WMS_LEFT_RL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 released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wmouse.wms_x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...mouse is at x=3 in current window co-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demomous for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ets() allows typing of text into an area of screen, and places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that you specify. You set the maximum length of the 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tring size MUST include the terminal \0. ie YES=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ntents of the string are displayed befor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Text input begins at the current location and 'wraps'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if needed. Simple editting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/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Y (delete to 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O (replace with origi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quits text entry without changing the contents of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orks in either text- or graphics- modes. In graphics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eudo-cursor is created. In text mode, the PC hardwar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turned ON, then turned off at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re areas onscreen that the mouse can point to and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election of a BUTTON is translated to a key valu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button. See demomous (or calls to wpromptc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emos)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button_add ( "Press Me", 3, 5, 9, 'P', WBTN_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* The words Press Me are placed at x=3, y=5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ox of length 8+1. (1 is for terminal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value 'P' is assigned to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button_add ( "F10 - QUIT", 3, 8, 11, FKEY(10)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The words F10 - QUIT are placed at x=3,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r length 10+1. No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value FKEY(10) is assigned to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 = wget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* if the left button was released with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..the 1st button area defined above, keystroke=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..the 2nd button area, keystroke= FKEY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OT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f P was pressed on the keyboard, keystroke='P', no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f F10 was pressed, keystroke = FKE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'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... either mouse click in button or 'P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keystroke == FKEY(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vertical bars that can be set to a 'value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n them with the mouse. Scrollbars a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crollbar_add(), just like wbutton_add(). A unique keystork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crollbar, which should not be a valid keyboard key (ie,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so does 600) You specify screen location and length of scroll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'virtual range'. The 'value' of the scrollbar will the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int' between 0 and the virtual range. The function wscrollbar_scro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e mouse while the left button is down and return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bar. You can redraw the pointer on the scrollbar to show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calling wscrollbar_reset().  See demomous.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interaction with the user is done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mptc() - prompt for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UTION: remember to give NULL as the lst argum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mpts() - prompt for a string of specified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icklist()- chose an item from a NULL terminated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scanform()- get multiple items of data, with valid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rollbar_scroll() - mous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raw ()   - TurboC graphics mode only - draw lines, rectang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S are keys that activate a routine independen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have TurboC, in the integrated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keys are all hotkeys. Similar for Quick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way to install a hotkey handler is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tkey_install() function, specifying both the key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yfunc (void);</w:t>
        <w:tab/>
        <w:tab/>
        <w:t>/* function that does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it (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tkey_install ( HOME, my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yfunc will be called whenever the HOM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If the function is already active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, it will not be called twice, and the keystrok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ru. See demohkey for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useful hotkey routines are provided in the WT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cluding: context sensitive help ( whelp_install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s ( wpulldown ), HP laserjet screen dump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plj_install ), and ability to use the mouse center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like a hotkey ( wmspopup &amp; wpopfkey ) and a simpl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er ( wmacro_instal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allows you to write traditional program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s when keyboard action takes place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user actions) or 'event-driven' programs (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gets a key and decides which routine should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put). If your program has one main routine that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series of questions and then takes action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hotkeys, menus, etc... If the majority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 by hotkeys (or pulldown menus, which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otkey) then it is 'event-driven.' Such programs are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void funcs(void) that communicate with each other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lobal-scop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mplex, and more flexible, way to install hotkey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global variable 'wkeytrap' to the function tha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 and executes the sub-task. Be sure to han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y previously installed hotkey routines and 'chai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your hotkey routine, otherwise the help and menu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work (or any other hotkeys you invent). If your hot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 routine that handles it should return 0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keystroke is needed. If the key is not your hot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key itself.  If you use the first method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 int (*prev)(int) =NULL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save previous hotkey routine for cha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 int installed    =0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prevent mult. install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hotkey (i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pre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chain to previous hot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which may return '0' (ie, swallows the key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(*prev)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routine handles hot key function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key == HOTKEY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do something inter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(0);</w:t>
        <w:tab/>
        <w:tab/>
        <w:tab/>
        <w:t>/* swallow hotkey, get anothe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(key);</w:t>
        <w:tab/>
        <w:tab/>
        <w:t>/* retur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install_hotkey (voi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installed 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 = wkeytrap;</w:t>
        <w:tab/>
        <w:tab/>
        <w:tab/>
        <w:t>/* save previous hot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keytrap = 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ed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ource code of the library, example program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method of creating hotkeys may be found in wpulldn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lldn menus - checks for ALT_letter and for mouse click 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) and wmspopup.c (checks for mouse center button)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menus are lists of choices that the user can make. In WTW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menus are created by the function wpicklist(). You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 title for your menu, and a pointer to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one string for each choice), terminated by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icklist(title, list) displays the lsit,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element, and returns the element number (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#0). If the user presses ESCAPE, the return valu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oices. You can use the return value as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of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my_list[] = {"ONE","TWO","THREE","FOUR",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 = wpicklist ( "Choose a number", my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a box with the choices pop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and disappears after a choi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y_list [choice]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user pressed ESCA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choice=0 means selection was "ONE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urboC++ you can also use some WTWG-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eleased separately to C users group.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 directory lists as pop-up menu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LL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ograms are neatly organized by pulldown menu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n a menu is either a sub-menu or a fun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declared as: void menu_func (void);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hen acts as an event-driven interface, so you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only when the user activates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s are created from a tree of tables,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ly. Each table is an array of the type WMENU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def defined in window.h). One table element produc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. Nested menus are created by setting a poi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ENU structure to another table of WMENUs. Each tabl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 function of type void with no parameters (ie: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func(void) ), these functions do the indicated task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ce all the startup code and menu tables in on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unctions in other files, and so build comple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mix-and-match approach. At program startup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ulldown_install() to setup the menu onscreen. This routi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'trap' in wgetc() so any 'hotkey' from the menu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nd control is passed to the menu. Menu item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by mouse. F1 gives context-sensitive help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menu tree. See the example in demomenu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data-entry forms are supported using a table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Each element in a WFORM table is of type WFORM (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defined in window.h ). The WFORM table also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form onscreen. Many data types are suppor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is made for custom data valida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complex data types. Some simple macro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WFORM tables to be created easily. These includ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float, date, and time. Data items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a pop-up list of choices. Context-sensitive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into the form manager; F1 provides help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 in the form. See the examples in demofor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context-sensitive help is supported.  Place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lp in a file called helpfile.HLP. Help top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starting with the character '@'in column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that topic follows. Text should be 50 columns b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er topic. Examples of help files are demomen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use the program MAKEHX.EXE to create a '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' file which will be named helpfile.HX.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makehx helpfile&lt;Entrer&gt;. Then, in your 'C' program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help program with:  whelp_install ( "helpfile" 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pic changes appropriately with different cho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s or with different input lines in FORM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help index explicitly. See the sampl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*.HLP) and the demo programs DEMOFORM.C and DEMO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Starting counts incorrectly at 1, rather than 0. In thi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, the upper left corner of a window is 0,0 and winx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ual value of last valid x-byte not 1 high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coded loop:  for(n=0; n&lt;= w0-&gt;winxmax; ++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rgetting to call winit() or using lower case letters in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it(). System hangs. Correct: winit('G') for graphics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it('T') for text mode. Incorrect: winit('t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questing 1 byte too few in call to wopen becuase wope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number of rows and columns. should be winxmax+1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rder is not counted in the request for window siz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affect window placement and whether window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getting terminal NULL argument in call to wpromptc()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with message 'window out of bounds' or junk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= wpromptc("TITLE", "QUESTION?", "ANSWER 1", "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rect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promptc ( "QUESTION", "1", "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ly, don't forget terminal NULL on list of ptrs to wpicklist(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n't forget NULL terminating entries for menu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ing a 'hotkey' routine by the complex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tting to chain to previous hotkeys. Use whotkey_install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msdrag.c for example of how to do it the complex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unction called by pulldown menu program MUST quit if ESCAP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, but may require multiple ESCAPEs for confirmation. If you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get this, and do not return after ESCAPE, program ma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orgetting to wclose() a window - you eventually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ubsequent calls to wclose() will close the wrong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output will go the the wrong window, garbage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screen, etc... Some functions return ptrs to windows wopen()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at function call, so the window has to be wclose() '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return. ie, wdraw() returns a ptr to a structure it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demomous), and wfprintfm() returns a ptr to a window it ope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s to be closed (see demoform())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Using wreopen() to place an earlier window on top of the st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eturning. The window stack order is confused, and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gets wclose()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Forgetting the terminal NULL when specifying string siz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 function strlen() returns the number of byt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ING the terminal \0. You should add 1. This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: wgets(), wbuttton_add(), data entry form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FORM - onscreen form abruptly scrolls out of view and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possibilities: </w:t>
        <w:tab/>
        <w:t>1) bug in wscanform() fixed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) first or last item in WFORM table[]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ie: no data item). Move labels to center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3) lengths of labels are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abels must fit on line to left of star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garbge onscreen when using wgets() or wprompts()  ( or wscan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id not initialize the string storage area to blanks or \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) compiler errors: unable to open file 'wtwg.h' or 'stdio.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nstalled WTWG into its own directory (a good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idn't tell the compil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fix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crosoft users: either switch to Turb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r set environment variables LIB= and IN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C users: IDE: set OPTIONS/COMPILER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 OPTIONS/LINK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 version: write a TURBO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ab/>
        <w:t>with -L and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) Link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getting to specify the graphics libraries if you use wgs.lib, mw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ven if your program doesn't do any graphics, in which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use wts.lib for text-onl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loating-point 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 float-type data element in a data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your program doesn't do any floating point math. see demo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plicate symbol: you are using heapdbg to create a simpl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sting, and the linker gives about ten thousand 'duplic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s: ignor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ymbol not found: _LXMUL and simila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using a WTWG library compiled using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you are still using the pre-C++ version of TURBO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upgra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mysterious program crash, message "Memory Allocatio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load COMMAND.COM, System Halted" or onscreen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mode program and system hangs: 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exceeded the 4k default stack in TurboC (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dd the line "unsigned _stklen=20000;" at the st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or your small model program has grown too large (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rge model), or you have a floating point math erro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zero divide (see TurboC routine matherr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re is a memory overwrite in a larg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ewhere, good luck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garbage onscreen when you move the mouse (especially in VG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urned ON the mouse cursor and left it on when do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If you use wgetc() and higher-level input function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have to worry about this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he mouse, make sure you turn it OFF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on't mix mouse routines with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lan of the routines is somewhat unique.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-independent windows system is wholly my own.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 and the simplifications and speed enhance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re my own idea and as far as I know are un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The scheme of linked lists, with the curren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is fairly common, but was developed independently by 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mouse and keyboard integration is, to my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The idea of BUTTONS and HOTKEYS comes from a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X-WINDOW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low-level video access methods come from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N THE IBM PC, by LAFORE. The EGA routines f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 (used in wscroll() and wclear()) come from t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Other IBM PC hardware routines, especially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mouse, and expanded memory calls, come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GUIDE by Dettman. The basics of the 43/50 line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logic comes from DOS POWER TOOLS by SOMERSON, but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re is no resource for handling mouse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ages in 43/50 line mode; that was trial and err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logic for using the enhanced keyboard in wkbd.c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rticle in the July 1990 C User's Journal by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L. The printer driver commands for the laserjet co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se routines was written using VEDIT,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All the main development and debugging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