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2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and 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 and USTREA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pointers, which are written after con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For all other node types, the raw information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node(). This could be optimized since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for instance, the address of arrays 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not 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 and USTREAM the car and cdr pointers are r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the LVAL 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