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patch archive which should update yakIcons version 2.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, which fixed some small things.  You must have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en just pkunzip this archive over your old fil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switch to preserv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e docs and, in fact, the patches are not earthsha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do some significan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Windows:  There was previously a problem with yakWindows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mory when sized too large, as they extended over the 64K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oundary and overwrote memory which wasn't allocate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thing.  A generous user from across the net fixe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wo arrays-- windows can now be up to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Windows: Moving a yakWindow involved erasing it and redraw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noticeable flicker which was tolerable (but only bare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ser who fixed the "sizeable window" bug fixed the mov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by implementing a double-buffered approach.  If double-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the windows class would flip pages appropriately,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0,0).  This worked great if the page was flipped to (0,0) alread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looked a little funny.  Themie Gouthas had a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which had the current x and y coordinates of the physical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page; I edited the assembly to make these public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yakWindows code to use them.  Windows now move on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screens no matter where the viewpoint is.  Try this--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PCX-- a number of people have requested PCX support for yakIc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t here in two forms; yakPCX does the actual decoding (no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).  See yakIcons and yak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Icons-- Added new loadPCX command to load the icon portion of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icon.  NOTE!  Icons CANNOT be more than 64K!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background, load it in chunks-- this works just fine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cons cannot be loaded as compiled (icon::fast) icons from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Palette-- fixed a loading bug and added new loadPCX comma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palette portion of a pcx file in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p-- there was a problem with loading large animaps that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scribe (had problems with many icons, and shifted column 0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xel). 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-- added the new VERY handy inputLine gadget.  Use to inpu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from the user (click and type).  Maskable for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rything.  Very 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*.h and xlib04l.lib-- I don't think most of these are necessar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ere "new" so I used them.  The new xlib04l.lib is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physical page offsets public for yak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mak-- it has been made clear to me that earlier version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don't take kindly to the 3.1 project files.  I have therefo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k files for the significa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get some use out of them.  As always yakIcons is fre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or not-so-massive donations accepted.  If you make mill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hare, you're a double ween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Icons is still growing fairly strong.  In addition, I have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a deal for sound routines, so we'll see how that go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months.  Whoever rewrote the yakWindows classes-- you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, but sadly I don't, having lost the info!  Please write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ive proper credit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 time, keep the cards and letters coming.  Better yet,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jects you've started.  For now as always, good luck and good g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VP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6-792-6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B. P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 W. Loop 289 #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bock, TX 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good until december 199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