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PI Copyright (c) 1991 - 1995 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(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notes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- Released 14th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examples - see DOC\EXAMP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ven more documentation to FileServer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ServerOBJ.GetLogicalRecordsByConnection2. This supports NW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ServerOBJ.GetLogicalRecordInformation2. This supports NW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some field names within NWVAR.Logical_Rec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named FileServerOBJ.TTSGetStats to FileServerOBJ.GetTTS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named and moved FileServerOBJ.GetBinderyObjectDiskSpace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.GetObjectsRemaining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essageOBJ.SendBroadcastMessage2 which supports Netware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d StructSize from various API calls in NWFSSERV.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tructure error in TVLMQueue. This caused the information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LMOBJ._VLMStatistics to be incorrect (out of 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OBJ.GetJobNumberFromIndex. This allows a client to retriev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a job at point x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vertVLMHandle to the NetwareCallsOBJ. This call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PreferredConnectionID calls to convert a possible VLM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 handle. This is due to the fact that there is no corresponding VL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PreferredConnectionID that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now print safely across servers using the Create...2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QUEUE while under the VLM requester. You must call the VL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NSpecificLastQ before attemping to open the NETQ device. I have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alls so you do not need to worry about this. For some reaso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NW2.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ad to modify the MiscFuncOBJ.GetAllObjects/SearchAllObjec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hi. When using the above functions under Delphi they will b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Lists to be passed. The functions operate as normal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Had to rename TFileName to TNWFileName to avoid conflicts with Delph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WMACRO.ASCIIZToStr to NWMACRO.ASCIIZ2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nectionOBJ.GetObjectConnectionList2. This call suppor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&gt;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FileSystemOBJ.ScanDir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OBJ.GetDirectoryDiskSpaceRestriction. This is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example VOLI.PAS. It was not returning the correc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 user after taking into account any restrictions.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il Wall [72431,13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de to return the ConnectionHandle if you are already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hen you call MiscFuncOBJ.Auto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endConsoleBroadcast from FileServer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WMESS.SendBroadcast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iscFuncOBJ.MapDrive to properly support mapping under the V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NY MAPPINGS PERFORMED USING THE VLM METHOD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ROOT MAPP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s to MiscFunc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sManager                 RemoveA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sQueueServer             RemoveAsQueu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 MiscFunc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GetFileServerName from FileServerOBJ as this call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problem in NWMISC.CreateUser to do with grace logi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 few lines of code to allow compilation under Delphi as DC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were all in NWERROR. Search for { Cannot use the abo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LPH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return code for WorkStationOBJ.GetConnectionI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_FILE_SERVER instead of SERVER_NOT_IN_USE as the latter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SUCCESSFUL. Richard Weber [70614,24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everal bugs in NWMISC. Many thanks go to Richard Weber [70614,24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QUEUE.ServiceQueueJobAndFile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QUEUE.ServiceQueueJobAndFileText2 - supports Netware v3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QUEUE.ServiceQueueJobAndFileByte2 - supports Netware v3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- Not Released 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JobsInQueue. Returns the number of jobs contained with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PropertyExists. Allows a client to verify wheth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exists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AddAsQueueServer and NWMISC.RemoveAsQueueServer. These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o add and remove an object as a queue server for a give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QueueServer. This call returns true if client is a que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QueueOperator. This call will return true if the call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queue operator of a give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new functions to NWQUEUE. ReadQueueCurrentStatusS/2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queue status. These calls are identical to ReadQueueCurrentStat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turn a lot l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new functions to NWMISC. MyPasswordExpires and PasswordExp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ient's to quickly retrieve when a password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PRICONNHANDLE to return the primary connection handle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WMISC.LogoutAndDetachPrimary to logout of all serv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NWMISC.LogoutAndDetach to NWMISC.LogoutAndDetach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to NWMISC. GlobalLogout logs out of all serv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NWMISC.LogoutAndDetachFrom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NWMESS.SendBroadcastMessage in that the ResultList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ObjectFullName to NWMISC. Allows a client to retr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new functions to NWMISC.MyLastLoginDateAndTime and LoginDateA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the last time an objec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WMISC.LogoutAndDetachFromFileServer so that if an invalid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you do not log out of the default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WMISC.AutoLogin so that if you are already logged in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LOGGED_INTO_SERVER as a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a slight problem with NWVLM._CONNFreeHandle, NWVLM._NWPDisconn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NWVLM._CONNLookupHandle. Basically when you use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alls you cannot pass that handle back to _CONNLookupHandl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the handle. This caused NWMISC.LogoutAndDetach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- Released 6th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a problem with SCANHELP and NWQUEUE.PAS. The first 4 metho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QUEUE.PAS cause SCANHELP problems. I have excluded these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rocess until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twareCallsOBJ.VLMRedirPresent. This checks for the VLM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twareCallsOBJ.NETXShellPresent. This checks for the NET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goutAndDetach to NWMISC. This function logs out and detach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EXCEPT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WDEFCONNHANDLE to be a function, this is just in cas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nection id/handle and use NWDEFCONNHANDLE elsewher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way it would contain wro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3.xx/4.xx support for GetConnectionsSemaphores in FileServer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Members to NWMISC. This call will return the ID's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a specified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wnerOfFileDirectory to NWMISC. This call will return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s to NWMISC (while rewriting it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AutoLogin, ChangeObjectPassword and VerifyObject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unctions autodetect encrypted support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within NWMISC should now be VL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proper function for KeyedChangePassword in NWBIND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Roman Dvoran for this information. I owe 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light coding mistate in CAPLP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GetObjectNameID in NWMISC VL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- Not Released 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GetEffectiveDirectoryRights. Thanks to Haemmerle Kl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AbortServicingQueueJobAndFile. Thanks to Haemmerle Kl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all methods in QueueOBJ that ended in Binary to end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all the equivalent v3.x/4.x functions which now end in 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 of LONGINT job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documentation. Is it ever going to e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_NWPLogin to the VLM object. Autologin now detects if using VL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KeyPass with VerifyKeyedPassword. I was swapping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assing it in to the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GetConnectionNumber. Always returned the Connection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canFileInformation to NCP. Changed SequenceNumber to b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ed the order of the returned parameters in GetVolumeInfoWith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ectorsPerBlock is swapped with Total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ScanDirectoryInformation (FileSystem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 - Not Released - Inter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s in the VLM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revisit the FileSystemOBJ for compliance with F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header information for GetAccountStatus (NWACCNTG.PAS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tructure - NWHolds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OOPS! Introduced a small bug in v1.55 within the ShellRequ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WLLVL.PAS. Basically what was there would not work in DPMI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 := HiWordMac (longint (MakeRealPtr (RequestBuffe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 := LoWordMac (longint (MakeRealPtr (RequestBuffe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 := HiWordMac (longint (MakeRealPtr (ReceiveBuffe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 := LoWordMac (longint (MakeRealPtr (ReceiveBuffer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 := HiWordMac (longint (Request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 := LoWordMac (longint (Request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 := HiWordMac (longint (Receive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 := LoWordMac (longint (Receive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- Released 18th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documentatio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code a new object PrintConOBJ which provides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PRINTCON.DAT files. This object is still in developm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documentation error in Novell's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edChangePass API. Therefore this API does not work as adverti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dditional encryption process that I do not know yet. The API retu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ful but does not actually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NWMISCOBJ - NumberOfServers. This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currently in the default fileserver's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SetCaptureFlags in that it would only set the cap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if not all calls now require a ConnectionHandle to be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moves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1 := GetDefaultConnec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ferredConnectionID (Serve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METHINGON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ferredConnectionID (Serve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can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METHINGONSERVER (Serve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Hand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 shell  : ConnectionHandle (WORD) range is 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 shell : ConnectionID     (WORD) range is 1 to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THE VLM SHELLS ARE NOT LOADED YOU DO NOT CALL ANY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THERWISE YOUR PROGRAM WILL ACT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SAME IF THE NETX.VLM IS NOT LOADED AND YOU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ter versions of TPAPI it will detect automatically an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ny call which requires a ConnectionID is intended for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 which requires a ConnectionHandle is for VLM shell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s calls within NWWRKSTN that are NETX onl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unit NWMACRO. Contains many macros to speed/optimize certa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quite a lot by TPAPI. These macros have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PI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Network/NetworkNumber to be a LONGINT instead of TByte4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LPTCaptureStatus to return a word value as the 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standard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wo bugs in PrintOBJ to do with the Banner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wo bugs in MiscFuncOBJ.Auto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assword was not capitilized before being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attempting to login to a server which is the only o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hells and failing then the server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ells resulting in she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object created VLMOBJ. This object contains all the VL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Not released 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NETWAREOBJ into two objects NETWARECALLSOBJ and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CALLSOBJ contains all the low level interfa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in NETWAREOBJ. UseVLMCalls can be called to bypass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ven if the VLM'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lots of help from Udo Hegel incorporated the IPX/SPX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REAL and DPMI modes. THEY ARE STILL CLASSED AS BETA A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CURVE LIMITED SUPPORT IS AVAILABLE (IE. I DO NOT KNOW MUCH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changed the way the buffers are allocated which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 Basically anywhere XXX.ProtPtr is used is changed to 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here XXX.RealPtr is used is changed to MakeRealPtr (XXX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Udo Hegel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types to TBufferName so that many of the method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/Reply buffers can be used for the new VLM request/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change the library to be totally NETX compliant and VLM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add many of the VLM reque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- Released 14th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essagebox when IPX/NETX cannot be detected under Window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Richard Meatyard [100064,1200]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ange to JobStructure (NWVAR) so that you can setup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mongst other things. Many thanks go to Juergen Poganatz [100103,2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ovid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AddText to NetwareOBJ. This allows tex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HAR 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JobStructure.TextJobDescription (NWVAR) to be TChar50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ned up several API's within NW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o add comments to the source code in the INTERFACE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D.J.Murdoch's SCANHELP program. Refer to SRCDO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JobStruct to JobStruct286 and created new 386 struc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386 equivalent functions of QUEUE services (NWQUEUE)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286 equivalents but end 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function for converting PASCAL strings to ASCIIZ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o the request buffer - AddPASCALToASCIIZStr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AddString to AddPASCALString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problem in GetConnectionsOpenFiles (NWFS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Not released -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ged SerialOBJ into FileServerOBJ in line with the Client Assembl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NCPConnRequest and added ConnectionHandle parameter to NCP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PASCALString to NETWARE for getting PASCAL style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Renamed GetString to GetASCIIZ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SearchOrderFromDriveLetter (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parameter CommentLen from SubmitAccountNote (NWACCNTG)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rameter ConnectionHandle to VLMTransportCall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server then pass the constant NWDEFCONN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LogReq from NetwareOBJ. (Not needed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LoginToFileServer to LoginObject (NWCO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ged FileServiceOBJ and DirectoryOBJ objects and called them FileSyste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lient Assembly API. This will result in smaller code.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IR.PAS to NWFSY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CreateQueueJobAndFile to CreateQueueJobAndFileText and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reateQueueJobAndFileBinary. The former uses FileOfTex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uses FileOf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pplies to all ???QueueJobAndFile API's within NWQUEU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a better way of doing this then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of the API's in NWSYNCH to retur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new object ExtAttrOBJ. This object deals with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GetObjectConnectionNumbers to use NCP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bject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GetDirInfo to use NCP and renamed to GetDirectory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ScanDirRestrictions (NWDIR) in that it return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GPI'd in DPMI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mplementing the DPMI access to the VLM shells.  Many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Bucknell for pointing me in the right direction. There i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rk involved in getting all the functionalit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api's to NWFSE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unction LoginToFileServerEncrypted to Novell's name of Keyed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bug in GetEncryptedKey. I do not need to swap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rest of the code to the example KeyPass. Sorry for that 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mall omission in ScanFileDirectoryExtTrustee (NW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hought I would tell you why I am converting the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/receive pack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P is a transport mechanism for sending API calls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developer to send raw packets to a serv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contents are invalid then the server can do sever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ssue an invalid p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ssue an unsupported API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ash &amp; burn (not 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is now publishing it's API's in the new request/receive pack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following suit. This will allow me to do a couple of very importan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ntain a common set of API's regardless of whether the VLM or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 are running since both clients use the same pa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is easier to code the API's for DPMI/WINDOWS modes whe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/rece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vell has stated that development on NETX has ceased (refer to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API for Assembly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Released 1st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bug in GetVolumeName (NWDIR) so that the volumename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Also changed to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ConvertPathToDirectoryEntry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MapDirectoryNumberToPath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duplicate functions ScanBinderyObjectTrusteePaths from NWBIND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IR to NETWARE.  Also changed it to use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ServerInformation (NWFSSERV) to use the 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anFileDirectoryExtTrustee API to NWDIR.  This also uses the NCP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Rights parameter in GetEffectiveRights to be Trustee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ddExtTrusteeFileDirectoryTrustee API to NWDIR.  This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P (F2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tware v3.11 support for GetConnectionsOpenFiles in N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optimizing certains portions of code within NETWARE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eter Sawatzki for prompting me to loo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FileServiceRequest from NETWARE.  This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PRequest except that the buffer lengths are pass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_IPXInitialise that would stop it from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VolumeInfoWithNumber (NWDIR) in that it woul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MapFakeRoot (NWWRKSTN) in that it would not work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erverRequest from NETWARE and renamed ServerReq to Server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KeyedChangePassword, KeyedVerifyPassword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S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ll BinderyOBJ methods to use the NCP (F2) protocol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terfacing to the VLM once I activate the 2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changing all the API's to use the NCP (F2) protocol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quest, Receive buffers for most (if not all)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Released : 1st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ed password support is now available thanks to Barry Nance. 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kindly allowed me to incorporate his ELOGON source code into TP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(in NWENCRYP) was from Software Corner,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ll declared TYPES in NWVAR.  The following example show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NameType    -&gt;     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Type      -&gt;     T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of declaring TYPES seems to be more or less a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PAPI is now DPMI/REAL mode compatible!  I have done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nder Windows and have found 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following object 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BJ        -&gt;     Connec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rvOBJ          -&gt;     FileServic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OBJ          -&gt;     Synchronisati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OBJ       -&gt;     WorkStatio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ts of examples to do some of the more difficult things 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Printing to LPT ports, printing directly to queues, us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ting works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vertNodeAddress, ConvertNetworkNumber to b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ynamic allocation of the request/receive buffers.  When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f you pass true then the buffers are allocated and de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thod, if you pass in false then they are alloc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d when you call the object's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faster but the memory is always taken up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you only use the memory when calling a TPAPI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ExamineSemaphore (SemaphoreValue), OpenSemaphore (Intial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 type INTEGER.  Semaphore values can be negative as well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using PObjectListing I have now changed all metho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Collections for efficency.  The collections are all SO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need to include the OBJECTS unit in your USES cla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 information check out the BINDLIS1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Turbo Vision manual for mor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data type Set_Capture_Flags from NWVAR as it is not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apability to handle fake roots.  Requires NETX.* v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AKEROOT, DELETEFAKEROOT and GETRELATIVEDRIVEDEPT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WRK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ake root capability to MISCMAPDRIVE in NW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stant BF_SET in NWVAR to be $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in SCANPROPERTY in NWBINDRY so that the nex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constant HexCharacterSet into HexString function. (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on the long road to DPMI compliance with a lot of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dington (Borland, Inc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NWQUEUE changed all references to FileOfByte to FileOf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in GetQueueJobList (NWQUEUE) which was that the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queue were not all correct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unction GetTPAPIVersion (NETWARE) which returns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and release date of TP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Released : 19th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under Turbo Pascal 7.0 (RE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Released : 10th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ObjectName to GetObjectNameID (NWMISC.TPU) so that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inner workings of certain parts of the Misc Serv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MISC.TPU). This should be transparent to everyone.  The MiscFuncOBJ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parameter ConnectionID from LoginToFileServe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NWCONN.TPU) as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FileServerMiscInformation (NWFSSERV.TPU) to retur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pool in 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NetworkSerialNumber (NWSERIAL.TPU) so that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nectionID in SetCapturePrintQueue (NWPRINT.TPU) to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GetNetwareShellVersion (NWWRKSTN.TPU) to return the she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TaskMode &amp; SetTaskMode to WorkStation Services (NWWRKSTN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SetDefaultCaptureFlags/SetSpecificCaptureFlags (NWPRINT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d incorrect setting of the Timeou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DriveHandle to DirectoryHandle in SpecifyCaptureFile 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ShowDots (NWWRKSTN.TPU) to allow the switching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and '..' are seen in directory listings (useful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etDefaultCaptureFlags, SetSpecificCaptureFlags (NWPRINT.TPU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_Flags structure instead of Set_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PrinterSetupBuffer, PrinterResetBuffer in Pri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WPRINT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tNWCaptureFlags to Misc Services (NWMISC.TPU).  This procedu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e structure Captur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etPrintQueueDirectoryID to Misc Services (NWMISC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GetFileServerLoginStatus (NWFSSERV.TPU) so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: 2nd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keSupervisor, RevokeSupervisor to Misc Services unit (NWMISC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rogrammer to easily make an object security equival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completed FileServer Services unit (NWFSSERV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veral more examples which show how easy it is to replicat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V3TrusteeRightsToV2 (NWDIR.TPU) fixed bug which gave incorre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_NWMapWildPath (NETWARE.TPU)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all table pointers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ot Released :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omplete new suite of API's - Queue service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tware is that no file handles are returned, instead a FileOf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API'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utoLogin function to NWMIS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FileServerNameTable &amp; ServerConnectionIDTable out of Netwar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ariable FileSize to SizeOfFile in certai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the documentation in real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erverServices (NWFSSERV.TPU) - Possible bug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dedFileAttributes is meant to return the FileAttribu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 When you call the function both the FileAttribute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Released 4th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real release of the library fo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tain limitations do ex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ny method on a file server that has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Cov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