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Preliminary Documentation for BakLPT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Turbo Pascal 4 unit to allow Background print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opyright (c) 1988, Richard S. Sadowsky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Alpha test version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8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LPT is a Turbo Pascal 4 unit that allows you to buffer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device so it can be printed in the background whil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to process other things.  The buffer may be up to 6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arge, and it is declared on the heap.  The BakLPT uni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patability with the Turbo Pascal Printer unit, an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PT Printer replacemn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akLPT to your USES statement.  Be sure to remove Printer or L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in the USES statement.  This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ground printing.  By default, a 65521 byte print queu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heap, and all output to the Lst device is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At certain intervals, a "background" routine in BakLP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queue out to the printer while allow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continue (see Technical Notes below for an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advanced features to BakLPT, her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PrtSc  = FALSE - While Queue is active, PrtSc'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Enabled = TRUE  - By default background prin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   = 65521 - Biggest possible print queue (Current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_TO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18    - approximately 1 secon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_PER    = 80    - send out 80 chars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Number   = LPT1  - by default, BakLPT assumes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xitFunc = NONE  - BakLPT will wait until buffer emptie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ample program TBakLPT for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Exit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NONE  - No int 17h error hand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will be explained in detail (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Queue Buffer size is 65521.  This holds 1092 lines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, which is about 16 1/2 pages (at 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verages are VERY conservative and you will get mor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in most real world conditions since the averag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is well under the 60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AssignQue on any text file other than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clared in BakLPT.  Only one background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ErrorFunc is called from a hardware ISR, so user beware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borat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TPInt unit of Turbo Professional 4 (version 4.03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fessional 4 is a registered trademark of Sunny Hil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license to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Turbo Pascal Database Toolbox, Turbo Pascal Editor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dekick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ues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're on your own from here.  See sample program and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, and stay tuned for new docs Real_Soon_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