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rnal Documentation B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roble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pu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input will consist of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Grap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 - B - 2 - C - 3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/ \     /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7   4   1   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/     \ /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- 2 - F - 3 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/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3   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/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- 5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Grap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1 - B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rocedures NewVertex and WtdJo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enter the structure in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Vertex( GraphName , Vertex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tdJoin( Vertex1 , Vertex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Graphname is the graph, Vertexname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me of the new vertex, vertex1 i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anating vertex, and vertex2 is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ng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rocessing Requirments and Go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ing the graph data supplied,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it into a corresponding spanning t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an adjacenc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uptu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output will be formated to be clear an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able.  A spanning tre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follow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FT Spanning Tre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1 2 3 4 5 6 7 8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C would be the root of the following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�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�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H   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� \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D  F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djacency matrix will be displayed in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orm with 1's representing an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's representing no arc.  It will be on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Algorithms and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solution to this problem broken into 4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Graph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Tre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Queu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igh-level Psuedo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rap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New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graph to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NewVrt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new vert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to end of verte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FirstSuc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first vert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it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return suc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return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NextSuc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first vert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second ver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it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s does it have success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s return suc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return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return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vertices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see if arc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return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return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return fa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Arc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y adjac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find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weigh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WtdJo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y adjac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e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o vertices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s join ver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rc to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RemoveA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y adjac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remove the arc node from vertic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Prin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graph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print colum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vertic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row vert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 row with each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PrintA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y adjac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print vertex names and arc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Tre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New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new tree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root 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Ro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root of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AddTree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node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make new tree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to old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DeleteTree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node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is it a lea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remove node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arent, FirstChild, Nextbr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node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does it have (p,f,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s return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int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ree ex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while not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ree nod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Tree br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Tree 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Queu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NewQue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ail to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head to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ength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queue full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add data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DelQue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queue empty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und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remove data from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length = 0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Queu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Vis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vertex to 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visited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tree o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SelectFather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de^.son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node =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de^.brother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s node = 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electGraph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not nil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vertex been visit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goto next vertex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GetVert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list for vertex of tha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retur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found return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B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ialize q and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t first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q not empt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name from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i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ll vert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ll ar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bft graph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adj matrix graph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bft graph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adj matrix graph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The graph will be stored in a multilist link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. Each vertex contains th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- the name of the vert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nate - pointer to list of emanating ar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- pointer to terminating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- pointer to next vertex in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sited - boolean to determine if vertex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visited for B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cNode will consist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- the weight of the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ex1 - Name of the emanating vert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ex2 - name of the terminating vert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nate - pointer to next emanating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- pointer to next terminat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nning tree produced by the BFT algoritm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tored as an ordered tree using link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.  Each Tree node will be structured a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- the data to stored at that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- pointer to parent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ther - pointer to next brother of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 - pointer to first son of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FT algorithm requires the use of a queu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ue was implemented as a circular list i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guous stor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- array of datatype to sto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 - location of head in data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l - location of tail in data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- length of the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Status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Each unit was tested with a file. The lis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uni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Error analysis - errors could exist if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s condtions are met for each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ewQueue, NewTree, NewGraph, NewVr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rst Suc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ex D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1st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extSuc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vert D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vert D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xt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or V2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rcWeight, RemoveArc, Print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or V2 D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tdJ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or V2 D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ddTree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DeleteTree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s not le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arent, FirstChild, NextSi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node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PrintTree, Ro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En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i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D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De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is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program could be improv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ew algoritm to print tree in standard t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gorithm to print graph in read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 different faster routines where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