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You will find the following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BGI Drivers for Borland Pascal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ppropriate driver from this lis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program using BP7. These drivers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l and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BGI   - V3.03 VESA 256 color BGI driver f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.OBJ   - V3.03 object file of BGI256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3 BGI Drivers for Borland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 or 6. Use the appropriate driver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f you are writing a program using TP5 or TP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.BGI - V2.03 VESA BGI driver for T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V2.OBJ - V2.03 object file of BGI256V2.BG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use BGI256 with Borland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Use the Version 2.03 driver for Borland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3.03 driver is only required fo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programming in Borland Pascal V7. BGI256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C++ in real mode. It is not compatible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ince Borland has moved to a different graphic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tected mode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mo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demo programs were compiled using BP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l mode as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256.EXE  - Demo program to show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of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EXE  - Animation demo program to show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imation GetPix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.EXE - Floodfill test pro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of BGI256 flood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R.EXE   - Another floodfil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.EXE  - Demo program showing us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able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.DAT   - Loadable user character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 used by F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ONT.PAS - Program that was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NTIM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GI.C    - Demo C program to test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to create the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whether you wish to build a V2 or V3 BG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appropriate version number equat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BGI256.ASM file.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driver type you wish to build (VESA, V7, ET400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), you need to uncomment the appropriat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ear the bottom of the BGI256.ASM file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ut the other include files that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ther driver types (only one can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ASM   - Assembler header file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NC     include files that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  - Batch file used to assemble,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build the BGI dri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GI256.ASM and *.IN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    - Header build program used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GI header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TE.DAT - Copyright notice used by BDH3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GI file with the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indicated files abov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to create a BGI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's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GI to OBJ convert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GI to OBJ converter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files ar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.DOC - This file contain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DOC   - The master document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description of all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commands found in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GI driver and how to call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C,C++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DOC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enhancments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ONT.DOC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oadable bitmapped fonts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DOC   - This document describes how to use CREAT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your own custom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.DOC  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floodfill function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.DOC  - How to use the virtual scree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    - What's different about the var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to register BGI256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