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I Bad/Bugged Graphic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BGI a little and found lot of limitations and Graph source un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. So i started to write my own Graph clone unit. i have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problems to solve before releasing my alpha test version. This clon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original BGI driver and CHR fonts and solve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s BGI drivers and others tools already available to sol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your BGI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Day (TeamB) [70007,46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of shareware BGI256.ZIP (available in lib 17 in DELPHI fo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GI driver for SVGA in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leathley 73047,1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company Ryle Design has several commercial to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I Printer Driver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I SVGA Video Driver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I Font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I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BGI bugs compiled by Franck PISSOTTE [100117,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: 100117.20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port any errors or others bugs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