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pid Contour Plots By Bilinear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echnique, the points of the original data array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amples of a function that is continuous, with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partial derivatives.  This function is pre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near within the squares delineated by the data point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pare the contour plot of the entire region, we merely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 of each square "patch" delineated by four adja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re is one potential problem with this method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tour value is exactly equal to one of the data values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exactly on the corner of a patch), then the plo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conditioned.  In the software example provided, this i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ed.  The data values take on only integer valu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levels are floating point.  We simply prevent any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rom taking on an exact integer value by adding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tant called epsilon) if we determine that the contour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conditioning problem is resolved, it may readil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thin a single patch, for a specified contour level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ossibilities exist:  no contour line crosses th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if the contour level is either less than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rner values or greater than the maximum of the corne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tour line crosses the patch; or two contour lines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.  In the case where one contour line crosses the p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near equation is solved for the endpoints of the contou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s plotted.  In the case where two contour lines 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, we determine the four endpoints, and then must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s of endpoints to match to draw the appropriat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bilinear coefficients for the patch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o the patch, so that the x value ranges from 0 to 1 and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s from 0 to 1, and let the bilinear equatio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(x,y) = ax + by + cxy +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now attempt to parametrize the contour line in x in term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(value - contour level - by - d)/(a + 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hen see, that because of the nature of the lo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one of the contour lines must have the y value of bo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oints greater than -a/c, and the other contour line mus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endpoints less than -a/c.  (It should be noted tha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-integral nature of the contour level, we can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lines in a patch when c=0).  This means that if we simp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endpoints in increasing value of their y-values,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oints with the lowest y-values form a pair for one cont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wo endpoints with the highest y-values form a pai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t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ftware example provided, contour lines are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straight lines from one edge of the bilinear p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In cases where the number of data points are larg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pixel density (say 20 x 20 data points for an EGA dis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dequate for reasonable contour plots.  If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se, it may be desirable to plot the contour line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atch, using the parametrized equ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example provided consists of three modules and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first module is c_defs.pas and contain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contour plotting software, the pointers to the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tour level array, and a procedure for allocating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rays.  The data array is called data_array_poi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longint data points, via:  data=data_array_pointer^[x]^[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0&lt;=x&lt;max_x_size and 0&lt;=y&lt;max_y_size.  The contour leve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to type float (currently set to be single for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s), and is accessed via:  contour level = contours^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0&lt;=i&lt;max_contours.  These data arrays are allocated via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odule is video.pas and contains the routin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the display.  These procedures are:  init_graphi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BGI driver for the graphics display (this proced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Borland BGI driver file for the display b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; close_graphics, which returns the display to tex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_line, which plots a single contour line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.  It should be noted, that as written make_line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he contour number.  The color of the contou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is contour number, so that on EGA and VGA displ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our plot is color-coded to make it easier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module is contour.pas and contains the routin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our plotting.  The only procedure available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s contour_plot, which performs the entire 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rogram, test.pas, is a skeleton of a general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ing the contour plot modules.  It performs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ly necessary for operation.  First, it calls init_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storage.  Then, it fills the data array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array consists of a sum of two two-dimensional Gaussia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.  The contour level array is then filled with values (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any particular order).  Init_graphics is call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graphics mode, contour_plot is called to perform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close_graphics is called to return the display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ackage is compiled using the Borland command-lin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, by:  tpc /B test.pas.  All modules inter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s $N+ to compile with IEEE floating point and $E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emulator, so that the test program will exhibi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whether a coprocessor is present or not (except for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