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Ware(tm) Turbo Pascal v5.0 unit (CWARE.TPU &amp; CWARE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CollisionWare(tm) Prem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Kito D.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is a useful collection of simple procedures to ad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programming. To see what procedures and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refer to the source code file "CWARE.PAS". I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n many of my own programs, and I hope it will b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you (the Turbo Pascal 5.0 programmer). The un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compilable in Turbo Pascal 4.0. Good luck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 or comments, call the Collision Theory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703)503-9441 (NEW NUMBER!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CWTPU.Z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