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LIN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P 5.5 OOP unit for keeping track of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 Rosenberger        CIS: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n Owl Software      VOX: (618) 63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#74           BBS: (618) 398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'Fallon, IL  62269    HST: (618) 398-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provides a heap-managed linked list object (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track of any number of dates in sorted ord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et up to store dates corresponding to holidays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OOP, you can use DateLink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multiple linked lists of dat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Link unit builds on the OBJECTS.PAS uni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of the TP 5.5 master disk set, the OBJECTA.PAS un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BPROGA forum, LIB 1, filename OBJA.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pDate unit supplied by TurboPower Software in their TP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(OBJECTS.PAS and TpDate are copyrighted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Link unit requires DATEOBJ.PAS, another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OBJECTS.PAS.  The DateObj source should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the DateLink source.  DateObj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 -- DateLink is the one that does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refore, DateObj's capabilities are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 released to the public domain on 8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OBJECT(Lin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atePtr : DateObjec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  AddDate(TheDate :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  DeleteDate(TheDate :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Exists(TheDate : Da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CurrentDate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FirstDate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LastDate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  Adv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DateLinkList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nitializes the DateLinkLis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estructor (inherited) should be used to free u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sociated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DateLinkList.AddDate(TheDate :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stores TheDate in the list. 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Date already exist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DateLinkList.DeleteDate(TheDate :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deletes TheDate from the lis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TheDate doesn't exi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DateLinkList.Exists(TheDate : Da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termines if the date exist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DateLinkList.CurrentDate :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LinkList variable type keeps a pointer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o be the "current" date.  This lets the Adva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date without the programmer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The FirstDate function initializes CurrentDate;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use the Advance function to get successive d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urrentDate returns BadDate (defined in TPRO5 TpD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beyond the last dat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DateLinkList.FirstDate :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imply returns the first d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ist is sorted in ascending order by date.  B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TPRO5 TpDate) is returned if there are no 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CurrentDate will return the same date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DateLinkList.LastDate :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imply returns the last dat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ist is sorted in ascending order by date.  B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TPRO5 TpDate) is returned if there are no 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CurrentDate will return the same date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DateLinkList.Adv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dvances the current-dat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list.  Use the CurrentDate function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 If you advance past the last date on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ate function will return with BadDate (defined in TP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