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erves to document the script file as well a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lied with Dialo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generating conversion programs, Dialog Desig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 &lt;scriptname&gt;  &lt;outfilename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criptname&gt; is the script input filename, &lt;outfile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source code is to be written to, and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o which errors are written.  In operation, 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s the script file and then calls the program as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 is non-zero, the error file is then read and the err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cript and error files are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lementations supplied, &lt;errorfilename&gt; is made optional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error output comes to the console.  This allow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run from DOS as well as from within Dialog Design--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for the resource conversion programs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.exe &lt;scriptname&gt; &lt;resource filename&gt; &lt;resource ID&gt; &lt;erro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additional parameter for the resource ID str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a resource conversion program, Dialog Design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filename exists.  If it does, it then checks to see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EXE file or a resource file of the appropriate type (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Hence the conversion program does not have to make the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nversion program is responsible for making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PAS compiles into a Pascal unit which reads the script 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og Design.  It's used for all three Pascal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If you decide to write your own conversion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un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READSCPT reads through the script file sto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and its controls in variant records (type Script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has a record called Dialog and the contro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 TCollection named, ScriptColl.  Thus, once the scrip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ll the data is available for processing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.CPP and READSCPT.H similarly form a module for read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's used by all the supplied C++ conversion progra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ed without change for any modified 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defines an abstract struct (ViewObj) to serve as a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descendants.  In addition to defining field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three abstract code writing methods are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d are script reading descendants of ViewObj for the dia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controls.  These descendants contain fields special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have a contructor which reads it's portion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escendants of ViewObj are defined in the source code 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odule where the codewriting methods are fleshed ou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PT requires that a function ( getKind() ) be defined in the cod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function takes a single enum parameter which defin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rol (button, inputline, etc.).  The return should be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al descendant of that basic type.  See any of the C++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n example of getKi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ipt file is read, each ViewObj descendant is inse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Collection named ScriptColl and the dialog itself is sto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version files can be easily modified to accommodate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ontrols.  PASSRC1 and CPPSRC1 already have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If you take a look at the demo, OPBUTTON.DLG,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pecial option button with a pointer name, POptio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tionButton would have been a better name in C++).  The construct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tionButton is quite different from that of normal TButton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 parameters (here named PBOptions and PBEventMask)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Rect.  In addition, POptionButton also requires a speci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's transfer data record (here called AOptions). 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been entered in the control's 'Extra'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RC1 and CPPSRC1 have a few extra lines of code add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POptionButton and generate the proper constructor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over the documentation for the script fi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you to print out a sample script file as well a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ADSCPT.PAS (for Pascal users) or READSCPT.H (for C++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generated by Dialog Design is an ASCII fil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(except for the first item) of only two types of token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ouble quoted strings.  Not much to be said abo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here's a few facts about th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three different escape sequences a string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n'   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"'    a double quote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\'    a backslash with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+' immediately following the quote is used to indicat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xt string.  In this manner strings of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output with 80 or so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considered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or the script file consists of variable length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tself followed by similar records for each control in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crip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V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Fixed Part   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    |__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Variable Part  |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-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starts off with "SCRIPT1" (but without the quo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followed by a newline.  This serves to verify the fil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upplies the version number.  A reserved section comes ne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oted string.  Next is a decimal number, either 100 or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urbo Vision version the script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are the records for the dialog, and for each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.  The controls appear in Tab order (reverse Z order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Label's, THistory's, and attached TScrollBar's.  Labels and His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control to which they're attached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immediately precede the control they're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trol is followed with -1 to indicate 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or each control ( and the dialog itself) consist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a variable part.  The fixed part is identical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lthough sometimes fields are blank).  The variable par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rder and contents of the fixed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Type              Exampl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         RecType           Identifies the contr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Obj       string            "TInputLine"  (the basi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          string            "PMyInputLine"/"TMyInputLine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er Name/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  Integer           The 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Optns      word              Default options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ns         word              The option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vMsk      word              Default EventMask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Msk         word              The eventmask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x          word              Numerical value of 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         word              GrowMode for control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        string[6]         The 6 'Extra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CtxSym    string            "hcNo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Name     string            "field102"   (field name for data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me       string            "control"    (name given to thi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lockType definition (Pascal) or the ViewObj definition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ntrol, 'Kind' appears first in the script file and serve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for the remainder of the variable record.  However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irst in the Pascal record and isn't stored at all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and eventmask are included to enable a comparis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ts (if any) ar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xtra parameters are those that would be entered o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e 'Extra' button.  You can use these f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og itself, FieldName is used to specify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variable parts for each control which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    word         Dialog Palette (not used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lags      word         The dialog's  wfXXX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FuncName   string       "MakeDialog"/"make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ing     string       Default resourc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string       Dialog'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Name   string       "cm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Text    string       "~C~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Value  word         The valu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word         The bfXXXX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       word          Color Attribute (not used for TStati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y one as it contains a varient record for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have no place in C++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Kind      ValType       Number indication type of validator,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.  Always 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PtrName   string        "PPXPictureValid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Kind is not -1, then the following fiel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Fill     byte          non zero if AutoF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tring string       The pictu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m        LongInt      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   word          non zero if voTransfer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Looku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string        The string collection name or "Nil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      string        "['a'..'z', '_'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CharSet  LongInt[8]  A set of 8 numbers reperse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put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abelText string        The text of the attached label. 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parameter in the C++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trLeng   word          The number of characters tha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MaxLen in Pascal, maxLen-1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im, ULim    long int      Lower and upper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Options     word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ext     string        The label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Name   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label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ID     word          History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Ling   string        The variable name (VarName)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hich the THistory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ultiCheckBoxes won't appear in C++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        word          Number of CheckBoxes/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  LongInt       Set bits represent enabled items. (-1 in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       string[Items] A series of label strings.  If Items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re will be 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BFlags      word          For TMultiCheckBoxes, numerical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cfXXXX constants. 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Range      byte          For TMultiCheckBoxes,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a cluster can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       string        The characters that represent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      word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     string        Variable Name (VarName) of attached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""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eldName string        The data record fieldname for 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FieldName field in the fixe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length field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Size       word          The tex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       string        Variable names (VarName) of attach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"" for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