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e  TPU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 from Don Mc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B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 EvalValue is a recurrsive Function that will take a string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arithmatic answwer to the string.  To see w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look at the Eval.Pas file for Toke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EvalValue is used in a Command Line Argument to dem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.  I've asked Don to develop a more comprehensive usa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Function which will include Memory Variables etc.  He'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is out.  Until then I thought I would offer his basic uni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recursion makes this a fast and compact method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atic operations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t 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/10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