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access to DPM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1994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erous threads in the BPASCAL forum of CompuServe,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real need for a simple unit to access the m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that would be required for a middling to difficul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aving played around with DPMI in both Windows and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tected mode Borland Pascal, I had a bunch of routines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that I'd used in real programs, and even written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rogramming magazine .EXE in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ef consideration in writing these routines was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myself: for example I didn't want to use the DPM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 wanted to use the more familiar Registers ty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isters if you use the WinDOS unit); I wanted to mimic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units supplied with Borland Pascal; I w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protected mode programming brings many benefit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rge heap!), but makes other activities much harder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valid pointers is a good one - the number of ti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 error 216 occurs these days!). One of the main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in protected mode (Windows or no) is 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DOS, real mode BIOS and real mode DOS drivers/TSRs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ranslates various calls to these interrupts, and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well alone (otherwise it would be at least as large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ut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when you call some interrupt in a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r procedure various things happen. Firstly you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, not a real mode interrupt (the DPM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wo tables of interrupt tables, one for real mode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). If the interrupt gets handled by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is not the DPMI manager itself then the lat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- the protected mode process does it all. I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the DPMI manager itself then it must make a decision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 the interrupt, or must it pass the interrupt on in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? For the majority of DOS functions for example, the DPM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nterrupt itself (obviously as a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and it would be more efficient that way). If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esn't know about the interrupt, it switches the mach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calls the real mode interrupt handler, and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into protected mode and returns to your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ther action that occurs, and that is the DPMI manager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return from real mode the segment registers cont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further, note that this document is me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exposition of EZDPMI and protected mode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ction of EZDPMI (Use the source, Luke!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scriptions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Now imagine you have a Whizzo-matic Digital Scanner an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attached to your PC, and that the API for the dri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ricks states that interrupt $68 subfunction $01 (in A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buffer you supply (address in ES:DI) with its current s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program you'd write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WhizzoState(var State : TWhizzo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x 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es := Seg(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di := Ofs(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($68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eat. In protected mode, you have a problem in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Buffer is going to be in a part of memory unreachable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ndeed the value of ES is going to be a selector valu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. What you'd ideally need is a chunk of memory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from both real mode and protected mode _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wo complementary functions GetDOSMem and FreeDOSMem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 and FreeMem they allocate and deallocate memory via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 these two, they make sure that it is in DO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GetDOSMem allocates Size bytes of DOS memory and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pointer and a protected mode pointer to that sam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FreeDOSMem takes the protected mode pointer to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OS memory, and frees it and the selector to it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Windows at least the amount of DOS memory is small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ng on to it for longer than you need (other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rous of som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snippet in protected mode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WhizzoState(var State : TWhizzo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hizzoState : ^TWhizzo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Rec = record Ofs, Seg : word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ate,                (* Realmode pointer to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State : PWhizzoState; (* ...and Protected mode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DOSMem(RealState, ProtState, sizeof(TWhizzoStat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Char(R, sizeof(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x 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es := PtrRec(RealState)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di := PtrRec(RealState).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($68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ProtState^, State, sizeof(TWhizzo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FreeDOSMem(ProtState) then (* nothing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to get the Whizzo state into our own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at into the program's own buffer. Note al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he DOS memory immediately. Remember that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real mode buffer we pass the real mode address of 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rupt, but we in our program use the protected m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still a bug in this routine. It will cause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r procedure because we are passing a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 protected mode segment (ie selector) register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ectly_ call the real mode interrupt ourselves, which Int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lIntr procedure. It takes the same parameters as Int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real mode interrupt directly. Our routine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WhizzoState(var State : TWhizzo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hizzoState : ^TWhizzo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Rec = record Ofs, Seg : word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ate,                (* Realmode pointer to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State : PWhizzoState; (* ...and Protected mode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DOSMem(RealState, ProtState, sizeof(TWhizzoStat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Char(R, sizeof(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x 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es := PtrRec(RealState)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di := PtrRec(RealState).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ntr($68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ProtState^, State, sizeof(TWhizzo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FreeDOSMem(ProtState) then (* nothing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,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instead that the Whizzo-matic driver returne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tate buffer directly in ES:DI (we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it at all). Our real mode routin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WhizzoState(var State : TWhizzo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hizzoState : ^TWhizzo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ate : PWhizzo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x 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($68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ate := Ptr(R.es, R.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RealState^, State, sizeof(TWhizzo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tab in protected mode would be to replace the Int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lIntr call, but the routine would fail later on th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rupt would have returned a real mode address, _not_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ne. We need a way of mapping a protected m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given real mode pointer. Recall that the Seg0040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otected mode selector to the $0040 BIOS data seg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egB000, SegB800, etc) - we need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etMappedDPMIPtr function. Given a real mod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of Size bytes, it will create a (read/write)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ointer to that same memory block. The FreeMappedDPMIP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he protected mode pointer so created (recall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here are a limited number of selectors -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this resource in our programs). So our better s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WhizzoState(var State : TWhizzo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hizzoState : ^TWhizzo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ate,                (* Realmode pointer to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State : PWhizzoState; (* ...and Protected mode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R, sizeof(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x 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ntr($68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ate := Ptr(R.es, R.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MappedDPMIPtr(ProtState, RealState, sizeof(TWhizzoStat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ProtState^, State, sizeof(TWhizzo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FreeMappedDPMIPtr(ProtState) then (* nothing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to some of the other routines in the EZDPM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Call function calls a real mode routine directly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 needed it first for the DOS uppercase function: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$21 subfunction $38 returns a bunch of country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how dates are displayed, what the currency character i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hen used with an amount, and so on). On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the address of a routine that will upperca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 (we're talking characters with accents, umlauts, cedill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s above #127). Well it so happens that this i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has to be called in real mode. RealCall takes th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s as RealIntr (and Intr) -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eal mode address of a routine - and calls th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get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UpCaseRoutine : Real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OSUpCase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 : array [0..63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R, sizeof(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x := $3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ds := Seg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dx := Of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($2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UpCaseRoutine := Ptr(Buf[10], Buf[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OSUpperCase(Ch : cha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R, sizeof(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l := ord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Call(DOSUpCaseRoutine, R, 0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UpperCase := char(R.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Call procedure also takes a memory block to push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 the realmode routine. Normally you w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pass 0 for StackWords and nil for the StackToCopy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). However I came across a requirement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tack through some work I had been doing at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ccess the new Novell VLM shells. Calling the VLM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ous in the extreme: you pass parameters to the VLM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on the stack, and in real-mode memory *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*. Piece of cake in real-mode programming, but dogm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Henc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Call interface actu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lCall(Routine : Rea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egs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Word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ToCopy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are as we've discussed, the real-m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 to call and the registers to pass to it. Stack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words (NOT bytes) to push onto the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al-mode routine (and the number to pop off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ToCopy is a pointer to some memory block to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imagine it as an array of words: the last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, then the penultimate element second, etc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what you might expect, see below). Hen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realmode routine that does not require data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0 parameter for StackWords and a nil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To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an example. This time I'll use an actual VLM call, 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ey come. To get the primary server handle under the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face you call the VLM entry point (I assume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all that returns it, and put the address in VLMCall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X set to $01. The stack must have had pushed on i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0, $43, $06. The handle is returned in CX.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in real-mode 80286 assembler (ignoring err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imaryServer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0         (* The VLM 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$43       (* The Dest 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$06       (* The Dest f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LMCal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g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utine in protected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imaryServer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MStack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Func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D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MI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LMSt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MI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Func := $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D := $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Regs, sizeof(Regs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s.B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Call(VLMCallAddress, Regs, 3, @VLM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rimaryServerHandle := Regs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passing 3 stack words into real-mode, and the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MStack variable (VLMID will be pushed first, then Dest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Func). Please note that because of the way the stack work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s you push a value the stack pointer DECREMENTS: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from high addresses down to lower addresses) you m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ckToCopy record in reverse order. The stack copy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emory block to the stack exactly as is (eg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estID field is at a lower address than the VLMID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alue for DestID will be pushed after the value for VL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appear at a lower address i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his kind of realmode interface to call, my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ome diagrams of the stack in real mod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ry to mimic that structure as a record. The VLM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t of stack&gt;           hig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MID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D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:SP ==&gt;   DestFunc                  low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VLM record structure you would tend to think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record ==&gt; DestFunc        low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ID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LMID           hig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PMI includes routines to get and set the real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 As before with the EZDPMI unit, I have mim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OS unit in how they're named and used;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alIntVec, SetRealIntVec, GetProtIntVec, SetProtIntVe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's GetIntVec and SetIntVec do much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outines above (there are some subtle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PMI work), I have just included them for complete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ersions are more complicated in a way, as you _must_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address to them (ie you must have a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 Which brings me neatly o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ode callbacks are a topic that causes palpitation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ers. I first came across the need for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screen handler. Recall that the easiest way to tra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 is to hook the Int $05 vector; the BIOS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call Int $05 whenever it sees the PrintScreen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lso known as the PrtSc key). For years I u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H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tScHandler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Hi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.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tVec($05, OldInt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Vec($05, @PrtSc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.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other housekeeping routines. I then checke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Hit in my keyboard idle loop, and when it went tru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tty' print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what happens is this: the user hits Print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er switches into realmode and calls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is then calls the Int $05 handler. That is, the *real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$05 handler, NOT the protected mode one that you'v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n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done is to create what's called a real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realmode routine that when called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witches to protected mode and call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On return the CPU is switched back into real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restored. So in our example, you c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ode Int $05 vector with the address of the realmode call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your protected mode handler gets c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PMI tries to make this complex proces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it declares a procedure template for your callback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Proc = procedure (var Regs : TRegis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al type ensures that your handlers get the known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when the callback was called (ie the values in th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you can alter the register values if requir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aller. Remember that the segment registers (DS,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gment values NO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declares a GetCallBack function. This take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Proc type procedure, a boolea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to be called via an interrupt or not, and a va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realmode address of the callback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PrintScreen(var Regs : TRegisters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Hi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Back : Real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CallBack(MyPrintScreen, true, MyCallBac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returned callback address where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address of a realmode routine, for example to SetRealInt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alIntVec($05, M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o clean up after you've finished with the callback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CallBack(M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lutter up this doc file with too much code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ZDPMI.ZIP archive file three examples of uni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: EZPRTSC (PrintScreen trapping), EZCTLBRK (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) and EZCRTERR (critical error trapping).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units to see how to use the EZDPMI call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eature extremely simple handlers, whereas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. The three interface sections conta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e units, also check out the thre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TSC, XCTLBRK, and XCRT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arnings about callback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ly, the DPMI specification states that a DPMI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t *least* 16 callbacks per process, but nee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than that. They are a precious resourc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use them wisely. Note also that Borland's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wo callbacks, as does Turbo Vision's Driver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ondly, if you need to map a realmode address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 inside a callback, you cannot use GetMappedDPMI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you must create a mapped DPMI pointer outsid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nd then remap it inside the handl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MappedDPMIPtr. See EZCTLERR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ly, the DPMI callback interface is not reentran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callback routine that might get reentered whil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a previous callback then it's curtains. EZDPMI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procedure with interrupts OFF to try and minimise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onsidering methods to remove this restriction,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ave only come across one case where this was a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workaroun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bit now. I am releasing this unit as freewar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don't have to pay me for using it in a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, but I retain all copyright in i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in. You cannot distribute the EZDPM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supporting units or example programs) with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as part of a programming library for example)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e, and without including my copyright notic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money to the charity of my choice for the pleasur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version of EZDPMI you can get i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places: the TurboPower BBS (on 719 260 9726, any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BPASCAL forum on CompuServe (currently library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ing section). I am not interested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lets, excellent though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f you have any problems, you can get in touch wit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 [100116,1572]. Similarly, if you'd like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get in touch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like to thank my colleagues at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, Terry, Lee and Bryan) for their support and good humo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velopment of the critical error handling unit: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oint I'd convinced myself that DOS was doing a 'SideKic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my realmode Int $24 vector with its own behind m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Kim for letting me write a pmode Ctrl+Brea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Analyst 7.0 which got me started on callbac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EZDPMI version 1.10 is hereby dedic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ndon, UK,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ado Springs, USA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PMI, the unit and this documen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1994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