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PE - A simple Hypertext system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 is a simple hypertext demonstration for the IBM PC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on-line documentation, CAI etc., It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to encourage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disk containing HYPE.COM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DOS prompt is not A&gt;, type A: and press the ENTER ke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HYPE filename and press RETURN. "filename"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taining the marked text. For example, "HYPE poker.hy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the sample file which was supplied with H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YPE will display its opening screen and wait for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YPE will display the text file one page at a time. 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ve threaded text associated with them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video. One threaded concept will be diapla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ursor called the button. On a color display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yellow text on a black background. On a mono scre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button is underlined. You can move throug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   - right arrow - move to next highligh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-      - left arrow - move back to previou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- exit the current window and return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it. If the window is the main window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 one which is open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) the program is terminated and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- display the next pag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- display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- display the text threaded to the conce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- quit the program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for HYPE should be ASCII files which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. The file is threaded using embedded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arked by surrounding text strings with "\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urrounded by "\" 's is displayed on the screen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 Marks may not extend beyond the end of a line.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within marked text are significant. Mark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thus \expert system\ is equivalent to \Expert System\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\expert    system\. The "\" charact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 commands lines begin with ".." starting in column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label          - labels text. If the &lt;Enter&gt;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button over "label"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ed until a line beginning with ..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end(label)     - end of text associated with "label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nter&gt; pressed with the button on "lab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between ..label and ..end(label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. Labeled blocks of te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sted or overlap. If ..end(label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HYPE will rea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block processed h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el, "main". If ..main and ..end(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not be found, it will be possi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tire file sequentially. Block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have more than one label, but each 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have its own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file(label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ssociates the file, filename with "lab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is read and its text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end(label), is displayed along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current file. "file"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sted, but no more than 15 files may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once. If you want to use more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necessary to recompil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window(label) text_color,back_color,org_x,org_y,size_x,size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et parameters for the window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associated with "label".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integers. This command is optional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t included, default valu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window parameters. 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_color - color of display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_color - background color. Legal values for colo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- black             8  -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- blue              9 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- green             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- cyan              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- red               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- magenta           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- brown           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 - light gray        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monochrome monitors blu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as underlin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_y      - The upper left hand corner of the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per left of the screen is location 1,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g_x,org_y is the first posi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may be written. The frame in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window.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me is at location org_x-1,org_y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_y      - The number of colums and row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hange some window parameters and accept defu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thers by not including values for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li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window(expert systems) 4,15,,,4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s the default origin for the window, bu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text on a white background in a 45 column by 10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of poker is to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.   The pot is made up of all \bets\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in any one deal.   Each be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er thinks or hopes he or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est hand\.   When every player has b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he or she wants to,  the player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nds and the best hand wins the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nd(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es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rank of poker h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ull hous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lus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nd(best 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hand contains all cards of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,  it's called a flush. A straight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all of the cards are in sequen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ve card poker hand a royal flush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 contains the A,K,Q,J and 10 o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nd(flu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full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window(full house) 4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ull house is three cards of one ran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rds of another rank, such as 4-4-4-9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nd(full h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et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ards are dealt,  some pok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require each player to place an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the pot. This is called the "an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ing interval begins when a player 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r  more chips.  Players after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call" , "raise" or "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nd(b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  luck  with HYPE.   We would be very interested in  hearing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experiments,   enhancements or even (gasp) bugs that you may 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us with your comment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and Bev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AI Expert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 Howa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Francisco, CA 94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on  the AI Expert BBS on Compuserv.  Our id is BillandBev Thom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[76703,4324]. You can also contact us on BIX, our id is b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and Bev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Converted to Turbo Pascal Version 4.0 with an addition by Brian Cor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ne 16, 198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