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[Very] Basic Principles of VG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rew Sha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assume that you know nothing about VGA memory, so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start from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emory is defined in it's simplest form as the memor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board scans to determine what [analog] signals to send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CGA mode is by far the simplest VGA memory to program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 pixel corresponds to exactally one byte in memory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even try to explain the much more complex modes dealing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, EGA/VGA registers, etc., mainly because I don't know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CGA mode, the first 64000 (320 * 200 = 64000) bytes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000:0000 hold the information fo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In layman's number systems, that's 2560: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s not two-dimensional, so when you get to (320,1) or $A000:0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ant to go to (1,2), then new memory location is $A000:0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ula for this (assuming that 1 is the first row, not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A000:((y-1)*320 +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EM command is used to assign this memory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em[$A000:0340] := 25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ll put a white pixel in row 2, column 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let you figure out the rest on your own. 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