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 DRIVEN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files  contained  in  MSDEMO.ARC   are  a  simple 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 of using interrupt driven mouse  control from within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program.  This  method,  while more  complex  to  implemen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standpoint, is simpler to use once implemented.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 method, because it frees the program from having to po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the current status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de for this program  was inspired by an  article written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can  for the Power Programming  column in PC Magazine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are interested, the article appeared in the May 16, 1989, Vol 8,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mo program was compiled using  Turbo Pascal 5.5 bu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 under 4.0  or 5.0. The  assembler portion was  written us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yntax and assembled using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EMO.AR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PAS      :Source code for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TPU      :MOUSE unit compiled with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ASM      :Source code for event handler and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OBJ      :Object code for MOUSE.ASM assembled using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EMO.PAS     :Source cod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EMO.EXE     :Demonstration program compile using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EMO.DOC     :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EMO  is a simple program which exhibits some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interrupt driven interface to the mouse. The program firs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alling 'MouseRegister'. This routine checks to see if a mous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on the system.  Once that is established  it register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handler with the  installed mouse driver  and initializ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make available the mouse status to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registering  the interrupt  handler with  the mouse 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plays the mouse cursor and then goes into a loop where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e  if a  mouse  event has  occured. This  is  signaled by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'EventFlag' changing to  non-zero. Once this  hap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displays the  state of  the mouse  on the  screen. Which 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if any, the X and  Y location of the mouse  cursor,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offset  address are  all display  with  each event  occur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  until   the  right   and   left  mouse   buttons   are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,  at which time the program  will reset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 said simple. Hope you find this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Landry, Compuserve [73300,17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