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as in need of a networking file library which w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cking/unlocking of files so I could stick to the m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. I was unable to find any librarie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 I decided to write my Own. I have test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LL and LanTastic but it should work with any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upports DOS SHARE Lock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Automatic Record Locking with User Defin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Support For Files Of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User Definable #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Byte/Record Level File Access &amp; 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Object Oriented So You May Create Decenda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know how to Read/Write/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 Pointer Based So File Objects May Be Created 'On The F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 Full source code for The OOPFile networ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In Addition to the file library a simple OOP Libra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for Moveable Windows, Picklists, Menus, Directory,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/Text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int and fill out the REGISTER.DOC file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orm with $15 plus $5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FileDemo for an example of a object derived from Reco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