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UNIQUE - StringArray that maintains a single copy of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NIQUE implements the UniqueStringArray object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OT's StringArray. The major difference in UniqueStringArray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call AddString, specifying a string that's already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ray. StringArray allocates additional space for a seco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returns a unique index number. UniqueStringArray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already in the array and returns the index of the exist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StringArray works in concert with the Tree object of the OPTRE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here. The Tree is used to quickly determine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lready in the StringArray. The space overhead of the Tre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ecause each node contains only a Word index into the 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iciently implement the UniqueStringArray,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rray were made virtual. If you have OPRO version 1.03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modify your OPROOT.PAS source code to add the keyword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laration for AddString and Remov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String method was added to the OPROOT StringArray in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version, you'll need to comment out all OPUNIQU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fers to StringArray.Remov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nd Store methods of UniqueStringArray are not meant to be call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stream support is not supplied for this object,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ng stream support to the Tree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StringArray.Load will always Fail and Sto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que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StringArray is used like a StringArray in almost all respects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, whose brief descriptions indicate how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String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String(St : String) 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dd a new string, returning its index, or 0 if 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above, AddString returns the index of the existing string i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a string added already. Note that UniqueStringArray's Ad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ust also allocate a binary tree node in many cas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heap space to do so, AddString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move all strings from 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calls StringArray.Clear and also Tree.Clear. StringArray.Clea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buffers allocated but marks them empty. Tree.Clear de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e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eallocate 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the binary tree and calls StringArray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reePtr : IndexTre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turn address of associated Index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associated binary tree. You can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bject's methods. See the WORDS.PA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StrMax, Amou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llocate space for StrMax strings in Amount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StringArray.Init and also initializes the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oad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Load a binary packed array from a stream.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ways fails. Streams are not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StringArr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String(Which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move specified string from array and pack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StringArray.RemoveString and the tree's Remove method as w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ethod doesn't keep track of how many "users" of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: the string is removed on the first call to Remov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how many times AddString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StringByName(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move name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finds the string St by lookup in the binary tree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und, RemoveStringByName does nothing. Otherwise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Write a packed array to a stream.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does nothing. Streams are not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StringArr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.PA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PAS is a simple demonstration of using UniqueStringArray.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parses it into words, and adds the words to a UniqueString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d of file is reached, WORDS dumps the UniqueStringArray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WORDS is limited to 5000 unique words maximum, or 64K bytes of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NIQUE and OPTREE require Object Professional to compile. OP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REE may be distributed freely among owners of Object Professional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Object Professional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, or problems regarding OPUNIQUE, contact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onen at TurboPower. CompuServe ID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