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WAG-Team, namely Gayle Davis, cre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Comp.exe a possibility of creating compressed SW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program kills the most flags sav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archi. For this reason I had to change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mat for this flags. This version of Parchi will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wagComp, but it will not recognize 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flag format this package include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exe. If you have used it in all your SWAG-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it any more and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hange.exe overwrites the SWG-files directly, that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goes something wrong with your computer or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es, data my be lost! For this reason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make a backup of all *.SWG files prior using Chang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hange.exe is easy: Copy it in your SWAG path and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 running this program multiple times, but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nse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use Parchi never before, you won't need to use Chang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 the right order of do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Backup *.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un Change.exe    (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Run SwagComp.exe  (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Run Parchi.exe    (as many times you wan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workaround of some minor ;-) bugs, there is only one bi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in this version of Parchi: Now it can handle compressed SW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he format is the same SWAG-reader version 2.9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will change again in Dezember this year. Parchi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rmat too, if I get the information about it and if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stcards, which show me that there are peopl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See the manual, if you don't know what I me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ensive description of Options | Packer, se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y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