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essThanT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function FirstLessThanSecond (     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ype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Returns a boolean; if String1 is less then String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is set to true, if they aren't then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String1 and String2 - both are two Strin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and have a value of Typ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String1 and String2 do not change.  The func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String1 (Strin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String2 (Strin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irstLessThanSecond (String1, String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