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ToTurbo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   procedure ConvertToTurboString (    A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Type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var Turbo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     To convert a package-string into a turbo-pascal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conditions:  AString is defined.  TurboString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conditions: TurboString filled with the contents of A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ases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e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urbo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vertToTurboString (AString, Turbo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