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 procedure WritelnString ( var Out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ype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writes to the outputfile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tring._PAckedArray up to length, and then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 OutputFile open.  AString is delcared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 OutputFile recieves the values in AString._PAckedArray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ting.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OutputFile,'Name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String(OutputFile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