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ckage was made as a class project in Advance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.  It is an exercise in modular programming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 who tire of constantly writing their own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Documentation is complete and completely flawless.  An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r examples should be reported IMMEDIATELY to me at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wning this program you agree to the following.  If you canno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, then please destroy this copy NOW.  First, you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empt to disassemble the TPU file in any way.  If you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very thing, you are illegaly using the software and ar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.  Second, any errors or mistak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warded to me upon discovery.  Lastly, if you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sk that you please register your copy.  Although I do not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shareware as I do with my other programs, your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Upon receipt of the $25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urce code for the st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quality and convenience of the string packag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other two packages that I have developed. 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GAPAK, an easy-to-use rehashing of Pascal's graphic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monitor and card.  In addition, there is the ever-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a rehashing of Pascal's DOS unit with some noteabl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.  The utility package has time and date routines, music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ing routines.  Both of the other packages are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ckage and therefore cost a me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It is your option, there is no such thing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ckage, but there does exist a good conscience.  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your comments, suggestions, and requests. 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rlock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Prashant Sridh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5 Sona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Spring, MD 209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