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  ��     ����� ���   �� ������� ������           ��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   ����   ���     �� ���   �� � �  �����         ����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   ����   ��      �����    ����    �����           ��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  �� ���  ���     ������   ��   �  �� ���          ��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   ��� ����  ����� ���  ��� ������� ���  ���        ���� 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 (for TP) version 1.0 (c) 1994 IH software engineering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</w:t>
      </w:r>
      <w:r>
        <w:rPr/>
        <w:t>Introduc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is a tool for Turbo Pascal programmers, that will mak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FESSIONAL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will combine all your programs files into 1 large file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appropriate tools to access this package with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MONSTRATE the functional usage of Packer, take for instanc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- the game uses pictures, fonts, etc., a total of some 5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not very elegant, is it? That's where packer gets into th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will take all those files that your program uses,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1 big file (package), so your program is now made of ONLY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and PAK! An extremly powerful option is to convert those 2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 by copying the package to the EXE file! Doesn't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probably thinking now : "I can make my personal Packer" -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but it will take you a lot of time, and time is money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you give this great tool a chance?   You can use Packe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 and testing. If you like it (and you WILL like it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gister it! Packer was built to SAVE YOU 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ork, so don't waste your time for nothing, purcase Pack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IS NOT FREE, it is neither shareware nor public domain. It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ny hours of hard work, and deserves payment. Therefore, only the T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Compiled unit) is distributed to you, so you can test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ide if you want to use it or not. If you want to use Pack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register it by printing the registration form (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chive) and sending it to me (the author) to the address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orm. To print the registration form, just typ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rompt : COPY WORLD.RE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dem connected to your computer, you may choose not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on a disk, but get it with your modem. This will sa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&amp; P&amp;P fee. If you choose so, you will have to call Fata-Morgana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972-6-526125 (06-526125 inside Israel) and download the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cker - registered to you. In this case, please call about 1 or 2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nd the registration form by mail. Only a week after you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 you should try to call the BBS. You will hav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ow to download your Packer. Please make sure you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set to 8,N,1 and ANSI emulation. At logon, enter: Packe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password is: Packer. Then enter your personal password (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d in the form) and your phone number. After this valid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Packer with be sent to you with Z-modem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take maximum 5 minutes to sta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gistration you will receive the registered version of Pac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 you, (or your company), without any annoying "unregis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with EXTRA BONUS read / write routines that will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much easier, and you will also get 50% discount o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Packer (c) from IH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PERATORS (SYSOPS) - Contact us if you want your BBS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, and you will receive free updates whenever available.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DOC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and SOFTWARE PUBLISHERS - You may put this program into your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s if you like, but please notify us if you do that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VENDOR.DOC file and send 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      </w:t>
      </w:r>
      <w:r>
        <w:rPr/>
        <w:t>Lisence and agreement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 with this software. IH software takes no respon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 caused by usage of thi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load this archive to any BBS if you like, but with no chang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original Packer archive, call Fata-Morgana BBS: telephon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972-6-526125, 24 hours a day, max speed: 14,400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copy or distribute the registered version of P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CKER.TPU), nor charge for unauthorized usage of Pa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program you create with Packer will have your serial number in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H software will be able to locate unlawful users and prosecu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rding to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 software will be glad to solve your problems / questions ON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showing your support. Your registration is requi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make this software suc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          </w:t>
      </w:r>
      <w:r>
        <w:rPr/>
        <w:t>Installation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appropriate version of PACKER.TPU into your units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60.TPU - Packer for Turbo Pascal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70.TPU - Packer for Turbo Pascal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70.TPP - Packer for Borland Pascal 7 (Protected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70.TPW - Packer for Borland Pascal 7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important! You MUST rename the file to PACKER.TPU/TPP/TPW 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it to PACKER.TPU if you use Turbo Pascal, or to PACKER.BPU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Packer in one of your programs, implement Packer at th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(in the USES part). Examples: Uses Pack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 </w:t>
      </w:r>
      <w:r>
        <w:rPr/>
        <w:t>Creating Packs with PACKER.EXE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le PACKER.EXE (included in this package) you will buil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 for your programs. This is an external program that will 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that your program needs into 1 large Pac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t the DOS-prompt: PACKER and you will be asked for a nam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. You can supply this name in the command line parameter,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name&gt;. Then press "Y" to create a new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have to set the maximum number of files in your pac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must be from 1 to 3120. The less this number, the les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your pack will t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will not be able to pack MORE files than this maximum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 easily pack LESS files, leaving you extra space f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ize your pack, you will reach the main menu of PACKER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option to Add files to the Pack, List files in the p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the entire Pack. Deleting a specific file from the Pa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in the REGISTERED version of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finish adding files into your pack, press Q to qu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.EXE. Your Pack is now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can run PACKER.EXE on your pack to edit / view / ad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your pack at an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    </w:t>
      </w:r>
      <w:r>
        <w:rPr/>
        <w:t>Functions and Procedures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nitPack       (FileName: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nitFileInPack (FileNumber: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ekFileInPack (SeekPos:LongIn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ackReadBlock  (var buf; count:Word; var result: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ackReadByte   (var B:By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loseP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FileNumber (FileName   : String)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FileName   (FileNumber : Word)   : 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FileSize   (FileNumber : Word)   : Long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FilePosition                     : Long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NumberOfFiles                  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nitPack       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should be called before the other functions &amp;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init the Pack for reading, and take care of some other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.. FileName is a full path name of a Pack file, or EXE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the Pack as an overlay. In both ways, the procedure will take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dentifing the pack, and you don't have to worry about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dure will allocate some memory for the files-list ins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, and will need 21 bytes for each file in your Pack.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locate that memory after you finish using the Pack (look: ClosePac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InitPack ('TEST.PAK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ROCEDURE InitFileInPack (FileNumber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initialize Packer for reading a specific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. You must call the InitPack procedure before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FileNumber should be the number of the file you want to i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InitFileInPack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ekFileInPack (SeekPos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regular SEEK procedure, this one will move the file po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location in the file. SeekPos is the location you want to s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. 0 is the first byte of the file, and the last byte o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FileSize-1. Use InitFileInPack before calling this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eekFileInPack(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ackReadBlock (var buf; count:word; var result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powerful and fast reading procedu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ad from the Pack (after you call InitFileInPack) to an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! This can be an array, pointer, word, longint, string,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 is an untyped variable, and will contain the data that will b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. Count is the number of bytes to read from the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. You can read up to 64KB at the same time because of th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. result will contain the number of bytes that were rea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 If result &lt; count, then you tried to read pas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n result = count, everything was fine. Note that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variable, and it is not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PackReadBlock (P^,65535,result); { var P:Pointer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using pointers, you must take care of the GetM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procedures. Don't forget the to add the "^" after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. This is VERY importa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 PackReadBlock (S40,41,result); { var S40:String[40]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Packer will read 41 bytes into the String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read 1 extra byte, which contains the actual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ring. To read a word variable, you need to read 2 bytes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 PackReadBlock (W,2,result); { var W:Word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use this procedure, the seek-pointer will point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in the file that wasn't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ackReadByte (var 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easy procedure that will read 1 byte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file into a Byte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PackReadByte (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similar to PackReadBlock (B,1,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loseP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finish using your Pack, or before you want to Init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, you should call this procedure to deallocate the memory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tore the files names. Use this procedure before you ex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! Example: CloseP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FileNumber (FileName : 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get the string variable "FileName", look if it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ck file, and if so - it will return the File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InitFileInPack( GetFileNumber('TEST.DAT')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Pack procedure gets a word-type parameter, but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ileNumber function to use file names instead of fil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in the Pack is number 1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init a file, and you don't know it's number,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tFileNumber function. But if you know the number of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o use the number instead of the filename, since it tak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less memory and that means - better performan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must call InitPack before us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FileName (FileNumber : 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posite of GetFileNumber. This function will take a word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and return the file name as a string-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WriteLn ( GetFileName(1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FileSize (FileNumber : Word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return the size of file inside the Pack. File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file in the Pack. The function will return a Long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ariable, with the 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FilePosition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will return the current seek position in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all InitFileInPack, the seek position is reset to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you read from the file with PackReadBlock / PackReadBy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 pointer is increased to the next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GetNumberOfFiles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return the number of files in the Pack.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after InitP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WriteLn('Number of files in your Pack: ',GetNumberOf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verlay not found in 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rror in Pack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ack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</w:t>
      </w:r>
      <w:r>
        <w:rPr/>
        <w:t>Linking the Pack with the EXE file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robably wondered how it can be done, rig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you have to create your Pack with PACKER.EXE, and save it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MYPACK.PAK (or any other name). Then, in your program source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EMPORARY command InitPack('C:\PATH\MYPACK.PAK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you to debug your program, test i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fter your program is 100% ready, and you have tested it few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he temporary command to InitPack(ParamStr(0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pile your program (do not run it yet!) and create the 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 the DOS-prompt type: COPY /B PROGRAM.EXE + MYPACK.PAK PROGRA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r program is made from only 1 file! Remember that you can no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rom Turbo Pascal itself. You must compile the program fir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EXE files compressors (like PKLITE and LZEX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will still work, but remember to compress the EXE file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the Pack to the 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tr(0) is the full path &amp; name of the program that is being loa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 'C:\PATH\PROGRAM.EXE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will automatically determine if the EXE file contains the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ver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                </w:t>
      </w:r>
      <w:r>
        <w:rPr/>
        <w:t>Thanks to: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all the following people and all the other guys I for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ntion their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c Fedida - Who tought me Turbo Pascal - Thanks ma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zvika Gelber - Who gave me the inspiration for writing this softw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r Sasson - Thanks for helping me solve the pointer bu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ad Shalom - Hi dude... Thanks for helping me every time you call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