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FIL - Program to make substitution type changes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ATCHFIL &lt;textfile1&gt; cmdfile=&lt;cm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file&gt; contains one or more string substitu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in't]/[isn'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]/[D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ck brown fox]/[small blue squirr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 line, square brackets around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file1&gt; is renamed &lt;textfile1&gt;.bak (purging the bak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The file is then copied line by line wit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hange strings being applied as needed.  --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hanges like [cat]/[cats] which won't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.CFG (or the cmd line) can have some opt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=YES/NO    {def YES} means match upper or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=YES/NO     {def YES} means apply each change as many tim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elegant or particularly fast, but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 migrate libraries with major name changes in the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apply the changes to many files in sequence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 on a new directory, copying the original file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re-compiling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cursive change difficulty, I have no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