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WIK SCREE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ch 4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8-1989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 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. 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Manuals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ing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TTING STARTED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Files 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onstration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Programming 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s and Functions 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BASIC TECHNIQUES 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to String Conversion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Mode Routines 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Location Routines 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 Marker 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Windows 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DVANCED TECHNIQUES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 Screens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Pages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Modes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tasking Environments 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s 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HARDWARE DETECTION 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Combination Code 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w Checking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Hardware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ps 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Video Mode Table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Cursor Mode Data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Mode Tables 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Emulation 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Performance 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Size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4 Usage . .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: Application Products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: Revision History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F: References and Credits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o QWIK Screen Utilit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just obtained a copy of the highest performance screen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s available today for Turbo Pascal 5.5 (TP5).  Both novi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 programmers will appreciate these simple and very power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that gives you absolute control over your CRT displays i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of the 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on all IBM compatible computers, display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rs including the new PS/2 systems and Hercu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Superior video detection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liminates snow and flic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directly to the screen in absolute 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in all text modes and column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on all 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on virtual screens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text and attribute, text only, or attribute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Reads strings, characters and attrib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s End-Of-String (EOS) marker for quick string chai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rovides standardized cursor control for all adap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nhanced cursor mov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650+% faster than TP5 direct screen wr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orks in multi-tasking environ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Only 2.7k bytes of code if all 45 utiliti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Optimized by the compiler and drops unused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d in all other Eagl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is an enhancement unit providing capabilities not offered in the C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 that came with TP5.  In contrast to the CRT unit which does window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 writing, QWIK knows how to write directly to the scree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 screen coordinates for any video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Based Guides - The manuals for QWIK are on disk so that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tly scan for the topic you are seeking.  You can do this with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r search utility with a search function.  You can also make a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.  If you have not already printed this manual, refer to the READ.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or instructions.  At the present time, no bound manuals are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ed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Guide - This manual, the one your are reading now, assumes tha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r you are already familiar with Turbo Pascal 4.0 and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orking knowledge of your disk operating system (DOS).  It will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 basic principles of direct screen writing and powerful tips o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unavailable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Guide - This manual describes in detail all procedures,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ariables used in QWIK.  It is alphabetically arranged for easy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ormat similar to the TP5 manual.  Use this manual when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familiar with the basic principles in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- These utilities and the documentation have been relea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as Shareware.  You have been given the chance to samp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capability of QWIK without risk!  If you find that QWIK is a valu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, then you are expected to register.  You will find a reaso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ing schedule found in LICENSE.ARC to meet private or commer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.  When registering, be sure to specify the version for Turbo 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uch as TP4 or TP5) you wish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 - All registered users will receive source code when the 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greement is returned with th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questions, comments, or suggestions, the Eagle can be conta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four means - (1) CompuServe, (2) telephone, (3) The Eagle BB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- The most dependable way to contact the Eagle is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.  James (Jim) H. LeMay has written the TP5 version of QWIK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son to contact is Jordan Gallagher who can be contact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land Forum by typing GO BPROGA from the CompuServe main menu. 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Forum for Turbo Pascal.  You can contact Jordan with his PP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73557,2342.  Messages can also be left through Easy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- Jordan can also be reached by phone at (214) 539-7855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days and Saturday from 9:00 a.m. to 8:00 p.m C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gle BBS - You can also contact us on our 24-hour BBS at (214) 539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78, 1200/2400 N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- For registration or problems, pleas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gle Performanc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/TC produ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2927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wisville, TX  75029-27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written request for resolving problems, be sure to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 5 1/4 inch diskette of compilable source code of the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Eagle product and version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computer make and mod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type of video card, video monitor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is a shareware program conforming to the standards of the Assoc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hareware Professionals (ASP).  You can get more information about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rit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WA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.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member, but does not provide technical support for member's produ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WA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EasyPlex to ASP Ombudsman 7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G E T T I N G   S T A R T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will acquaint you with the files on disk and show you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ef demonstration.  You will also run your first program with QWI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ecome familiar with all of th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version, QWIK55.ARC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55  .tpu:  Compiled unit of 2000 lines of assembly for TP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55  .pas:  Source code for QWIK55.TPU.  (MASM source cod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files are not includ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55  .doc:  This document - a user's guide to QWI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Demo.pas:  A demonstration program showing the featur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ed of all procedures and is written primari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color cards, but also works on mono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Ref .doc:  QWIK Reference Guide document covering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and variable in det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itest.pas:  A program that verifies the equipment det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init proced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ench  .pas:  A timing program that shows "screens/second"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cal QWI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s    .pas:  Supplementary unit for number to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D12.inc:  Include file to measure elapsed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.arc:  ARC file containing license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an overview of the speed and features of QWIK, let's ru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nstration program that came with the utilities.  Do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opy QWIK55.TPU to QWIK.TPU for TP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you are running programs in a multi-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, instruct the environment that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direct to the screen.  Also set text pages to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ake, compile and run QWIKDEMO.PAS to get a fee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and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ress return when the screen prompts you to continu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.. press any key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Before running QINITEST.PAS, read the source cod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you want to test for a computer submodel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Program - Let's write a short program to see how simple it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with QWIK.  While in the TP editor, enter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Attr := Yellow+BlackB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 (5, 1,Yellow+BlueBG,'QWIK writing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 (5,13,Yellow+BlueBG,' is easy!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you have already copied QWIK55.TPU to QWIK.TPU, compile and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de.  You can then see the text "QWIK writing is easy!" start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5, column 1.  On color monitors, the text is a yellow foreground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background while monochrome monitors show high intensity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/Col vs. X/Y - You probably noticed that the row parameter is firs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umn parameter is second.  Since QWIK is entirely for text modes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ore intuitive to specify the row first and the column second jus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ord processor.  The X/Y scheme is better suited fo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- Notice that our example uses the constant "BlueBG".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eight convenient background color constants to use alo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's 16 foreground colors.  The same names are used, but the "BG" suf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BG       Red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BG        Magenta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BG       Brown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anBG        LightGray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llow QWIK to make the most of Turbo's constant folding.  By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the foreground and background constants together, the compiler sa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 as a single word.  And, by simply reading the Qwrite state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you see is what you get (WYSIWY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able Code - As an added benefit, QWIK was designed with human fa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ind and was made so that it is very easy to read the code you cre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row, column, and attribute parameters first and the string la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e that the two Qwrite statements were easily aligned.  WYSIWY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cue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ining - Notice that we had to calculate the string length of "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" before we could locate the string " is easy".  Let's mod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statement to indeed make it easier to locate the las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Attr := Yellow+BlackB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 (5, 1,Yellow+BlueBG,'QWIK writing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  (Yellow+BlueBG,' is easy!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at was really easy!  How did QwriteEos know where to write?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ly keeps track of an End-Of-String (EOS) marker so th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"Eos" procedure like QwriteEos will chain the next string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- no rows or columns to calculate!  And you can chain as many a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on to any other QWIK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ttribute - But suppose we did not want to change the attribu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already on the screen and don't even know what it is.  How i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?  Just modify the attributes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Attr := LightGray+BlackB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 (5, 1,SameAttr,'QWIK writing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  (SameAttr,' is easy!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al constant SameAttr (which is negative) tells QWIK to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text on the screen without changing the attribute.  The resul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ould show the text with LightGray on Black attributes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constant works on all QWIK utilities.  When assigned to a varia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can even be switched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ing - Rather than having the text left justified, let's c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on the screen by modifying a portion of 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C (5, 1,80,SameAttr,'QWIK writing is easy!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place the text on row 5 centered between columns 1 and 80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erfect for an 80 column text mode.  But what if other text or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 are used?  How can we ensure that it is always centered?  Only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change i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C (5, 1,CRTcols,SameAttr,'QWIK writing is easy!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riable CRTcols always has the value of the column width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being used.  How does it know?  QWIK is initialized at startup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 a procedure called Qinit.  It detects a host of information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video configuration, everything from the type of video card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o the shape of the cursor being used.  You can see a list o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variables available for your use in QWIKRE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A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at you have a basic idea of what QWIK can do, let's make a bri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vey of all the utilities in QWIK.TPU to just know what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nitializ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init       - Initializing procedure executed by QWIK.TPU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s the global variables for the QWIK procedur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should be executed again after a change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mod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quick direct screen writing procedures, all work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ttribute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      - For any type string or character (cha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C     - For any type string or char; self-cente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A     - For any type variable, arrays or sub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quick direct screen filling procedures in Rows-by-Cols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fill        - Repetitive filling with the same character; with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attribute 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fillC       - Same as Qfill, but self-cente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attr        - Repetitive filling with an attribut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attrC       - Same as Qattr, but self-c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quick screen storing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toreToMem  - Saves a Rows-by-Cols block to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toreToScr  - Restores a Rows-by-Cols block to any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quick screen storing procedures for copying blocks betwe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Scr) and a virtual screen (Vscr - a screen in mem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crToVscr   - Copies a Rows-by-Cols block from QWIK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rtual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VscrToScr   - Restores a Rows-by-Cols block from a virtual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QWI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quick screen reading functions for reading data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readStr    - Reads a string of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readChar   - Reads a single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readAttr   - Reads an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quick scrolling procedures work on any video page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screens without flicker or s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crollUp   - Scroll affected rows-by-cols block 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crollDown - Scroll affected rows-by-cols block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quick video page changing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viewPage   - Changes the page to be displayed - up to 8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Page  - Sets the page on which the QWIK procedur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ing.  You don't have to write jus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 p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quick cursor procedures and functions which work on any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They now work on the page being written rather than vie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RC      - Move cursor to absolute row and column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her than relative to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R      - Returns absolute cursor r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C      - Returns absolute curso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 quick EOS (End-Of-String) marker procedures and func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its position and/or the cursor.  The marker can be mov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 and virtual screens, while the cursor movement is onl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being 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Eos      - Moves cursor to EOS marker (like TP writ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sR         - Returns absolute row of EOS mark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sC         - Returns absolute col of EOS mark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sToRC      - Sets EOS to a given row and colum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sToRCrel   - Relatively shifts EOS by a number of row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s, and can be negative or posi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sToCursor  - Matches EOS to the cursor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sLn        - Moves EOS to column 1 of the next r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osLn       - Like EosLn, but scrolls up if past las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cursor routines alter the curso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ursor    - Get current cursor mode from low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Cursor    - Sets new cursor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Cursor    - Modifies cursor mode to on, off or err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ink saving current sca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quick EOS writing procedures that chain write at the EOS mar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Eos    - like Qwri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EosA   - like Qwrit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lEos     - like Qfi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attrEos     - like Q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model identification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ubModelID - Optional procedure to find IBM submodel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outine to set screen pointers to Multi-tasking video buf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MultiTask - Alters QWIK to write to the multi-task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string functions that convert integers and reals to string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upplementary STRS un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L   - converts LongInt to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LF  - converts LongInt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R   - converts Real to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RF  - converts Real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RFD - converts Real to string in a fixed Field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number of Dec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full description of each utility with its parameters, please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REF.DOC for a summary of detail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B A S I C   T E C H N I Q U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TO STRING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Procedure - TP5 handily converts numbers into strings with the S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MyNumber: integ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String: 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 (MyNumber:7,My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 ( 1, 1,SameAttr,My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is means that a data area must be reserved and the code isn'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able as it c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Functions - Instead, QWIK and the supplementary STRS unit let you u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orm of St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Qwik, Str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MyNumber: integ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 ( 1, 1,SameAttr,StrLF(MyNumber,7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like WriteLn, this lets the number remain in the Qwrite stat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five functions in the STRS unit and they can be used jus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   - converts LongInt to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F  - converts LongInt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R   - converts Real to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RF  - converts Real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RFD - converts Real to string in a fixed Field with a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Dec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ffixes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- LongInt, but any scalar will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-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- Field width that is right justifie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Number of decimals in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* functions actually use the Str procedure from TP5 to d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.  But with an InLine code trick, functions were create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recopy the string for the greatest speed.  The code use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D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Routines - If you have ever struggled with controlling the shap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, your life is about to be made easier.  With just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Basic Techniques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, SetCursor, GetCursor, and ModCursor, you can consistentl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iably control the cursor mode (shape and visibility) on any video c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Standard Modes - To make it even easier, four standard cursor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are initialized at startup to fit the exact requiremen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ed video card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Underline - The standard underlin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HalfBlock - The half block shape usually used for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Block     - An easy to find full cell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Initial   - The mode detected at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if we wanted a full block cursor, only one line of code i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ursor (Cursor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at's it!  There's nothing else to figure out - even if you ar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like 43-row mode on an EGA card.  When ending your program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get back to the original cursor mode by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ursor (CursorIniti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 Cursor - Many programs need to hide the cursor altogether.  Thi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one with Mod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Cursor (Cursor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use ModCursor instead of SetCursor?  ModCursor leaves the shap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alone, and only alters bits 13 and 14 of the cursor mode to tur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r off.  In fact there are three constants that are useful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Off   ($2000) - To turn the cursor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On    ($0000) - To turn the cursor back on with the same sha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Blink ($6000) - To create erratic blinking on MDA/CGA.  (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GA/VGA, it turns the cursor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your imagination, you can also mix and match the constan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by logically summing them.  Let's say we want to change the sh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ursor to a block while it is still turned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ursor (CursorBlock or Cursor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the next time ModCursor(CursorOn) is used, the cursor will be a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.  As a suggestion for terminating your program, be sure to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in your exit procedur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ursor (CursorIniti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ursor - This function simply returns the current cursor mod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in low memory allowing you to save it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Basic Techniques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LOC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has three routines that complement the CRT unit - GotoRC, Wher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C.  They correspond with the familiar GotoXY, WhereX, and Wher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re are some important 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QWIK routines are absolute to the screen and are not restri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Turbo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suffixes "R" and "C" mean row and column, so the parameter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RC are reversed from GotoX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QWIK routines will also work on any video page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in the Advanced Techniques sectio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not the only way to move the cursor.  The EOS marker is also a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ful aid as you will see in the nex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isible Alternate Cursor - From the examples in the Simple Program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, we found that we could easily chain two strings together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marker.  In fact, this marker is so versatile, the EOS marker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made interchangeable with the cursor, but much faster.  You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of it as an alternate cursor that is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ing Track - Any time a QWIK writing procedure is used, the EOS mar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pdated.  It is actually saved as the global variable QEosOf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ly, the value is the offset from the screen base and is a 0-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count.  For example, if the following procedure was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rite (6,5,Yellow,'Important Data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OS would be at row 6, column 19, right after the word "Data"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of QEosOfs on an 80 column scree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osOfs = ((Row-1)*CRTcols + (Col-1)) * 2 = 8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does not need to calculate this value, but simply saves it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, so it is very efficient.  From the overview, you are already a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our routines that will start writing at this marker - QwriteEo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EosA, QfillEos, and QattrEos.  But what about changing the 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arker itself?  Keep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the Marker - QWIK has four routines that will manually move the 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sToRC      - Sets EOS to a given row and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sToRCrel   - Relatively shifts EOS by a number of row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s, and can be negative or posi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sLn        - Moves EOS to column 1 of the next 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osLn       - Like EosLn, but scrolls up if past las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 procedure EosToRC moves the EOS marker exactly like GotoRC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ursor.  But there are also several ways to move the mar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ly.  Let's test a short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Basic Techniques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Attr := Yellow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     ( 1, 1,Yellow+BlueBG,'First  R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osLn;                                           { Jump to (2,1)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       (Yellow+BlueBG,'Second R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osToRC    ( 3, 1);                              { Jump to (3,1)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       (Yellow+BlueBG,'Third  R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osToRCrel ( 1,-4);                              { Jump to (4,8)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       (Yellow+BlueBG,       'etc.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osToRC    (succ(EosR),8);                       { Jump to (5,8)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       (Yellow+BlueBG,       'etc.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 and run the program.  You should see "Row" and "etc." all al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ne column.  So, you can see that there are several simple ways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rk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and the Cursor - You can also interface the EOS marker and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Eos      - Moves cursor to match the EOS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sToCursor  - Sets the EOS marker to match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't get any simpler than that!  Now you can se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rite (1,1,Yellow,'Test Line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E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Attr := Yell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 (1,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('Test Line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 identical results.  But QWIK is much f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d Control - With the CRT unit, you can only control the full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with WriteLn.  But with the two QWIK routines, QscrollU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rollDown, you can define any area to be scro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rollUp ( 2, 2,CRTrows-2,CRTcols-2,My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xample scrolls a portion of the screen starting at (2,2) leav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haracter border.  In a 25x80 text mode, it clears row 24 from colum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79.  In addition, the cleared row attribute is My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d Performance - With QscrollDown and QscrollUp (called Qscroll*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vity), your programs can overcome the BIOS problems on many mach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arent to you, these procedures work on all cards and machines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Basic Techniques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cker or snow and operate at three sp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 - for video cards without s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CGA - for CGA cards on 80286 machines or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 CGA - for CGA cards on 8086/8088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nit detects the CPU ID and video card to select the fastest algorith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peeds use 16-bit transfers rather than 8-bit.  So, you can be assu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highest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Location - These routines do not move the cursor.  However, EO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ing to the first column of the blank line and GotoEos will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ther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osLn - This procedure is another alternative to full screen scrol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has the same function as EosLn, but will additionally scroll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if the EOS marker is past the last row.  Then it simply calls Qscroll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of the cleared row is the global variable ScrollAttr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set this prior to using QEos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-UP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has the basic tools to create and remove pop-up windows.  Let's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one.  While in the TP editor, enter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Window,MyUnderlay: array[1..250] of wo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-- Fill the screen with a hatch character. --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fill ( 1, 1,CRTrows,CRTcols,LightGray+BlackBG,#176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-- Create a pop-up window.--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toreToMem ( 5,12,10,25,MyUnderlay);  { Save area to be covere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fill       ( 5,12,10,25,Black+LightGray,' ');  { Clear the area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C (9,12,36,SameAttr,'Pop-Up Window');     { Label window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1000);                                   { Wait a sec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toreToMem ( 5,12,10,25,MyWindow);             { Save a copy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toreToScr ( 5,12,10,25,MyUnderlay);           { Restore scree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-- Move window some where else. --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toreToMem ( 8,25,10,25,MyUnderlay);  { Save area to be covere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toreToScr ( 8,25,10,25,MyWindow);             { Move window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1000);                                   { Wait a sec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-- Remove window. --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toreToScr ( 8,25,10,25,MyUnderlay);           { Restore screen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 and run the code.  You will see a 10 row by 25 column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 at (5,12) which is row 5, column 12 .  After one second,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to (8,25).  Then after another second, it is removed from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did a lot of work with very little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-by-Cols - QstoreToScr and QstoreToMem are screen saving and resto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that conveniently work in row-by-column blocks.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modate any column mode, so there is no need to be concerned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Basic Techniques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Requirements - Notice that QstoreToMem wrote the data direc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n MyWindow.  It is important that the memory allocated t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is correct to prevent it from overwriting any other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ray size chosen was a 250 word array which is a perfect fit sinc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is needed for each character and attribute on the screen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, the heap can also be use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MyUnderlay: point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Mem (MyUnderlay,5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toreToMem ( 5,12,10,25,MyUnderlay^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..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Mem (MyUnderlay,50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Basic Techniques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A D V A N C E D   T E C H N I Q U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will acquaint you with the powerful virtual screen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lready built into QWIK.  You will also find out easy it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on multiple video pages and how to accommodate video mo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opic will show you how to create and use powerful virtua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Screen - Just what is a virtual screen?  It is a screen maint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RAM of any dimensions that can be reproduced on the CRT in full 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.  The advant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Variable row-by-colum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Large video buffer up to 64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High speed in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nlimited number of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Record - QWIK uses seven variables to define any screen.  At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, QWIK initializes them to the video system de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rows  - Number of 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cols  - Number of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size  - Byte allocation fo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now    - True if snow checking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osOfs  - EOS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Ofs  - Screen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Seg  - Screen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data access even easier, all these variables are contain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QScrRec of VScrRecType.  In addition, QScrPtr is absolute to QScrOf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QScrSeg.  This gives QWIK a true far pointer, so screen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here in memory and not just paragraph alig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Virtual Screens - In three easy steps, you can easily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llocate memory for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ave the current screen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odify the screen record for 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write some code that does just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Qwi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 CRTrec,VScrRec: VScrRecTyp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VScrRec do             { create specs for virtual screen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rows := 80;            { Let's choose 80 rows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cols := 100;           { Let's choose 100 columns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size := Vrows * Vcols shl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snow := false;         { Can always be false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osOfs := 0;           { Be safe and start at the bas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Advanced Techniques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Mem (VScrPtr,Vsize); { Allocate heap spac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Trec  := QScrRec;         { Save CRT specs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crRec := VScrRec;         { Set virtual specs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... }                     { Write to the virtual scree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crRec := CRTrec;          { Restore CRT specs when done!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when you use any QWIK routine, they can be directed to the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- writing, reading, scrolling, wrapping, and everything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.  Qsnow can always be false when writing to virtual screens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is used and not video car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Control - One thing not available to virtual screens is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ment, because the cursor location is reserved by DOS for just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.  That means there is no cursor available for virtual screens. 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can we get around this?  The EOS marker comes to the rescue 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spensable cursor!  All EOS routines can still be used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ing a Peek - At some time, we will need to take a look at all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 of the virtual screen by copying it to the CRT.  Two inter-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do this by blocks at high speed - QScrToVscr and QVscrToSc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arameters of QVscrToSc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VscrToScr (Row,Col,Rows,Cols,Vrow,Vcol,Vwidth,VSc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like QstoreToScr, Row, Col, Rows, and Cols describe the posi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n the screen (Scr).  This screen is specified by QScrRec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the CRT.  VScrPtr points to the virtual screen (Vscr).  Now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same size block on Vscr?  It's at Vrow and Vcol.  But the Vscr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different column width than CRTcols.  So you specify tha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width.  Only the Scr side checks for possible snow.  These procedur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emely fast making virtual screens very practical.  See QScrToVsc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VscrToScr in QWIKREF.DOC for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Virtual Screens - By changing QScrRec, you can even copy bl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ne virtual screen to another!  These routines do not affect QEosO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page Cards - TP5 procedures such as Write, Window, and GotoX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icated to just page 0, but many video cards have more than one pag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 CGA or better, you already have memory on your card for 4 to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.  Since the BIOS recognizes them as well, QWIK gives you ac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extra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Control - QwritePage and QviewPage give you the power to use QWIK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ideo pages and display which ever you choose.  On a multiple-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card like CGA, you can simply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ritePage (My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all QWIK routines be directed to your selected video page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you could be viewing another page.  To view a page, you can in 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Advanced Techniques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viewPage (My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s About Pages - Here are some tips to keep in mind when using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highest valid video page is detected by Qinit and sav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Max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Invalid page parameters are just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BIOS reserves a separate cursor location for each of up to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re is only one possible cursor mode which is always display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cursor location routines operate on the page being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vie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current video page viewed is found with Video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current video page set by QwritePage is saved in Qvideo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Be sure to end your programs with "QviewPage (0)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T Unit - If you intend to use the CRT unit with QWIK, it is best to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RT unit first in the "USES" list.  When the CRT runs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 code, it checks for the video mode to see if it is a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mode (0..3,7).  If so, it remains in that mode.  If not, it i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or extended column mode and is forced back into the comput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text mode as set by the equipment flag at $40:$10.  By hav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T unit first, you can be assured of a valid text mode when Qin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ext Modes - Your application may require a change in video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ifferent row or column modes.  If so, after the mode is changed,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nit again so the video variables will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Attr - Be advised that a change of text modes with the CRT un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change TextAttr.  It is set to what ever attribute is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 Modes - If you need to alternate with a graphics mode, Qin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need to be run provided you return back to the same text mode.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 you may want to save the screen with QstoreToMem before switch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Monitors - The technique to change monitors is to simply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mode.  This means Qinit should be run again.  Be sure to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deo mode bits in the equipment list byte at $40:$10 so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can behav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Initial - When QWIK is initialized, CursorInitial saves w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s for the current video mode.  Whenever Qinit is run agai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Initial is also changed.  This may affect how you restore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erminating.  If needed, the value should be saved before using Q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Advanced Techniques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TASKING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Tasking - QWIK works very well with multi-tasking environments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ESQview.  For examples on how to let QWIK work in DESQ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lly, see a file called DESQ5X.ARC or a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ultiTask - A simple procedure has been included that gener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s the presence of DESQview, TopView, TaskView, OmniView, MS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BM 3270 PC multi-tasking video buffers (MTVB).  If they are being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ultiTask will alter QScrPtr, Page0seg, and Qsnow correctly.  This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simple task.  All of the *.PAS files included with the code show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MultiTask declaration is to be placed early in the program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nsuccessful in getting it to work as you would expect, give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MultiTask - If SetMultiTask did indeed alter QScrPtr for the MTVB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MultiTask is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Video Pages - Be sure to instruct the multi-tasking environm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video pages that are being used for your program.  Sinc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s cannot correctly use multiple pages with the MTVB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2.01, it has been disabled in the demos with the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Multi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Routines and the BIOS - All cursor routines that change the mod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use the BIOS.  This way multi-tasking environments can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re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QWIK - QWIK only uses video interrupt $10 for Qinit and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so there no problem with DOS re-entry.  Please read about "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" on page 22 for more information on procedure GetSubModelID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INT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Handlers - If you use interrupt calls (like a clock displ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your program that use QWIK routines, be sure to save and rest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of QScrRec in the call so it won't return to the main program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expected results.  You should also be aware that main program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to a virtual screen during the interrupt, so it is best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 a copy of a QScrRec solely for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Advanced Techniques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H A R D W A R E   D E T E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COMBIN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nit Procedure - Qinit initializes all the variables needed for the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.  And specifically checks for ALL IBM video equipment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al monitors.  Qinit is initialized by the unit at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Combination Code (DCC) - The PS/2 video BIOS has a new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implifies equipment detection called the Read/Writ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Code.  Using interrupt $10 with AH = $1A00, the cal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he Active Display Device in BL and the Alternate Display Devic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H.  If the function is supported, it also returns $1A to AL. 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Display Device codes which have been assigned by IBM,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RE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orming to DCC - No results are obtained for the DCC on anything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PS/2 equipment.  However, to be consistent, Qinit was reprogramm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orm to the DCC for ALL equipment.  To see if a CGA is in use,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to see if ActiveDispDev=CgaColor.  Qinit only sets the parameter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v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al Monitors - Qinit detects dual monitors and saves both the acti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display device codes.  The alternate display device code i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purposes only.  If you change monitors in a running program, Qi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execu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for Dual Monitors - Qinit makes an attempt to detect for a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by several means.  If no alternate cards like EGA or VGA are fou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lternate 6845 video chip (CGA, MDA, or Hercules) is checked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p is found, then further tests are made to find which card it could b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ip existence test is highly reliable.  If no alternate display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ound, then AltDispDev=No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PS2 - Qinit sets HavePS2 to true if the DCC is supported.  This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program has detected a PS/2 video card whether it is integra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odel 30, a PS/2 Display Adapter installed on an IBM XT, or the like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means that either MCGA or VGA is present, but not necessarily ac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now which, just check the D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3270 - If Qinit detects 3270 PC equipment/software, this vari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true.  In addition, the ActiveDispDev is either MdaMono or CgaCol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re may or may not be graphics capability in either case; Qin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meant to detect graphics.  If Have3270 is true, then ActiveDispDev32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et to the proper code.  On the 3270 PC, dual monitor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as they use the same physical buffer space.  In addition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a color monitor maybe used, there is only one video page 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special adapter.  However, Qinit will determine if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one page is available.  The 3270 PC also does not support 40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 Switches - By checking the value of this byte, you can determin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connected to the EGA, the alternate video system, and the star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.  The byte is a copy of how the dip switches are set on the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Hardware Detection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on=0 and off=1.  The primary is the default.  When the ECD is se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0x200, it is emulating the CD including the cursor mode.  Qinit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tests for the alternate device rather than assum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 Information - The byte located at $0040:$0087 has hardware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when the EGA (or VGA)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Convertible (PCC) - Since the PCC also does not support the DCC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code is used.  If the 5140 LCD is used in mode 7, the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Device is set to MdaMono which is close enough.  This set up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ied by testing if MaxPage=3.  The alternate display is found 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$10 with AH=$15.  The result is saved in AltDispDevPCC.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 the variable is undefined if a PCC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cules - Hercules cards are also detected.  If either the activ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DCC is MdaMono, which is found by verifying a responsive 68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chip at the mono register port, then an attempt is made to fi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Hercules card is attached.  If no Hercules card is found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cModel=NoHerc; it is then assumed that just an MDA card is atta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 test can take up to 1/3 of a second on slower computers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is only run once, even if Qinit is executed again.  The test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cules cards are the ones recommended by Hercules Computer Technolog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lso admits that sometimes the tests will fail during multi-tas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.  Hercules clones may not be detected by these tests, but the D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OW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A Snow - QWIK is conservative with CGA cards and uses snow checking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rd is detected.  However, it is not needed in 40 column modes 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Qinit was programmed to accommodate this.  For other hardware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Qsnow to suit your needs, but CardSnow should be left unchang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what Qinit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nith CGA - Zenith CGAs do not need wait-for-retrace.  If you would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commodate this, you can execute the following procedure early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nd to be run after each Qin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CheckZenith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 ZdsRom: array[1..8] of char absolute $F000:$800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Qsnow and (ZdsRom='ZDS CORP'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snow    := fals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Snow := fals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now - If you plan on using the standard CRT unit, place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early in your programs and after each Q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now := Qsn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nit appears to be more extensive in it's testing for wait-for-re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Hardware Detection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, Write and WriteLn will work faster if DirectVideo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itical Timing - The timing on the IBM PC (Intel 8088 at 4.77MHz)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A is critical for storing characters and attributes with 16-bit trans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the CPU architecture and slow speed.  Although previous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pt the timing as tight as possible, there still remained a hint of s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lumn 1.  This is due to the problem that RAM runs a little slow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 ROM.  This problem has now been solved with a minor code change.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utines still run at the same speed, but there is absolutely no snow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not aware of any other routines that have done this as clos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mputers with slower access RAM chips may still show up some vari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ime to time.  Feedback is reques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D - The basic computer system identification (or model) for IB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s can be found by directly accessing the byte in memory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F000:$FF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odel ID - After production of the AT, models were also given Submod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s.  To get both the model and submodel ID, you must use interrupt $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H=$C0 which only works on some computers.  A few PC and XT cl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e AT&amp;T 6300 will actually crash when this interrupt is executed d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IOS bugs.  So to prevent this from happening, the procedure only l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IDs of $FC or less get the SubModelID.  In addition, it was made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parate procedure called GetSubModelID and is no longer apart of Qin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 will have to execute it yourself to get a result.  The routin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ly optional and is not required by QW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U Identification - A CPU detection routine has been included for Int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s.  It is useful for clones that do not recognize IBM's system 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me.  The idea came from Juan Jimenez as it appeared in Jan/Feb '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 Technix magazine.  The routine has been simplified for reduced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nly 42 bytes) and enables use of simple constant identifiers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is required for Qscroll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Mono - You should be aware that another constant also named EGAMono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y the DetectGraph procedure in the Graph unit, but fortunately,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same val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names - If you wish to be more explicit with procedure, fun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ariable names, you can always add the unit name as a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.GotoRC (1,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Cols:=Qwik.CRTco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Hardware Detection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A :  V I D E O   M O D E   T A B L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 - To help you figure out how the all IBM video system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, it is helpful to have a table of all the possible Alphanumer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/N or text) modes.  QWIK was not designed for the All Points Addres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PA or graphics)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: Hardware Specific Video Mode Characteristic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ode Format Segment Display Box  MDA CGA EGA MCGA VGA PCjr PCC 3270 HGC MaxPage</w:t>
      </w:r>
    </w:p>
    <w:p>
      <w:pPr>
        <w:pStyle w:val="PreformattedText"/>
        <w:bidi w:val="0"/>
        <w:jc w:val="left"/>
        <w:rPr/>
      </w:pPr>
      <w:r>
        <w:rPr/>
        <w:t>---- ------ ------- ------- ---- --- --- --- ---- --- ---- --- ---- --- -------</w:t>
      </w:r>
    </w:p>
    <w:p>
      <w:pPr>
        <w:pStyle w:val="PreformattedText"/>
        <w:bidi w:val="0"/>
        <w:jc w:val="left"/>
        <w:rPr/>
      </w:pPr>
      <w:r>
        <w:rPr/>
        <w:t>0,1  40x25  B800:0  320x200 8x8       x   x   x    x   x    x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0x350 8x14          x        x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0x400 8x16              x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0x400 9x16                   x                       7</w:t>
      </w:r>
    </w:p>
    <w:p>
      <w:pPr>
        <w:pStyle w:val="PreformattedText"/>
        <w:bidi w:val="0"/>
        <w:jc w:val="left"/>
        <w:rPr/>
      </w:pPr>
      <w:r>
        <w:rPr/>
        <w:t>2,3  80x25  B800:0  640x200 8x8       x                x    x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0x200 8x8           x        x                       7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0x350 8x14          x        x                       7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0x400 8x16              x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20x350 9x14                                x          0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20x400 9x16                   x                       7</w:t>
      </w:r>
    </w:p>
    <w:p>
      <w:pPr>
        <w:pStyle w:val="PreformattedText"/>
        <w:bidi w:val="0"/>
        <w:jc w:val="left"/>
        <w:rPr/>
      </w:pPr>
      <w:r>
        <w:rPr/>
        <w:t>7    80x25  B000:0  720x350 9x14  x                         x   x    x 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20x350 9x14          x        x                       7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20x400 9x16                   x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0x200 8x8                             x             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- Characters per row by the number of rows in the data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- Address of the first character on page 0 of th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- The pixel resolution for the data area exclu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der, horizontal by ver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    - The pixel resolution for each character, horizontal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A     - Monochrome Display and Printer 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    - Color Graphics 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   - Enhanced Graphics 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C     - Professional Graphics Cont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GA    - Multi-Color Graphic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    - Video Graphic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jr    - PC Jun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C     - PC Conver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GC     - Hercules Graphics Cards - HGC, HGC Plus, and InColor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70    - All IBM 3270 PC adap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Page - 0-based highest page number; e.g. 7 means there are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     - 5151 Monochrom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     - 5153 Colo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D     - 5154 Enhanced Col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0 and 2 modes suppress color burst only on composite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RGB) only for CGA and E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Video Mode Table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PS/2 model 25 and 30 have an integrated MCGA.  The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/286, model 50 and above have an integrated VG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8514 High Content Color Display along with the 8514/A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s a superset of the VGA for APA, but there ar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in the A/N modes to the VGA when the adapter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GA" mode.  See IBM documentation for Advanced Func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axPage is reduced to 3 if EGA only has 64K graphic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for modes marked "*".  MaxPage of 7 is for 128K or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he PCC can have either an alternate MDA or CGA.  The LCD (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40) can emulate either the MDA or CGA modes, but the MDA m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x2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No information is provided on the PG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Video Mode Table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B :  C U R S O R   M O D E   D A 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video card differs in character cell size and cursor emula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video modes.  The following data will show you the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s between modes and cards, and how QWIK handl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DE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de Word - The cursor mode is saved in low memory at $40:$60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mode change.  Using hex is the easiest way to analyze the wor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pe of the cursor is defined by horizontal scan lines in th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ll where the top row is of any cell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2: Cursor Mode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 byte                  Lo by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#:   15 14 13 12 11 10 09 08   07 06 05 04 03 02 01 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#:   07 06 05 04 03 02 01 00   07 06 05 04 03 02 01 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:      $  $  *  *  *  *  *       @  @  +  +  +  +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:     $ - controls cursor on/off and erratic blin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- controls top scan line (0-bas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 - controls skew to the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- controls bottom scan line (0-b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ew - Bits 5 and 6 control the skew or shift to the right of the curso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/VGA cards.  Consistent results between video cards is not possible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best to leave these bits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ll Sizes - Because of different cells sized with different video c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and bottom scan lines are also different for each card.  Se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in Appendix A for specific cell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2: Cursor Mode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   Default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  -------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A       $0B0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,MCGA  $06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     $0B0C    MD, ECD (640x350 25-line) Emulatio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     $0607    CD, ECD (640x2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      $0D0E    Emulatio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70 PC   $0D0D    And converts MDA and 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Emulation - Qinit sets the four standard cursor mode variable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up to be either MDA or CGA defaults.  Almost all emulation mode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handled by either of these two cell sizes.  Qinit handles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.  If you want to handle your own exceptions, the following 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Cursor Mode Data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Blink - This mode is hardware specific.  It works on MDA and C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t turns the cursor off on EGA and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GA/VGA Cursor Mode - On these two cards, you can both read and wri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de direct from the CRTC.  To be compatible with all video c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does not attempt to do this, but instead depends on the Video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Area at $40:$60.  Qinit turns on the cursor emulation mode if PS/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equipment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 Cursor Emulation - In 25-line mode on the EGA, cursor emulation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rly well.  In other line modes, the emulation falters.  So just like C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, Qinit forces emulation to be turned on in 25-line mode and off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modes.  On the EGA, emulation is turned off by setting bit 0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Info to 1.  The standard QWIK cursor modes are still set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GA Cursor Emulation - Use the CGA cursor cell size even th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cell is 8x16.  The BIOS multiplies the start and end rows by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adds one to the end row before writing to the hardware video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mulate the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Cursor Emulation - Qinit turns the cursor emulation mode on s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have to worry about special fonts and cells sizes as it emulat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A and CGA.  The video BIOS will adjust your cursor shape to fi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ell size.  For the algorithms specific to the VGA,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BM BIOS Interface Technical Reference Manu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70 PC Peculiarities - The 3270 PC cursor types are limited to only th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the underline cursor is not visible on a white backgroun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5272 color display and it is advisable to use a block cursor tog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at attribute.  Notice that half-block cursors are converted to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3: 3270 PC Cursor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ype 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     $0D0D only.  CGA and MDA are emul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(off)  cursor start &gt; cursor end.  $2000 is prefer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        anything other than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Up Cursor Modes - Once QWIK determines the cell size and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ulation mode, the four standard cursor modes, CursorIni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Underline, CursorHalfBlock and CursorBlock are calcul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Initial - This is the cursor mode detected at startup.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per default for MDA is automatically overridden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line.  Some early PCs have a BIOS bug that sets the M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Underline - The lower scan line is set to: (BottomOfCell-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per scan line is set to: (LowerScan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HalfBlock - The top scan line is set to: (BottomOfCell+1)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Cursor Mode Data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y appear a little fat for EGAs in 25-line mode, but is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for all other cards and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Block - Produces a block cursor by setting the top scan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zero of Cursor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Cursor Mode Data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C :   P E R F O R M A N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a QWIK procedure, only the corresponding object file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rocedure will be linked and thereby optimizing the code.  Even i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are used, QWIK is still quite small at a total of 2528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STRS unit is 240 bytes.  Here's the linked code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   BYTES 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-----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it   .obj  592   Qinit - always linked when QWIK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rites .obj  350   Qwrite, QwriteC, QwriteA, QwriteEos, QwriteEo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s  .obj  439   Qfill, Qattr, QfillC, QattrC, QfillEos, QattrE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tores .obj  293   QstoreToScr, QstoreToMem, QScrToVscr, QVscrToS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eads  .obj  127   QreadStr, QreadChar, QreadAt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olls.obj  269   QscrollUp, Qscroll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pages  .obj   61   QwritePage, Qview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 .obj   96   GotoRC, WhereR/C, SetCursor, GetCursor, Mod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s     .obj  131   GotoEos, EosR/C, EosToRC/rel, EosToCursor, EosL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osLn  .obj   37   QEosL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Ident.obj   42   GetCp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ubID.obj   27   GetSubMode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Multi.obj   27   SetMulti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    .tpu   32   Initialize and paragraph round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fast is fast?  To have a basis for comparision, a uni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creens/second" is used to get a feeling for speed.  To make one screen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is repeated with a FOR loop to fill several 80x25 pag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d.  Qwrite- uses 80 character strings, and Qattr and Qfill use Rows:=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ls:=80.  Here are some samples from the systems that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ed.  16-bit video cards such as the one in the Compaq 386/20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faster than 8-b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 S C R E E N S / S E C O N D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ng  XT(4.77 MHz)  M30    M50    M70    ATT+  Compa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 Attr  EGA     CGA   MCGA   VGA    VGA    CGA   386/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----  ------------  -----  -----  -----  ----  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rite-     Yes   32.8   9.5    75.4   88.4  113.3  16.8   418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   42.4   9.5    90.0  138.1  191.9  16.8   450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-      Yes   81.2  11.8   164.1  147.3  151.0  21.5   579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   73.7   7.4   141.3  174.4  251.0  13.9   574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attr-      Yes   72.6   7.4   141.3  174.4  254.9  14.0   570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tore-     n/a   59.1   7.2   111.6  127.4  139.4  13.8   351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oll-    n/a   32.9   5.6    62.2   71.1   77.7  16.8   317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test QBENCH.PAS for virtual screens and find another signifi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 in speed.  All routines will be at least 100 Scr/Sec, and 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/Sec is typ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interested in comparisons, QWIK is much faster than the TP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: Performance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video routines by the following percent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 CGA cards  All Other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---------  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    125%       65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P COMP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 code will compile under all TP compilers from 4.0 upward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evaluation packages: for TP 5.0 and TP 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he source code and want to recompile QWIK, be sure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directives at the top of the file by locating the "$"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line.  This a simple but important task.  The impor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 in TP5 is the alignment directive $A-.  It must be turned off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rRec will not be address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: Performance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D :  A P P L I C A T I O N   P R O D U C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gle Performance Software has developed identical products for both Turb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and Turbo Pascal.  Our pledge is to provide you quality product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aralleled performance and ease of use.  All registered users recei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source code when a signed license agreemen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- Here are the product versions and release dates for QWIK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55.ARC   QWIK55.ARC  TP4-5.5    08-24-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C21.ARC  QWKC21.ARC  TC2        07-06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- For multi-level virtual windows, WNDW is the highest perform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utilities available today.  It offers very powerful utiliti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window control and management you probably never thought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simple and yet very powerful with high speed and tight code.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, you can choose the absolute writing routines of QWIK, the window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 writing routines of WNDW, and even customize your own.  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the powerful direct screen writing routines of QWI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p to 254 fixed or virtual windows can be on the screen a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tremely high-speed virtual screens in RAM (up to 40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irtual windows are fully updated on screen, even if cov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can scroll underneath one another right on the screen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high speed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irtual windows have virtual tit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y supported hidden windows saved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y supports all 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justable-rate moving, resizing, and scroll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 windows can be randomly accessed, not just stacked or ti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28 window-relative writing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5 different border styles with shadow and zoom eff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 line drawing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 cursor mode control for each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in all text modes and column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ly 13k bytes of code if all 69 utiliti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d in all other Eagle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Application Products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55.ARC   WNDW55.ARC  TP4-5.5    08-24-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C21.ARC  WNDC21.ARC  TC2        08-0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- For multi-level pull-down menus, PULL is fully featured and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ble.  Includes execute, single, and multiple choice men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mited nested submenus, data entry windows, help windows,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, message system, and fully completed interfaces.  So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QWIK and WND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ork window(s) and complete interface for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menus with 3 menu modes and 7 lin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fil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ighlighted command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levels of sub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data entry windows for 9 typ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a entry for the work window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field entry with either fixed column or flexible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editing capability including insert curso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field selection with curso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NumLock for numerical 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r left justification for data entry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for invalid data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for data entries out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utomatic sizes and locations for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eration by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or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/Pop between work window and nested submenu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grammable control of pull and pop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essage lines for prompts and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 working shell for user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55.ARC   PULL55.ARC  TP4-5.5    08-24-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C21.ARC  PULC21.ARC  TC2        08-0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Application Products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- All updated files and later versions can be foun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Borland Forums (GO BPROGA for TP and GO BPROGB for TC)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rogramming Forum (GO IBMP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gle BBS - You can also get the latest files on our 24-hour BB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14) 539-9878, 1200/2400 N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Application Products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E :  R E V I S I O N   H I S T O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-QWIK40 Versions - Here's a list of steps to help you upgrad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42 from versions prior to QWIK40 on you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dd "Uses Qwik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elete the first Qi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o a search and replace for the following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   Repla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Wait   CardS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ait      Qs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riteLV   Qwrit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riteCV   Qwrit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riteV    Q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DD   ActiveDispDe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DD      AltDispDe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CAltDD   AltDispDevP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ode      Video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dd "CheckSnow:=Qsnow" early in the program and after each Q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CRT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ee REVISIONS for changes of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0 (12-01-87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QWIK30 to QWIK40 to work on Turbo Pascal 4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QwriteV and QwriteC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WhereR and Where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Hercules and IBM 3270 PC det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d the following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   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 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Wait   CardS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ait      Qs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LV   Qwrit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CV   Qwrit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V    Q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DD   ActiveDispDe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DD      AltDispDe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AltDD   AltDispDevP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mode      Video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following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Page, CRTcols, CRTrows, CardSeg, Have327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DispDev32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following consta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Herc, HgcMono, HgcPlus, HercIn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were changed on the following ite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trings passed to Qwrite* are of type String rather than Str8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hould not be of any consequenc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CursorChange parameters are now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gaFontSize, CRTcolumns, CardSeg, Page0seg, Qseg, AltDispDevPCC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Length are now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E: Revision History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1a (05-01-8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QwriteMore, QwriteMoreA, QfillMore, and Qattr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QnextOfs for the Q*More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d video detection in Qinit for dual monitors, Hercules card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hardware det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background color constants to use instead of an at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 code size about 10%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d critical timing problem on IBM PC with CGA - at las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 now uses the global variable CRTcols and not the absolute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Tcolumns for offset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1b (06-18-8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GetSubModelID out of Qinit as an optional procedure due to 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s in PC/XT clones which would cause a lock up at initializ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GetSubModelID now avoids those machines and QWIK should now wor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2 (10-1-8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larity, the Q*More procedures were renamed to Q*E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type VScrRec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following consta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Off, CursorOn, CursorB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following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videoPage, QvideoMode, QScrPtr, QScrRe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Initial, CursorUnderline, CursorHalfBlock, Cursor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d the following variables for clarit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eg     -&gt; QScrS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ofs     -&gt; QScrOf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nextOfs -&gt; QEosO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following procedures and func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crToVscr, QVscrToScr, QscrollUp, QscrollDow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readStr, QreadChar, QreadAt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Eos, EosR, EosC, EosToRC, EosToRCrel, EosToCursor, EosL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EosL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amped the cursor procedures by delet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Change, CursorOn, Cursor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placing them wit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Cursor, GetCursor, Mod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base is now a FAR pointer using QScrOfs and QScrSeg pie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 to make QScrPtr to do virtual screens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RC and WhereR/C now work on the "write" page instead of the vie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FirstQinit a variable instead of constant so that it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d at each startup when executing in TP environment.  Hercu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 are then tested at each star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revised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supplementary STRS unit for string func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L, StrLF, StrR, StrRF, StrR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2a (10-5-8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attrC fixed.  (Did not exit properly when SameAttr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E: Revision History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2b (10-15-8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s StrLF, StrRF, and StrRFD incorrectly labled in STRS uni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LW, StrRW, and StrRWD.  Document examples also corr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instructions for TP5 usage (registered user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X (12-20-8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QWIK42B under TP5.  No o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Xa (03-04-89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SetMultiTask procedure to set variables for Multi-tasking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 (MTVB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d null strings written to virtual buffers to leave QEosOf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5 (08-24-89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QWIK5XA under TP 5.5.  No o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E: Revision History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F :  R E F E R E N C E S  A N D   C R E D I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/2 Systems - For more information on the new IBM PS/2 system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the "Personal System/2 and Personal Computer BIOS Interface Tech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" manual.  Other referenc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ersonal System/2 Seminar Proceed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5, Number 2, Displays and Adapters, pub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G360-267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5, Number 4, Models 50, 60, 80, VGA, BIO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Considerations, publication # G360-27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70 PC - For more information on the IBM 3270 PC, you can g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pub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3270 PC Application Development Considera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BM 3270 Personal Computer Programming Guide", Pub # SA23-02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BM 3270 Personal Computer Control Program Reference", P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GA23-0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lways, the above information is subject to change without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Guide - An excellent guide for IBM and Hercules video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in text and graphic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grammer's Guide to PC &amp; PS/2 Video Systems" by Richard Wilt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shed by Microsoft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 - IBM is the trademark for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p.  Turbo Pascal is a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the assistance and original ideas from Brian Foley,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would not have been written.  And the helpful feedback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has inspired more powerful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F: References and Credits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