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GN is a set a programs to generate and make availab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onsists of a TSR (RANTSR) which measures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board interrupts (in units of approximately 4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256, and a sample program (APPRAND) to access the list of 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 file of random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maintains a circular buffer of random numbers.  After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, it hooks to the multiplex interrupt.  To obtain n random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l=n ; ah=aeh ; dx = 726eh ; es:di=buffer address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ith al=ffh (success) or al=00 (not all n value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= number of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gis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stores one random byte every time the keyboard interrupt (IN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ated.  The byte is bits 9-2 of the current Timer 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=0 can be used to determine whether or not the T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TSR is in RANTSR.ASM, and the TSR com file is RANTS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ND illustrates how to interface to the TSR.  The progra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byte list, and appends the bytes to the file RANDOM.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is in APPRAND.PAS, and the executable is in APPRA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oes a statistical analysis of the quality of th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, I would be very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seph R Ahlgren, BBS 703-241-7980, CompuServe 70461,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 It may be used without restrictio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ource i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/06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