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DMP11.ZIP -- RESDUMP Utility Vs 1.1 (Jul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 7.0 and TURBO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resource files to store menu bars, statu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s and dialogs with subviews ? Do you need a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umper to document the contents of your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8-bit ASCII charts of your dialog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: RES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DUMP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bar, TStringlists, TStatus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alog with sub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iew, TButton, TRadioButton, TCheckBoxes, TList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Box, TSortedListBox, TInputLine, TLabel, T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icText, TPara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DUMP (file name RESDMP11.ZIP)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          : RESDUM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                : RESDUTIL.PAS, DRESFU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        : RESDUMP.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le           : RESDU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ource file    : TESTBOX.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ource program : TESTBOX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utput file      : TESTBOX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vocation RESDUMP looks for the resourc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RESDUMP.EX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tility unit RESDUTIL.PAS for copyr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DUMP.PAS is just the frame, the real work is done in DRESFU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this file how to incorporate your favori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if the derived object uses virtu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ethod as, and, hence, looks much like its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FU.PAS is somewhat boring; I added object after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umbled over them and hence this unit grew to its pres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resource editor RESEDIT Vs. 2.0 of Blaise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StatusLine objects added by an self-hacke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subviews entered directly into the resource file no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Dialo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not correctly clear the heap,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encountered inside TDialog objects.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eak. It is not clear to me how TV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If there is an unregistered objec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alog, TV doesn't know how to load this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ly stops with loading any other sub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lains why sometimes you get nearl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alog sometimes not. It depends o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subview in the sequence of all sub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gram can do is to repor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object an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derived subviews of T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gister your new object FOO in the main body of RESDUM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-4. Changes in procedure ProcessDialogB in unit DRESFU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rite a procedure WriteFOO to handle the ac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O (compare the many other WriteXXX proced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that). This is not necessary if FOO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ncestor only by some methods (except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)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a function CheckFOO (compare other CheckXXX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 a block of code like this (compare the oth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cessDialo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B^.FirstThat(@CheckFOO)&lt;&gt;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^.ForEach(@Write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nly difference between a derived obje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stor are overridden methods there isn't much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consider a TDerivedInputLine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HandleEvent, Vali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se changes to procedure ProcessDialogB in DRESFU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a function CheckDerivedInputLine in ana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is block of code behind its InputLin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B^.FirstThat(@CheckDerivedInputLine)&lt;&gt;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label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 outfile,  '  [TDerivedInputLine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 out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 ou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  Z: Origin    Size  hcxxx Options AMaxLen Label History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^.ForEach(@WriteInput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 outfile,  '  ---------------------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 out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WriteInputLine procedure. This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. There are a lot of nice proced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PutBar, PutHatch, PutShadow, PutFrame, TrimText, Wrap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taticText, that will do most of what you n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/Size mechanism is somewhat unclean but I'm too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line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is not intended but ...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. 1.0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. 1.1   Bug fixes, minor enhancements, better TDialog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stream management (in case of unregistered obj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s between subvie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. Gross, Dept. of Exp. Surgery, Univ. of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@aecds.exchi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