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MTCTL - A remote control utility using Async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y Hug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 TurboPow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freely as long as due cred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93 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/93  1.01 - added DCD monitor to reboot if DCD dr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dded PortOK function to re-init por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another communications program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XO or D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Overview 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is a utility program that allows remote users to dial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unning RMTCTL and take control of that machine. RMTCTL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serial data to the keyboard buffer so that it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data was typed at the keyboard. RMTCTL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currently being displayed by the application and trans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ata back to the remote to keep the remote's display up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does not have any facilities for controlling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ing calls. It's designed to be run as a shell from a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pplication. Once started, RMTCTL opens the specifie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nstalls its interrupt service routines for moni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8 and 10, and then EXECs the requested program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do just about anything they like (short of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) as though they were sitting in front of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is document we'll use the term "host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st machine" when referring to the machine running RMTCT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mote" or "remote machine" when referring to the program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is designed to be compiled and run as a DOS real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no DPMI or Windows support). RMTCTL consumes about 50K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fore executing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Requirements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requires a 9600 BPS modem. Well, it doesn't physical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9600 BPS modem but you'll find any speed under that unbearably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9600 BPS it can take several seconds to completely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creen. In the worst case, where every byte and attribu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screen changed, it could take up to 8 seconds to refre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creen. That rarely happens, though, and RMTCTL employ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zations to minimize the amount of data it needs to transm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. Even so, a typical &lt;PageDown&gt; operation in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will likely require 3 to 4 seconds to draw the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expects to be run as a shell from another program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stablished a modem or direct connection with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a baud rate on the RMTCTL command line, it wi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port at that baud rate. If you don't specify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CTL will open the port and use whatever baud rate the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. The latter is more typical since you'll want RM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atever speed the parent program was using. The form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for direct connects or in those cases where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CTL directly (not through a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requires a full screen communications program 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"Full screen" means the entire 80x25 screen spa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displaying incoming data. Some communications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sync Professional's own SIMPCOM and OOPCOM don'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. Most mainstream programs, like Mustang Software's Q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archive includes a small, simple Async Professio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RTERM that also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requires that the remote communications program suppor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emulation since RMTCTL sends ANSI sequences to contro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xt placement as well as colo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remote communications program must provide,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, a "doorway" mode of sending keystrokes. While in doorw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unications program must transmit scan/key cod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keys. RMTCTL uses these scan/key codes to assure tha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ing &lt;Home&gt; on the remote machine gets properly s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ome&gt; on 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RTERM program operates in doorway mode all the ti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scan/key codes for all extended keys except &lt;Alt&gt;=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as its exit command. If you want to run a program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lt&gt;= key itself you'll need to change RTERM to use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RM relies on a modified version of the Async Professional AP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alled APANSIF. APANSIF uses FastWrite to update the screen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lightly faster than the runtime library's Write, plus it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matic scroll when the host requests a write to the las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(column 80, row 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BIOS vs. Block Mode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has two modes of operation: BIOS and block mode. In BIO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CTL monitors what the host machine sends to its display by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BIOS interrupt 10. Whatever the host machine displays, RMT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s unmodified to the remote machine. This is the proper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ile working in DOS and when using programs tha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like "file find" utilities, compression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BIOS mode isn't sufficient for application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o the screen using interrupt 10. Any application tha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user interface (editors, database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etc.) writes directly to screen memory. When in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RMTCTL will miss all of those screen writes and the remot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just be staring at a blank screen. That's where block mode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block mode RMTCTL saves an image of the host mach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ly compares its saved image against the phys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it detects a difference it transmits the dif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clock tick, RMTCTL starts from the top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each line to see if it may have changed. If a line ha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CTL formats a command string (of ANSI commands and screen da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 to the remote. By default, RMTCTL won't update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per clock tick (controlled by LinesPerTic). The major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is that the process of comparing lines, building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nd stuffing it in the output buffer consumes a fair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rying to update entire screen in one clock tick could tak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55 milliseconds, preventing the next clock t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ing. Worse yet, it would consume all of the host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such that whatever process is updating the screen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as well. This extends the overall time required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host screen -- thereby extending the time it take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large portions of the local screen have changed it's going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seconds to update the remote screen anyway so there's no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do it all during one clock tick. It's better to let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mplete its updates as quickly as possible so RMTCTL en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fewer new lines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works, block mode tends to be rather slow when wor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So, you'll probably want to switch back and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odes as switch between applications an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By default, ^U toggles between the two mode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ggle command with the /T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always starts in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ing RMTCTL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RMTCT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TCTL [options] wher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 BaudRate  Baudrate [no defaul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 #         Comport number [1..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 C         BIOS/BlockMode toggle key [default = ^U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 PgmName   Program to EXEC [default = C:\COMMAND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ud rate is specified RMTCTL uses that baud rate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MTCTL exits it resets the baud rate to whatever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and drops the modem control signals. If a baud ra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he port is opened using the existing baud rat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trol signals are not dropped when the program exit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RMTCTL from a BBS you will most likely *not* want to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ich com port numb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control character that toggles between BIOS an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^U character is used by default. You may want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the applications you wish to run needs the ^U key itself. C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y character from A to Z. The case doesn't matter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include the ^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Pg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program name to execute. If you don't specify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RMTCTL executes whatever program is specified by the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(usually, the full path name of COMMAND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the data carrier detect (DCD) modem signal and re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 if DCD is dropped. Use this option wheneve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host. Typically, you will also want your "host"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cluded in your AUTOEXEC.BAT file so that the ho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after th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Transferring Files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jor goal of RMTCTL is to allow you to remotely contro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machine, you may also find it convenient for 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st machine to your machine. RMTCTL itself does no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acilities for transferring files, nor does RTERM.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transfer files between the host and the remot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remote program must support file transfer protocols or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shell to a program tha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have a file transfer program like FXO or DSZ somewhe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o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ou must know what com port RMTCTL i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ake sure RMTCTL is in BI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cate, on the host and remote, the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rom the remote run the file transfer program (FXO or DS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e current port used by RMTCTL and any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If you are using FXO do *not* specify the baud 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, let FXO use whatever baud rate the com port is s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XO /c 1 /z /t e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FXO to transmit all files in subdirectory e:\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tart the file transfer at the remote program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Zmodem many communications programs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 that a Zmodem transfer was started at the host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into file transfer mode. If not, you'll need to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ly using whatever commands ar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When the file transfer is over you may need to press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host prompt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while the file transfer is taking place RMTCT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remote screen since the file transfer program is n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communications port. RMTCTL detects tha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taken over the port by constantly comparing it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R vector to the currently installed vector. If the v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MTCTL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TCTL counts on the file transfer program replacing the RMTCT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exits. If it doesn't there's really nothing RMTCT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and the host will appear to be hung. You're only choi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to hang up and let the host machine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MTCTL does detect that its vector has been replac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itializes the UART and makes sure its interrupt lin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taking place any data sent from the remote to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st. Additionally, any screen updating done by the ho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et sent to the remote -- which is why you'll probabl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&lt;Enter&gt; after the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tested this procedure only with FX and FXO. However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behaved file transfer program should work. It must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ogram, though. A "full-screen" or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 will take over the com port and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CTL won't be able to transmit its prompts to the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