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LG   -- Public Doma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 56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ando, FL 3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72361,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RUNDLG is to provide a dialog box where the mod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ide-out, so that a program can be interrupted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asks (such as printing reports).  As you might expe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rganized like other TurboVisio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bject classes in unit RUNDLG:  TRunBox (a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) and its descendant TPrnBox.  They include a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(), and this is called by a global function of tha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in non-event-driven programming, programs mus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keystrokes; this operating scheme requires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eriodically call function Running() to check if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 executed under RUNDLG must be a FAR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type.  A typical ex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PrintFunc : word; 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Lst, 'Monday Repor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and (I &lt; 400) and (IOResult =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Lst, DataSt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then PrintSumm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unc := cm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unc() must be a FAR function, and not a method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's result will be passed back to the dialog box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turn as the result of the dialog's Execute() meth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is terminated by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ialog box controls may become sluggish if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Running() oft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RunBox has no controls of its own.  They must be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dialog box.  It is initialized like a dialog box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: a pointer to the FAR func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Program RUNTEST.PAS demonstrates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PrnBox is customized for printing reports,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for other operations.  This box has [Start], [Pau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inue] and [Cancel] button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t is initialized like RunBox(), but it has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strings that are displayed during initialization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; or when pausing.  No additional views ne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window.  This is demonstrated by program PRNVIEW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rogram PRNVIEW.PAS outputs to a disk file instead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paper and possible aggravation.  There is a small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loop so the window stays open long enough to test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/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3/92   Fixed bug in TRunBox.EndModal() and TRunBox.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used some commands numbers to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TPrnBox.HandleEvent() so that 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ause] or [Continue] buttons when they are 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