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Lng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ngString Manipulation Unit for Turbo Pascal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 SkyHawk development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. 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25 Greenbel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552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73240,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Madiso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it  and the associated .DOC and TEST.*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ly copied and distributed, provided onl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for the package beyond a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, and provided that the package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FORM. The sole exception to  this  latt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ion is that bona-fide clubs and  user  grou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text material to  the  documentation  fil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that any  material appended is clear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its source, its beginning, and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ngStr is a unit which provides the abilit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strings (up to 65517 characters in length) using Turbo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. As such, it owes a debt to the Tp/OpASCIIZ unit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urboPower Software. Unlike the ASCIIZ manipulation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carries its dynamic string length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at the beginning of the string. As such, it owes a deb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WrdStr unit written by Ken He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pWrdStr and Tp/OpASCIIZ require a careful trade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f the user. They both typically allocate an "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" in the data segment, in which the string data are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y both define a MaxSize constant which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d between providing a maximum string length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, and one which is small enough to avoid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ngStr avoids this problem. ShLngStr store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ata on the heap. When a variable is declar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ongString, this declaration establishes only a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egment. The LongString must then be initialized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This initialization establishes a maximum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ength, which may now vary from one Long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Only the amount of heap space required for the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used. In this respect, the analog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of, for example, "var string[127];" has bee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. Any of the procedures and functions in this un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e "declared" maximum length, and will adju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appropr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lthough a MaxLongString constant i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its value is set to the maximum allowable value (65517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by ls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withstanding any of the above, the code in ShLngSt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our own. Any bugs or deficiencies cannot be blam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other than Madison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ND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urrently approximately 80 procedures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vailable within the ShLngStr unit. With few exce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cedure has a corresponding function; e.g.,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Str2LongString which converts a string to a LongString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function lsStr2LongStringF. It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functions which return a LongString are retu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pointer value rather than the contents of the Long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Failure to account for this can result in rather start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results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sults (i.e., these pointers) are stored in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hich is allocated as needed, and is only realloc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ng pointer comes back around to the specific element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 number of elements in the ring is set to 25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ufficient for most purposes; should it prove insu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ent, set the typed constant RingSize to a larger value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. Alternatively, RingSize can be increased at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a maximum value of 100; it should NOT be decrea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ime, however. It can be set to a maximum of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ffecting the size of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ata associated with function (pointer)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ssible only through elements in the ring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heap space used to store these data will be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ing element is required for reuse, it is importa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a be used as quickly as possible. It ain't gonna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rule of thumb should be "when in doub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LongString = 6551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 Long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Found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the lsPos functions if a sub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StringType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          {The dynamic lengt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Length : word;   {The "declared" length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sData  : array[1..1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structure allocated on the heap for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ng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cause of the way in which LongStringType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LngStr unit is recompiled, range checking MUST b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{$R-}). Note also that redefining the lsData fie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[1..MaxLongString] is apt to cause other problem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tion is definitely NOT RECOMMEND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String      = ^LongString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expected as actual parameters to the rout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t; also, the type returned by most of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CompType      = (Less, Equal, Gre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returned by the LongString comparison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SetType  = set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the set of characters which the GetNext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as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Size : byte =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elements in the ring buffer, use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returned by function calls of type LongString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be freely increased to a maximum value of 100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, if necessary. Decreasing it, however,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orphan blocks allocated on the heap, with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Set  : DelimSetType = [#0..#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d constant used by the GetNext routine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substring to be returned. It may be freely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NCL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terfaced routines in ShLngStr have "ls"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racters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criptive listings which follow, all routines h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similar functionality are grouped, and all routin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ave names which differ only in their respective suffix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Del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DelAll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DelAllSt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DelAllStr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DelAllU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DelAllUC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DelAllStrU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DelAllStrU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delete all occurrences of an entity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. The basic procedure, lsDelAll, takes thre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e LongString; respectively, the input LongString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o be scanned, the input LongString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to be deleted from the first, and the output Long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copy of the input data LongString with all occur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cond paramet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" suffixes on the second, fourth, sixth, and eigh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indicate a function call returning the output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tr" suffix on the third, fourth, seventh, and eigh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indicates that the entity to be deleted is a string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C" suffix on the fifth through the eigh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searching and deletion will be performed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; the searching will not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exist which do not have the "F" suffix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ch case, the returned value is a normal Turbo Pas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specifically, WORD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, the ordering is alphabetic by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Center(A : LongString; Width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enterF(A : LongString; Width : word) 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LongString centered in a LongString of blan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Center(A, 13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   abcdefg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ength of A already exceeds Width, A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ente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CENTE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CenterCh(A : LongString; Ch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enterChF(A : LongString; Ch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LongString centered in a LongString of Ch with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CenterCh(A, '+', 13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+++abcdefg++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ength of A already exceeds Width, A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CHA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CharStr(Ch : Char; Len : word; A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harStrF(Ch : Char; Len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LongString of length Len filled with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      lsCharStr('+', 10,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A containing "+++++++++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 is greater than the maximum length of A,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 will be equal in length to the maximum length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mp(A1, A2 : LongString) : lsComp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A1 to A2, returning LESS, EQUAL,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normal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lsComp(LS1, LS2)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    : {Do This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   : {Do That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: {Do The Other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 {case lsCom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ase-insensitive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lsComp(lsUpcaseF(LS1), lsUpcaseF(LS2))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    : {Do This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   : {Do That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: {Do The Other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 {case lsCom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letely implements the analog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perators of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Concat(A, B, C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ncatF(A, B : LongString) :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ConcatLs2Str(S : string; A : Long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ncatLs2StrF(S : string; A : Long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ConcatStr2Ls(A : LongString; S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ncatStr2LsF(A : LongString; S :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the second parameter to the en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B contains "hijkl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Concat(A, B,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C containing "abcdefghijklm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Copy(A  : LongString; Start, Len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pyF(A  : Long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, Len  : word) 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LongString substring of A. The substring begi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tart of A and will be of length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Copy(A, 4, 3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Copy(A, 4, 10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=1 for first char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rt &gt; lsLength(A), an empty Long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rt+Len exceeds the length of A,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 will be of length lsLength(A)-Start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unt(A, Obj : LongString): 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untStr(A : LongString; Obj : string)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untStrUC(A : LongString; Obj : string)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CountUC(A, Obj : LongString): 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otal number of occurrences of Obj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sCountStrUC(MyLS, 'abc') &lt;&gt; NotFound then {Do someth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abcdeabc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Obj contains "BC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Count(A, Ob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NotFound ( = 0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          lsCountUC(A, Ob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bj is not a substring of A, returns NotFound (i.e.,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DEL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DelAll(A, Obj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DelAllF(A, Obj : LongString): 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DelAllStr(A : LongString; Obj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DelAllStrF(A : Long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 : string) :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DelAllStrUC(A : LongString; Obj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DelAllStrUCF(A : Long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 : string) :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DelAllUC(A, Obj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DelAllUCF(A, Obj : LongString): 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occurrences of Obj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deletion of Obj from A result in a new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 in A, the new occurrence will not be deleted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'aabcbcabc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Obj contains 'ab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DelAll(A, Obj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'abc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       '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occurrences including such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one would us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sDelAll(A, Obj, 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lsCount(A, Obj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pAll   l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Delete(A : LongString; Start, Len : word; B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DeleteF(A  : LongString; Start, Len  :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en characters of A, starting at positio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Delete(A, 4, 3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abc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Delete(A, 4, 10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rt is greater than the length of A, B = A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   lsRep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Dispose(var A : Long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 of A, releasing its he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      lsDispose(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All heap space associated with A is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A =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GET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GetNext(LS1, LS2 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GetNextF(LS1 : LongString) :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GetNextStr(LS1  : LongString; var S2  : 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GetNextStrF(LS1  : Long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substring of LS1 which is delimi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Delim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 def ghi jk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wo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GetNext(A, 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GetNext(A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     A containing " ghi jk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B containing "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, LS1 is returned untrimmed, but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substr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Init(var A  : LongString; L : word)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clares" a LongString of maximum declared length 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s space for it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      if lsInit(A, 750) then {Do something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a. A returned function value of "tr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754 bytes being allocated on the he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50 bytes for the charact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overhead byte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A containing a pointer to the he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      lsInit(A, 65518);   {MaxLongString = 6551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a. A returned function value of "fal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No space allocation on the he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A =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lse if L is greater than Max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insufficient heap space to accommo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, the program will terminate with a run-time err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(if lsInit has been called directly) or 251 (if lsIn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alled while attempting to allocate space o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i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I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I/O checking off during execution of lsReadL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ReadLn(MyFile, MyL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sIoResult &lt;&gt; 0 then {Do something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ff, lsIon, and lsIoResult MUST be used for Long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in place of $I-, $I+, and 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at execution time the action of the $I-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but only for LongString I/O. The default st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/O checking is off (either by default or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off), lsIoResult MUST be called after each call to lsReadL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WriteLn. If I/O checking is on, and if an I/O error occu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n     lsIo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I/O checking on during execution of lsReadL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ReadLn(MyFile, MyL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sIoResult &lt;&gt; 0 then {Do something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ff, lsIon, and lsIoResult MUST be used for Long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in place of $I-, $I+, and 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at execution time the action of the $I+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but only for LongString I/O. The default st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/O checking is off (either by default or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off), lsIoResult MUST be called after each call to lsReadL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WriteLn. If I/O checking is on, and if an I/O error occu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ff    lsIo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O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IoResul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oResult of the last lsReadLn or ls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, and clears the internal variable used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f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ReadLn(MyFile, MyL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sIoResult &lt;&gt; 0 then {Do something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ff, lsIon, and lsIoResult MUST be used for Long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in place of $I-, $I+, and Io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/O checking is off (either by default or by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off), lsIoResult MUST be called after each call to lsReadL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WriteLn. If I/O checking is on, and if an I/O error occu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ff    l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Insert(A, Obj : LongString; Star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InsertF(A, Obj : LongString; Start :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InsertStr(A : LongString; Obj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InsertStrF(A : LongString; Obj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Obj into A at position Start return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Obj contains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Insert(A, Obj, 4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abc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rt &gt; lsLength(A)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EFT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LeftPad(A : LongString; Len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LeftPadF(A : LongString; Len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pad the LongString in A to length Len with bl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LeftPad(A, 2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  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 &lt; lsLength(A), A is returned trunca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eftPadCh     lsPad           lsPad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EFTPAD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LeftPadCh(A : LongString; Ch : Char; Len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LeftPadChF(A : LongString; Ch : Char; Len :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pad the LongString in A to length Len with 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LeftPad(A, '+', 2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++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eftPad       lsPad           lsPad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Length(A : Long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length of a LongString. A mus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Cogito, ergo su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Length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Locase(A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LocaseF(A  : LongString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se the LongString in A, 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HIjk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Locase(A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abcdefghijk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Up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ONGSTRING2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LongString2Str(A : Long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 LongString to a Turb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(LongString) contains "abc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LongString2Str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'abcdef'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sLength(A) &gt; 255, the returned string will be trun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ngt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Str2Long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Pad(A : LongString; Len : word;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PadF(A : LongString; Len : word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pad the LongString in A to length Len with bl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Pad(A, 5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abc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        lsInit(C, 5)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Pad(A, 8,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sults in  C containing "abc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adCh         lsLeftPad       lsLeftPad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PAD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PadCh(A : LongString; Ch : Char; Len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PadChF(A : LongString; Ch : Char; Len :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pad the LongString in A to length Len with 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PadCh(A, '+', 5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abc+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        lsInit(C, 5)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PadCh(A, '+', 8,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sults in  C containing "abc+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Pad           lsLeftPad       lsLeftPad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Pos(Obj, A : LongString)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PosStr(Obj : string; A : LongString)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PosUC(Obj, A : LongString) :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PosStrUC(Obj : string; A : Long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position of Obj in A, returning NotFound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abcdeabc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Obj contains "BC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Pos(A, Ob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NotFound ( = 0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          lsPosUC(A, Ob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ReadLn(var F : Text; A : Long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LongString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ReadLn(MyFile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declared" length of A (set by lsInit)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length of the line in the text file, the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be truncated to the "declared" length of 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positioned at the beginning of the next lin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analog of a normal Turbo PASCAL string Read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/O checking is not off (either by default or by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sIoff), lsIoResult MUST be called after each call to lsRead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sWriteLn. If I/O checking is on, and if an I/O error occ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ff    lsIon     lsIoResult     ls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REP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RepAll(A, Obj, Obj1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RepAllF(A, Obj, Obj1 : LongString): 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RepAllStr(A : LongString; Obj, Obj1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RepAllStrF(A : LongString; Obj, Obj1 :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RepAllStrUC(A : LongString; Obj, Obj1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RepAllStrUCF(A : LongString; Obj, Obj1 :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: Long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RepAllUC(A, Obj, Obj1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RepAllUCF(A, Obj, Obj1 : LongString): 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all occurrences of Obj in A with Obj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'aabcbcabc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Obj contains 'ab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Obj1 contains '1234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RepAll(A, Obj, Obj1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'a12345bc12345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replacement of Obj by Obj1 in A result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Obj in A, the new occurrence will not be repla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except under rather unusual conditions, c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terminating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el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SizeOf(A : Long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otal heap space required for A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ntrol words. A must have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SizeOf MUST be used to determine the effective siz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. Any attempt to use SizeOf(A) will return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; any attempt to use SizeOf(A^) will return a value of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is particularly inform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Of(StringVari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alue one greater than the declared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Variabl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sSizeOf(LongStringVari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a value four greater than the "declared"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has not been initialized, the res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STR2LON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Str2LongString(S : string; A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Str2LongStringF(S : string) 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 Turbo string into a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S (string) contains "abc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Str2LongString(S, 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A (LongString) containing 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ongString2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Transfer(A, B : Long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the contents of A in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^ := A^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!! This construct will give unpredictable but gu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ed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ansfer(A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ALWAYS use lsTransfer to move the contents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tring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Trim(A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TrimF(A  : LongString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LongString with leading and trailing whit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  Cogito, ergo sum.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Trim(A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Cogito, ergo s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pace" is any sequence of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..#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Lead      lsTrim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RIML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TrimLead(A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TrimLeadF(A  : LongString)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LongString with leading white spac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  Cogito, ergo sum.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TrimLead(A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Cogito, ergo sum.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pace" is any sequence of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..#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          lsTrim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RIM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TrimTrail(A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TrimTrailF(A : LongString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 LongString with trailing white spac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  Cogito, ergo sum.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TrimTrail(A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  Cogito, ergo s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pace" is any sequence of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..#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rim          lsTrim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Upcase(A, B : Long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sUpcaseF(A  : LongString) : Long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se the LongString in A, returning a new Lon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A contains "ABCdefGHIjk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lsUpcase(A,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    B containing "ABCDEFGHIJK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Lo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sWriteLn(var F : Text; A : Long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LongString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WriteLn(MyFile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/O checking is not off (either by default or by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sIoff), lsIoResult MUST be called after each call to lsRead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sWriteLn. If I/O checking is on, and if an I/O error occ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erminate with a run-time error.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action of the IoResult function for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off    lsIon     lsIoResult     lsRead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