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RITER V1.01 Bet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r Manual By Dimitri Smits, author of SPRITER                    01/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OF CONTENTS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......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gy does ............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Ware? What's that? 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(Please help me to improve) ;) 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the author 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abilis, never heard of (you should be ashamed ;)), who are they? 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future versions ..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 - Format .....................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2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(Sorry, but this is necessary!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 is not liable for any dam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 which this programm will run or has run, n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whatsoever. The author claims not to have put in any Viru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Worms, Trojans, or anything else damaging or threatening your com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program was first released, it did NOT have anything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drawing routines, mouse routines, and input/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aging files).If you have any trouble whatsoever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ort it to me, but you MUST remember that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IS! Maybe (IF its a bug in the program) I will look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You DON'T like this, then DELETE EVERYTHING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y?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y?� Well I started programming last Mai,(in pure TP 7.0 of cours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and wanted to create something 'BIG'. Since I had star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proggy's stayed under 10K source (when you know that TP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 anyhow, you might know that those proggy's wheren't that awe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;)), so I thought that I should do something BIG and worth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how to code proggy's in TPascal), yet interesting and pulic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ing. Since there are MANY, MANY ;) trackers available, I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orld wasn't waiting for another MOD-proggy (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ther existing sound-module formats around) and therefo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make something about graphics (the real reason i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nderstand SH*T about music) and then I started wonder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bject ... and came up with a program that could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bytes for screen purposes (more commonly known as sprite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) because I wondered where the people on the DEMOScene g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ellous fonts &amp; drawings (I know now (when I'm (or was)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) that the use PCX-files or BMP's or GIF's or ...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meditating on how to accomplish that and what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uld have to be to distinguish it from other drawing-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me up with an ICONdraw-routine. Well, since then I have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of assembler (a lot actually, but not enough to go fully AS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implemented in some routines. This program is not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, low in memory use, best coolest proggy ever, but I lik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al program and will continue on making it better and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, as soon I see that there is need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only) reason why I don't release my sourcecode is that I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shamed by the way it looks, its unoptimizedness (or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 know:bad english :)), it being undocumented and hard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one could expect for a first release of a source of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n't worry, I'm working on a new project now and am re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art of the program. If you want to know what the project is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 What to expect in future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3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his proggy does   (or is supposed to do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drawing proggy to draw sprites,fonts(libs of sprites) &amp; IC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duces files in I(nsecabilis)G(raphics)A(rray)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y intention to give a complete overview of it'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have to get up early tomorrow, but here is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����������������������Ŀ �B�����������Ŀ �C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 </w:t>
      </w:r>
      <w:r>
        <w:rPr/>
        <w:t>32 * 32    � �       CREDIT TO M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2 * 32 raster         � �   pixels    � �            +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the result  � �    TITLE PROGRAM &amp; VERS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in mode 13H � �S������������T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re you draw your     � � 320*200*256 � �IN-FileName �Out-FileNam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ictures            � ���U����V�����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� �</w:t>
      </w:r>
      <w:r>
        <w:rPr/>
        <w:t>D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Message Box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 �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                            � � ��</w:t>
      </w:r>
      <w:r>
        <w:rPr/>
        <w:t>Path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F����Ŀ   �N� �O����������������������������������Ŀ�P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� LOAD �BAR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�H����Ĵ   � � �        256 COLORS                  ��Q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 SIZE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Mĳ � �                           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Pict &gt;�NR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��J����Ŀ��Ĵ � �                                    �� SAVE INFO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� COPY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��L����Ĵ   � � �                                    ��R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TE � CUT  �   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</w:t>
      </w:r>
      <w:r>
        <w:rPr/>
        <w:t>N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&gt; A 32*32 (4pixel*4pixel)-raster in which you can draw your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button=U, rightbutton=V, middlebutton=0 (erase)</w:t>
      </w:r>
    </w:p>
    <w:p>
      <w:pPr>
        <w:pStyle w:val="PreformattedText"/>
        <w:bidi w:val="0"/>
        <w:jc w:val="left"/>
        <w:rPr/>
      </w:pPr>
      <w:r>
        <w:rPr/>
        <w:t>B =&gt; along with A, you get to see the result Real-Size</w:t>
      </w:r>
    </w:p>
    <w:p>
      <w:pPr>
        <w:pStyle w:val="PreformattedText"/>
        <w:bidi w:val="0"/>
        <w:jc w:val="left"/>
        <w:rPr/>
      </w:pPr>
      <w:r>
        <w:rPr/>
        <w:t>C =&gt; just filling</w:t>
      </w:r>
    </w:p>
    <w:p>
      <w:pPr>
        <w:pStyle w:val="PreformattedText"/>
        <w:bidi w:val="0"/>
        <w:jc w:val="left"/>
        <w:rPr/>
      </w:pPr>
      <w:r>
        <w:rPr/>
        <w:t>D =&gt; here is where you get to see errors (Disk I/O (file not found, ...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re is a bar with a path-string, which you can alter</w:t>
      </w:r>
    </w:p>
    <w:p>
      <w:pPr>
        <w:pStyle w:val="PreformattedText"/>
        <w:bidi w:val="0"/>
        <w:jc w:val="left"/>
        <w:rPr/>
      </w:pPr>
      <w:r>
        <w:rPr/>
        <w:t>E =&gt; this saves according to the T extension in IGA-format or ICO-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tension is IGA, the program will use P,Q,R to know wha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n you want to save something, FIRST check if the settings in P,Q,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you would like to use for your saving.</w:t>
      </w:r>
    </w:p>
    <w:p>
      <w:pPr>
        <w:pStyle w:val="PreformattedText"/>
        <w:bidi w:val="0"/>
        <w:jc w:val="left"/>
        <w:rPr/>
      </w:pPr>
      <w:r>
        <w:rPr/>
        <w:t>F =&gt; this LOADs into memory from the Picture you are on (M) onwards '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loaded (when you load a lib from a position, bu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ontains more than 60-M, it will start at the beginning again (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aches 61)</w:t>
      </w:r>
    </w:p>
    <w:p>
      <w:pPr>
        <w:pStyle w:val="PreformattedText"/>
        <w:bidi w:val="0"/>
        <w:jc w:val="left"/>
        <w:rPr/>
      </w:pPr>
      <w:r>
        <w:rPr/>
        <w:t>G =&gt; Obvious not?!?</w:t>
      </w:r>
    </w:p>
    <w:p>
      <w:pPr>
        <w:pStyle w:val="PreformattedText"/>
        <w:bidi w:val="0"/>
        <w:jc w:val="left"/>
        <w:rPr/>
      </w:pPr>
      <w:r>
        <w:rPr/>
        <w:t>H =&gt; has only effect on P and Q variables</w:t>
      </w:r>
    </w:p>
    <w:p>
      <w:pPr>
        <w:pStyle w:val="PreformattedText"/>
        <w:bidi w:val="0"/>
        <w:jc w:val="left"/>
        <w:rPr/>
      </w:pPr>
      <w:r>
        <w:rPr/>
        <w:t>I =&gt; clears current picture defined by M</w:t>
      </w:r>
    </w:p>
    <w:p>
      <w:pPr>
        <w:pStyle w:val="PreformattedText"/>
        <w:bidi w:val="0"/>
        <w:jc w:val="left"/>
        <w:rPr/>
      </w:pPr>
      <w:r>
        <w:rPr/>
        <w:t>J =&gt; makes a copy of everything in the P &amp; Q variables to a clipboard</w:t>
      </w:r>
    </w:p>
    <w:p>
      <w:pPr>
        <w:pStyle w:val="PreformattedText"/>
        <w:bidi w:val="0"/>
        <w:jc w:val="left"/>
        <w:rPr/>
      </w:pPr>
      <w:r>
        <w:rPr/>
        <w:t>K =&gt; gets the clipboard to the current picture and fills it from X1 Y1,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 &amp; Q</w:t>
      </w:r>
    </w:p>
    <w:p>
      <w:pPr>
        <w:pStyle w:val="PreformattedText"/>
        <w:bidi w:val="0"/>
        <w:jc w:val="left"/>
        <w:rPr/>
      </w:pPr>
      <w:r>
        <w:rPr/>
        <w:t>L =&gt; Cuts everything within the range of the P &amp; Q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4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 =&gt; points to current position,by leftclicking the mouse on it,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specified picture (which will alter A &amp; B as well)</w:t>
      </w:r>
    </w:p>
    <w:p>
      <w:pPr>
        <w:pStyle w:val="PreformattedText"/>
        <w:bidi w:val="0"/>
        <w:jc w:val="left"/>
        <w:rPr/>
      </w:pPr>
      <w:r>
        <w:rPr/>
        <w:t>N =&gt; 2 arrows used by clicking on it to alter the position in pictu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changes M and thus A &amp; B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=1 at a time, rightclick=keep pressed to alter till you ar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o be</w:t>
      </w:r>
    </w:p>
    <w:p>
      <w:pPr>
        <w:pStyle w:val="PreformattedText"/>
        <w:bidi w:val="0"/>
        <w:jc w:val="left"/>
        <w:rPr/>
      </w:pPr>
      <w:r>
        <w:rPr/>
        <w:t>O =&gt; colours of palette,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ing on them will alter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clicking on them will alter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hen you want to change an ICON, you MAY ONLY U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5 (line 1 in O)</w:t>
      </w:r>
    </w:p>
    <w:p>
      <w:pPr>
        <w:pStyle w:val="PreformattedText"/>
        <w:bidi w:val="0"/>
        <w:jc w:val="left"/>
        <w:rPr/>
      </w:pPr>
      <w:r>
        <w:rPr/>
        <w:t>P &amp; Q =&gt; topleft till bottomright + X-axis &amp; Y-axis length to (cut,copy,...)</w:t>
      </w:r>
    </w:p>
    <w:p>
      <w:pPr>
        <w:pStyle w:val="PreformattedText"/>
        <w:bidi w:val="0"/>
        <w:jc w:val="left"/>
        <w:rPr/>
      </w:pPr>
      <w:r>
        <w:rPr/>
        <w:t>R =&gt; from which picture till which picture to save</w:t>
      </w:r>
    </w:p>
    <w:p>
      <w:pPr>
        <w:pStyle w:val="PreformattedText"/>
        <w:bidi w:val="0"/>
        <w:jc w:val="left"/>
        <w:rPr/>
      </w:pPr>
      <w:r>
        <w:rPr/>
        <w:t>S =&gt; name inputfile</w:t>
      </w:r>
    </w:p>
    <w:p>
      <w:pPr>
        <w:pStyle w:val="PreformattedText"/>
        <w:bidi w:val="0"/>
        <w:jc w:val="left"/>
        <w:rPr/>
      </w:pPr>
      <w:r>
        <w:rPr/>
        <w:t>T =&gt; name outputfile</w:t>
      </w:r>
    </w:p>
    <w:p>
      <w:pPr>
        <w:pStyle w:val="PreformattedText"/>
        <w:bidi w:val="0"/>
        <w:jc w:val="left"/>
        <w:rPr/>
      </w:pPr>
      <w:r>
        <w:rPr/>
        <w:t>U =&gt; color left</w:t>
      </w:r>
    </w:p>
    <w:p>
      <w:pPr>
        <w:pStyle w:val="PreformattedText"/>
        <w:bidi w:val="0"/>
        <w:jc w:val="left"/>
        <w:rPr/>
      </w:pPr>
      <w:r>
        <w:rPr/>
        <w:t>V =&gt; col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edBackWare? What is that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name I gave this 'system' of Public Domain I use.</w:t>
      </w:r>
    </w:p>
    <w:p>
      <w:pPr>
        <w:pStyle w:val="PreformattedText"/>
        <w:bidi w:val="0"/>
        <w:jc w:val="left"/>
        <w:rPr/>
      </w:pPr>
      <w:r>
        <w:rPr/>
        <w:t>When you want to use this program, you will get my permission, but what you</w:t>
      </w:r>
    </w:p>
    <w:p>
      <w:pPr>
        <w:pStyle w:val="PreformattedText"/>
        <w:bidi w:val="0"/>
        <w:jc w:val="left"/>
        <w:rPr/>
      </w:pPr>
      <w:r>
        <w:rPr/>
        <w:t>will have to do is put EVERYTHING you made using this program on the PUBLIC</w:t>
      </w:r>
    </w:p>
    <w:p>
      <w:pPr>
        <w:pStyle w:val="PreformattedText"/>
        <w:bidi w:val="0"/>
        <w:jc w:val="left"/>
        <w:rPr/>
      </w:pPr>
      <w:r>
        <w:rPr/>
        <w:t>DOMAIN. Also, I want YOU to send me an E-Mail to my Internet address(see below)</w:t>
      </w:r>
    </w:p>
    <w:p>
      <w:pPr>
        <w:pStyle w:val="PreformattedText"/>
        <w:bidi w:val="0"/>
        <w:jc w:val="left"/>
        <w:rPr/>
      </w:pPr>
      <w:r>
        <w:rPr/>
        <w:t>(now I'll finally get some mail!) in which you will give me an idea of what</w:t>
      </w:r>
    </w:p>
    <w:p>
      <w:pPr>
        <w:pStyle w:val="PreformattedText"/>
        <w:bidi w:val="0"/>
        <w:jc w:val="left"/>
        <w:rPr/>
      </w:pPr>
      <w:r>
        <w:rPr/>
        <w:t>you think about SPRITER, and also on which Internet (FTP-site) I will be able</w:t>
      </w:r>
    </w:p>
    <w:p>
      <w:pPr>
        <w:pStyle w:val="PreformattedText"/>
        <w:bidi w:val="0"/>
        <w:jc w:val="left"/>
        <w:rPr/>
      </w:pPr>
      <w:r>
        <w:rPr/>
        <w:t>to find your GFX and how to get there.</w:t>
      </w:r>
    </w:p>
    <w:p>
      <w:pPr>
        <w:pStyle w:val="PreformattedText"/>
        <w:bidi w:val="0"/>
        <w:jc w:val="left"/>
        <w:rPr/>
      </w:pPr>
      <w:r>
        <w:rPr/>
        <w:t>If you have any comments or bugreports or ideas or ...,whatever,please send it</w:t>
      </w:r>
    </w:p>
    <w:p>
      <w:pPr>
        <w:pStyle w:val="PreformattedText"/>
        <w:bidi w:val="0"/>
        <w:jc w:val="left"/>
        <w:rPr/>
      </w:pPr>
      <w:r>
        <w:rPr/>
        <w:t>to me, I'll try to respond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a nutshell: FeedBackWare is:</w:t>
      </w:r>
    </w:p>
    <w:p>
      <w:pPr>
        <w:pStyle w:val="PreformattedText"/>
        <w:bidi w:val="0"/>
        <w:jc w:val="left"/>
        <w:rPr/>
      </w:pPr>
      <w:r>
        <w:rPr/>
        <w:t>You Download SPRITER, which you may use and copy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otice me where/how I can find your work with m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MONEY, WOMEN, A PENTIUM, ..... ;) (if you feel like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give me some feedback on the proggy, so it will becom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put your work on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use any of these GFX for a production, please giv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(Dimitri Smits or Discordis / Insecabilis) and th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e library.</w:t>
      </w:r>
    </w:p>
    <w:p>
      <w:pPr>
        <w:pStyle w:val="PreformattedText"/>
        <w:bidi w:val="0"/>
        <w:jc w:val="left"/>
        <w:rPr/>
      </w:pPr>
      <w:r>
        <w:rPr/>
        <w:t>If your work is GOOD, it will be included in a next version of SPRITER with</w:t>
      </w:r>
    </w:p>
    <w:p>
      <w:pPr>
        <w:pStyle w:val="PreformattedText"/>
        <w:bidi w:val="0"/>
        <w:jc w:val="left"/>
        <w:rPr/>
      </w:pPr>
      <w:r>
        <w:rPr/>
        <w:t>credits to your work.</w:t>
      </w:r>
    </w:p>
    <w:p>
      <w:pPr>
        <w:pStyle w:val="PreformattedText"/>
        <w:bidi w:val="0"/>
        <w:jc w:val="left"/>
        <w:rPr/>
      </w:pPr>
      <w:r>
        <w:rPr/>
        <w:t>If your tips prove usefull, you are also on the road to fame, because you</w:t>
      </w:r>
    </w:p>
    <w:p>
      <w:pPr>
        <w:pStyle w:val="PreformattedText"/>
        <w:bidi w:val="0"/>
        <w:jc w:val="left"/>
        <w:rPr/>
      </w:pPr>
      <w:r>
        <w:rPr/>
        <w:t>will be mentioned hardcoded in the pro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report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type in a name, (especially path) its quite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as if nothing happened , well it probab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 dont get the right palette for the ICONS ( so if you know, send it</w:t>
      </w:r>
    </w:p>
    <w:p>
      <w:pPr>
        <w:pStyle w:val="PreformattedText"/>
        <w:bidi w:val="0"/>
        <w:jc w:val="left"/>
        <w:rPr/>
      </w:pPr>
      <w:r>
        <w:rPr/>
        <w:tab/>
        <w:t xml:space="preserve">  to me, ple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altering anything in R, the red Square is gone</w:t>
      </w:r>
    </w:p>
    <w:p>
      <w:pPr>
        <w:pStyle w:val="PreformattedText"/>
        <w:bidi w:val="0"/>
        <w:jc w:val="left"/>
        <w:rPr/>
      </w:pPr>
      <w:r>
        <w:rPr/>
        <w:tab/>
        <w:t>- program uses KeybScancodes -&gt; the character displayed may be or not</w:t>
      </w:r>
    </w:p>
    <w:p>
      <w:pPr>
        <w:pStyle w:val="PreformattedText"/>
        <w:bidi w:val="0"/>
        <w:jc w:val="left"/>
        <w:rPr/>
      </w:pPr>
      <w:r>
        <w:rPr/>
        <w:tab/>
        <w:t xml:space="preserve">  be the one you expected to type, so watch out what you type</w:t>
      </w:r>
    </w:p>
    <w:p>
      <w:pPr>
        <w:pStyle w:val="PreformattedText"/>
        <w:bidi w:val="0"/>
        <w:jc w:val="left"/>
        <w:rPr/>
      </w:pPr>
      <w:r>
        <w:rPr/>
        <w:tab/>
        <w:t xml:space="preserve">  (this will be fixed in the next release)</w:t>
      </w:r>
    </w:p>
    <w:p>
      <w:pPr>
        <w:pStyle w:val="PreformattedText"/>
        <w:bidi w:val="0"/>
        <w:jc w:val="left"/>
        <w:rPr/>
      </w:pPr>
      <w:r>
        <w:rPr/>
        <w:t>Maybe (read: probably) these will be fixed in another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5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get in touch with the author?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bout Spriter</w:t>
      </w:r>
    </w:p>
    <w:p>
      <w:pPr>
        <w:pStyle w:val="PreformattedText"/>
        <w:bidi w:val="0"/>
        <w:jc w:val="left"/>
        <w:rPr/>
      </w:pPr>
      <w:r>
        <w:rPr/>
        <w:t>Via E-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dsmits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-&gt; hey,don't lauch, I didn't choose it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bout spriter       subscribe: Discordis.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(e.g. application for GFX art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be: INSECABI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Discordis/Insecabil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us Beyestraat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0 Deurne (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cabilis? Never heard of! Who are they?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cabilis is the name of a Demo/Intro/Game group I am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 At the moment of this writing, there are 3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itri Smits (Discordis): C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jamin De Hondt        : MUSICIAN (has his own CD o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uple of month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 Verpoorten           : 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sted in 'working' for a group such as our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, I won't lauch (I'd probably do worse any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you are a 'GOOD' GFX-artist, a 'GOOD' musician or a 'GOO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R (preferably capable of writing his Sourcecode in TP7.0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-based subroutines) and able to create a musicsystem for 8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(or something)) PLEASE send us some of your work, or te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it (on Internet) and we 'll take a look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(at least not for now) not yet into commercial demos, bec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learn to code better and have more efficienc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we will in a 'near'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o expect in future releas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32 * 32 picc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60 picc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aletteroutine for getting better control over what you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-font editor (draw binary fonts for in text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w to implement that, will be explained t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TP7.0 *.PAS sourcecode (no TPU's -&gt; .PAS) with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election routines (you wouldn't have to know where,what file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, many mor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any ideas, get in touch I'll add them to thi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implement them sooner or later.</w:t>
      </w:r>
    </w:p>
    <w:p>
      <w:pPr>
        <w:pStyle w:val="PreformattedText"/>
        <w:bidi w:val="0"/>
        <w:jc w:val="left"/>
        <w:rPr/>
      </w:pPr>
      <w:r>
        <w:rPr/>
        <w:tab/>
        <w:t>- another palette possible (boy, everyone hates green nowadays!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6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imitri Smits for coding &amp; ideas</w:t>
      </w:r>
    </w:p>
    <w:p>
      <w:pPr>
        <w:pStyle w:val="PreformattedText"/>
        <w:bidi w:val="0"/>
        <w:jc w:val="left"/>
        <w:rPr/>
      </w:pPr>
      <w:r>
        <w:rPr/>
        <w:t>Benjamin De Hondt for Beta-testing</w:t>
      </w:r>
    </w:p>
    <w:p>
      <w:pPr>
        <w:pStyle w:val="PreformattedText"/>
        <w:bidi w:val="0"/>
        <w:jc w:val="left"/>
        <w:rPr/>
      </w:pPr>
      <w:r>
        <w:rPr/>
        <w:t>Steven Smits for Beat-testing</w:t>
      </w:r>
    </w:p>
    <w:p>
      <w:pPr>
        <w:pStyle w:val="PreformattedText"/>
        <w:bidi w:val="0"/>
        <w:jc w:val="left"/>
        <w:rPr/>
      </w:pPr>
      <w:r>
        <w:rPr/>
        <w:t>Ellen Smits for Beta testing</w:t>
      </w:r>
    </w:p>
    <w:p>
      <w:pPr>
        <w:pStyle w:val="PreformattedText"/>
        <w:bidi w:val="0"/>
        <w:jc w:val="left"/>
        <w:rPr/>
      </w:pPr>
      <w:r>
        <w:rPr/>
        <w:t>Guy Hofkens for Mouse-Routines (Partially)</w:t>
      </w:r>
    </w:p>
    <w:p>
      <w:pPr>
        <w:pStyle w:val="PreformattedText"/>
        <w:bidi w:val="0"/>
        <w:jc w:val="left"/>
        <w:rPr/>
      </w:pPr>
      <w:r>
        <w:rPr/>
        <w:t>Dirk Schippers /A.P.E.X. for giving me ideas and learning me t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GI's and a beginning of ASM-coding (implemented in TP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GA-Forma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YTE ���������� DESCRIPTION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 to 3 � IGA (header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   � Version this file was made wit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   � number of piccy's in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� Y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   � X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� number times (y times (x pixels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Minute No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should be spread totally, without changes, and should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iles:        </w:t>
      </w:r>
    </w:p>
    <w:p>
      <w:pPr>
        <w:pStyle w:val="PreformattedText"/>
        <w:bidi w:val="0"/>
        <w:jc w:val="left"/>
        <w:rPr/>
      </w:pPr>
      <w:r>
        <w:rPr/>
        <w:tab/>
        <w:t>SPRIV100.DOC 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HIST.INS 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DAT   DATA-file for SP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EXE   SPRITER,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description-file</w:t>
      </w:r>
    </w:p>
    <w:p>
      <w:pPr>
        <w:pStyle w:val="PreformattedText"/>
        <w:bidi w:val="0"/>
        <w:jc w:val="left"/>
        <w:rPr/>
      </w:pPr>
      <w:r>
        <w:rPr/>
        <w:tab/>
        <w:t>PALETTE.PAL   palette-file (if you make another palette, this w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palette in the program, but if your pal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better, you may always send it 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