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OBJ is the object handling unit.  It allows a eas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rack of multipl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bject is a descendent of TOBJS.  All objects are add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 linked list for the dynamic creation of numerous objec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objects from the list, we add the node to a 'kill' lis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quickly deallocate multipl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:  Is our double linked pointer type which its data points to a TOB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bjs = ^Tobj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st = ^T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ist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     : pobj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,next : p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basic structure of the linked lists.  Brackets []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records o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,tail : Plist;    { Head/Tail pointers to our object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     : Pkill;    { Objects that need to be removed from the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  : Padd;     { Objects that need to be added to the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--&gt;  [Node1]  &lt;--&gt;  [Node2] &lt;--&gt; [Node3] &lt;--&gt; [Node4] --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obj]         [Tobj]       [Tobj]       [Tob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--&gt;  [Knode1] --&gt; [Knode2] --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|/          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de2]      [Node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--&gt;  [Anode1] --&gt; [Anode2] --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|/          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deA]      [Node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 we have four objects in our list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nd third node in the kill list (ready to be deleted). 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contains two new nodes (NodeA and NodeB) that are rea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basically the structure.  To do calcuations on each objec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raverse the double linked list.  Lets say that the object at 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 space alien and was shot.  Ok its dead, so we add it to the kil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one iteration,  usually the Kill and Add list is traversed de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cating nodes from and to the double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ill = ^tk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kill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k   : plist;  { TK -  plist pointer To kil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: pk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  = ^tad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dd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    : plist;    { TA - plist pointer to ad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 : boolean;  { TRUE - add to top of list, else botto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: pad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GAM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llitems(head,dErase);   { erase objects from work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llitems(head,dCalc);    { move, create, kill objec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llitems(head,dDraw);    { draw objects on work p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llitems(head,dUpdate);  { copy objects drawn area on work to visu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add_list(add,head,tail); { add new objects to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kill_list(kill,head,tail); { delete killed objects from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frame wait } (* see SPX_TIM.DOC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oallitems(head:plist;m:obj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 the linked list calling the an itemobject fun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:     The head pointer of the link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:        method to call in each node. M is of type obj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ype objmode = (dNothing,dDraw,dErase,dUpdate,dCal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othing - calls nothing. (just traverses th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raw    - calls the drawitemobjec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ase   - calls the eraseitemobjec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date  - calls the updateitemobjec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alc    - calls the calcitemobjec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allitems(Head,dCal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calls the calcitemobject procedure in each no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ddend(var nkbeg,nkend,p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node to the END of the link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 Linked list Head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ND:  Linked list Tail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 Node to add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eletep(var nkbeg,nkend,p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note from the list and deallocate the object connected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 Linked list Head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ND:  Linked list Tail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 Node to delete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rawitems(var nkbeg:plist;over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s a linked list calling the node's object's drawitem objec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Linked list Hea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:  Set to TRUE to call only objects with OVERSHOW se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FALSE to call only objects with OVERSHOW set to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eanadd_list(var add:padd;var nkbeg,nkend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s the ADD list and adds each node to the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:    Add list to clea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 Linked list Hea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ND:  Linked list Tail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 ADD=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eankill_list(var kill:pkill;var nkbeg,nkend:p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rses the KILL list deallocating node that is in the ki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:  Kill list to cleano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BEG:  Linked list Head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KEND:  Linked list Tail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turn KILL=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