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GEO is the geomorph "tile map" handling unit. 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arge maps.  The maps are composed of sprites that ar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each other like a til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exMorph = ^THexMor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xMorph = object(Tmor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sendant of Tmorph allows for irregular spacing of the til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y,oddx:        Sets the (x,y) offset position of the od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x,eveny:      Sets the (x,y) offset position of the ev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he above variables are set to zero. (will fun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morph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GMPLib(lib:pSpxLib;f:string;var piclist,map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loadGMP, loads a GMP file from a SPX library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