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lcome to SHAZAM Speci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GAL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60-day trial license for evalu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is period, do not use this program unless licen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-code, dialogs, resources, compiled programs and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whole or in part with this Edition of SHAZAM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nly, and may not be distributed in any fash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, SHAREWARE &amp; DIS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"Special Edition" without written per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] All file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] No files a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] The disk fee is $6.00 or 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notification with a copy of the SHAZAM entry in your catal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irectory/information.  This single file replaces both SHAZA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ZDEMO.ZIP, which are older versions.  It i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 "unzip" program with the library diskette; this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-archived with "UNZIP.EXE", included with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RE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duct more than 60 days, you must pay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.  When you register, you receive an immediate update,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tutorials, examples and demo code, full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Technical Support.  You will need a a minimum of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s free disk space for installation; additional free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ully licensed copy, send a fee of $99.95 and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.) MasterCard/Visa:         Electronic Mail, Telephone o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MasterCard/Visa, Check:  Postal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:  MasterCard/Visa takes care of currency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nathan J. 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IN RESEARCH &amp; ENGINEERING                    Voice 419.666.7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 Office Box 346                               Fax 419.874.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rysburg, OH  43552                         CompuServe 76576.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                              INTERNET 76576.47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E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 ORDER.DOC for how-to-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] Unrestricted license:  You may sell or give source-code,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ything else you create with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] Dual Mode Operation:  Command-line &amp; 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] PRINT.PAS unit, with "TReport" and "TPrint" objects, for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Vision.  These provide the same printing support a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ZAM (Generic, Dot-Matrix, LaserJet and DaisyWheel prin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] EXECSWAP.PAS unit, so all your programs can swap to disk o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during EXEC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] Revised EDITORS.PAS unit, including word-wrap, tab,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mark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] A library of *.DEF, *.DLG and *.TXT files, which shows you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 programs from [ INCLUDE ] files and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] Full set of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MO0.DEF -- TUTORIAL - Create MenuBar &amp;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MO1.DEF -- TUTORIAL - Adding Hi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MO2.DEF -- TUTORIAL - A real editor; using the [ UNIT ]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MO3.DEF -- TUTORIAL - Using the [ EXTERNAL ] symbol, "%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MO4.DEF -- TUTORIAL - The [ EXTERNAL ] keyword; re-use ADEMO3 w/[ APPLICA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MO5.DEF -- TUTORIAL - Using the [ INCLUDE ]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MO6.DEF -- TUTORIAL - Using the [ DIALOG ] and [ HINT ]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MO7.DEF -- TUTORIAL - Adding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MO8.DEF -- TUTORIAL - The [ STATUS ]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MO9.DEF -- TUTORIAL - The GENERAL, ExecSWAP and ExecPROC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EST1.DEF -- TUTORIAL - Interface Fun:  No actual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EST2.DEF -- TUTORIAL - Interface Fun:  File menu contains nested pri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EST3.DEF -- TUTORIAL - Interface Fun:  MORE nested pri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EST4.DEF -- TUTORIAL - Interface Fun:  Everything is nes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BEL.DEF -- Foreign/Multi-Langu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AST.DEF -- Using Broadcasts vs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R1.DEF -- Set video border using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R2.DEF -- Set video border using *.EVT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R3.DEF -- Set video border using [ BROADCAST ]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.DEF -- Switch between vertical "button bar" &amp; Menu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1.DEF -- Adding a clock via [ FIELD ]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2.DEF -- Adding a clock via the *.INC Custom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USTER.DEF -- Hints vs. Help Text for TClusters (RadioButtons &amp; Check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ALT.DEF -- Shift, Ctrl &amp; Alt sensitive StatusLine (w/CAPS, NUM, SCR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1.DEF -- A sampl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2.DEF -- More extensive demo, with running comment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FLTHINT.DEF -- How to change the "DefaultHint" and update the Status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LGEXEC.DEF -- Using "EXEC" from within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.DEF -- Ye Olde Systeme Edito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BTN.DEF -- Big Butt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NEW.DEF -- System editor using NEWEDIT and WINDOWS/kbCtrl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.DEF -- Demonstrate "Find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DEMO.DEF -- Fancy help, with Contents, Index, Previous, Help O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1.DEF -- Evolving an Application:  Data Entry Dialog, Applica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2.DEF -- Evolving an Application:  Data Entry Dialog, encapsulated w/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3.DEF -- Evolving an Application:  Data Entry Dialog, w/ScrollBar &amp;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4.DEF -- Evolving an Application:  Data Entry Dialog, w/Print &amp;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5.DEF -- Evolving an Application:  Data Entry Dialog, w/fixed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DEF -- A MenuBar which mixes StatusLine-type "Items" with sub-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M.DEF -- A MenuBox local menu for a window; ie:  Alt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S.DEF -- A MenuBox as a local menu for a window; ie:  Alt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BOX.DEF -- A MenuBox inserted into Application o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MB.DEF -- Multiple MenuBars, code or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SL.DEF -- Multiple context-sensitive StatusLines, code or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X1.DEF -- Model Paradox 3.0 menu structure, 1st leve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X2.DEF -- Full Paradox menu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.DEF -- A picklist for Desktop windows (ALT-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P.DEF -- A PopUp Menu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ARAM.DEF -- Using "PParamText" in an ABOU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DOC.DEF -- Program for "Print-on-Site"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RO.DEF -- Quattro Pro menu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DEF -- Fastest README in th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2.DEF -- SideKick 2 - switching MenuBars &amp; Status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6.DEF -- Model TP 6.0 IDE menu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.DEF -- Forcing a PopUp Menu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MENU.DEF -- Insert a MenuBar into a TWindo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